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.05.2018 № 339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оверке гото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открытию пришкольных лаге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невного пребывания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Постановления Правительства Самарской области от  25.01.2018 № 41  «Об обеспечении отдыха, оздоровления и занятости детей в Самарской области в 2018 году»,</w:t>
      </w:r>
      <w:r>
        <w:rPr>
          <w:rFonts w:cs="Times New Roman" w:ascii="Times New Roman" w:hAnsi="Times New Roman"/>
          <w:color w:val="000000"/>
          <w:sz w:val="28"/>
        </w:rPr>
        <w:t xml:space="preserve"> Администрация 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по проверке готовности образовательных учреждений муниципального района Похвистневский к открытию пришкольных лагерей дневного пребывания в составе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с 17 по 21 мая 2018 года согласно графика (Приложение 2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Рябов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Похвистневский  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10.05.2018 № 339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омиссии по проверке готовности 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района Похвистневский к открытию пришко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герей дневного пребы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тманкин В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района по социальным вопрос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телева Ю.М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и науки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нга С.Ф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О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руководителя Муниципального бюджетного учреждения «Служба материально-технического обеспечения» м.р. Похвистневский Самарской области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хова Р.С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-эксперт Территориального отдела управления Роспотребнадзора по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росимов С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надзорной деятельности г.о. Похвистнево и м.р. Похвистневский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харметова Р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ая детской консультацией ГБУЗ СО «Похвистневская центральная больница города и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ова О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аскин В.В.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ОУУПиПДН - начальник ОДН МО МВД России «Похвистневский» подполковник полиц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ПЦО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ГБОУ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тавитель родительской общественности от ГБОУ 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10.05.2018 № 33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ки пришкольных лагерей дневного пребыва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мая – отъезд в 9.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4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ое Ибряй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-1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ред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1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Большо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2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Малый Толка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 Красные Ключ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-14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ижнее Авер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 15.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8 мая – отъезд в 9.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168"/>
        <w:gridCol w:w="226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Старый Ама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Новое Мансу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5-10.5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фили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чалеевский филиа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-12.5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авру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3.5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14.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 </w:t>
      </w:r>
      <w:r>
        <w:rPr/>
        <w:t>мая – отъезд в 9.00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62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шко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таропохвистнево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Кротков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5-10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ОУ СОШ с. Староганькино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ООШ с.Стюх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-12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. Рысай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3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ОШ с Альки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14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5:00Z</dcterms:created>
  <dc:creator>User</dc:creator>
  <dc:description/>
  <cp:keywords/>
  <dc:language>en-US</dc:language>
  <cp:lastModifiedBy>Иванова Е В</cp:lastModifiedBy>
  <cp:lastPrinted>2018-05-10T09:29:00Z</cp:lastPrinted>
  <dcterms:modified xsi:type="dcterms:W3CDTF">2018-05-14T12:23:00Z</dcterms:modified>
  <cp:revision>8</cp:revision>
  <dc:subject/>
  <dc:title>                                                                               </dc:title>
</cp:coreProperties>
</file>