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  № ______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39" w:right="5421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14.03.2017 № 195 «Об утверждении Порядка предоставления в 2018–2020 годах субсидий </w:t>
      </w:r>
      <w:r>
        <w:rPr>
          <w:w w:val="80"/>
          <w:sz w:val="24"/>
          <w:szCs w:val="24"/>
        </w:rPr>
        <w:t>сельскохозяйственным товаропроизводителям и организациям агропромышленного комплекса</w:t>
      </w:r>
      <w:r>
        <w:rPr>
          <w:w w:val="87"/>
          <w:sz w:val="24"/>
          <w:szCs w:val="24"/>
        </w:rPr>
        <w:t xml:space="preserve">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В целях приведения муниципального правового акта в соответствие с постановлением Правительства Самарской области от 24.04.2018 № 225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Порядке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дополнить абзацем следующего содержани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«включены в перечень, утверждаемый в соответствии с действующим законодательством Министерством сельского хозяйства Российской Федерации, для предоставления субсидий на содержание племенного маточного поголовья сельскохозяйственных животных (если производитель обратился в Администрацию района для предоставления субсидии по направлению, указанному в абзаце третьем пункта 6 настоящего Порядка).»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 первого по третий пункта 7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7. После получения субсидий получатели должны соблюдать следующие условия их предоставлени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исполнение соглашения о предоставлении субсидии, заключенного между Администрацией района и получателем субсидии в соответствии с типовой формой, установленной Финансовым управлением Администрации муниципального района Похвистневский Самарской области (далее – соглашение)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редставление получателями в Администрацию района (в случае осуществления деятельности на территории муниципального района Похвистневский)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(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, указанному в соглашении (далее – место нахождения), в случае если местом нахождения получателя является городской округ Похвистнево Самарской области, данная отчётность представляется в Администрацию района, в случае если место нахождения получателя за территорией Самарской области, получатель представляет заверенную копию данной отчётности в министерство);»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первом пункта 18 слово «областной» заменить словом «местный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, за исключением абзаца седьмого пункта 1 настоящего Постановления, который вступает в силу со дня официального опубликования настоящего Постановления и распространяет своё действие на отношения, возникшие со дня вступления в силу Постановления Администрации муниципального района Похвистневский Самарской области от 20.03.2018 № 206 «О внесении изменений в Постановление Администрации муниципального района Похвистневский  от  14.03.2017  №  195 «Об утверждении Порядка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firstLine="540"/>
        <w:jc w:val="both"/>
        <w:rPr/>
      </w:pPr>
      <w:r>
        <w:rPr/>
        <w:t>Глава района</w:t>
        <w:tab/>
        <w:tab/>
        <w:t xml:space="preserve">                                                    </w:t>
      </w:r>
      <w:r>
        <w:rPr>
          <w:b/>
        </w:rPr>
        <w:t xml:space="preserve">                      Ю.Ф.Рябов</w:t>
      </w:r>
    </w:p>
    <w:sectPr>
      <w:headerReference w:type="default" r:id="rId3"/>
      <w:headerReference w:type="first" r:id="rId4"/>
      <w:type w:val="nextPage"/>
      <w:pgSz w:w="11906" w:h="16838"/>
      <w:pgMar w:left="1134" w:right="964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Райков И П</cp:lastModifiedBy>
  <cp:lastPrinted>2018-05-08T09:29:00Z</cp:lastPrinted>
  <dcterms:modified xsi:type="dcterms:W3CDTF">2018-05-08T05:30:00Z</dcterms:modified>
  <cp:revision>138</cp:revision>
  <dc:subject/>
  <dc:title>                          </dc:title>
</cp:coreProperties>
</file>