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соответствие положений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требованиям действующего законодательств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оказания государственной поддержки в связи с несоответствием положений Порядка требованиям действующего законодательства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верное толкование отдельных положений Порядка.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сельскохозяйственным товаропроизводителям и организациям агропромышленного комплекса после приведения Постановления Администрации муниципального района Похвистневский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 от 24.04.2018 № 225 «О внесении изменений в отдельные постановления Правительства Самарской области»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сельскохозяйственных потребительских кооперативов) и организации агропромышленного комплекса, осуществляющие  деятельность по производству молока 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будет положительно сказываться на финансов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сельскохозяйственных потребительских кооперативов) и организации агропромышленного комплекса, осуществляющие  деятельность по производству молока  на территории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8 мая 2018 года по 14 ма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8-05-08T12:34:00Z</dcterms:modified>
  <cp:revision>16</cp:revision>
  <dc:subject/>
  <dc:title>Отчет о проведении оценки регулирующего воздействия проекта нормативного правового акта</dc:title>
</cp:coreProperties>
</file>