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     </w:t>
      </w:r>
      <w:r>
        <w:rPr>
          <w:rFonts w:eastAsia="Arial Black" w:cs="Arial Black" w:ascii="Arial Black" w:hAnsi="Arial Black"/>
          <w:b/>
          <w:bCs/>
          <w:sz w:val="26"/>
          <w:szCs w:val="26"/>
        </w:rPr>
        <w:t xml:space="preserve"> </w:t>
      </w:r>
      <w:r>
        <w:rPr>
          <w:rFonts w:cs="Arial Black" w:ascii="Arial Black" w:hAnsi="Arial Black"/>
          <w:b/>
          <w:bCs/>
          <w:sz w:val="26"/>
          <w:szCs w:val="26"/>
        </w:rPr>
        <w:t xml:space="preserve">АДМИНИСТРАЦИЯ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СЕЛЬСКОГО ПОСЕЛ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СТАРОПОХВИСТНЕВО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ОХВИСТНЕВ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ind w:left="0" w:right="-5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06</w:t>
      </w:r>
      <w:r>
        <w:rPr>
          <w:rFonts w:cs="Times New Roman CYR" w:ascii="Times New Roman CYR" w:hAnsi="Times New Roman CYR"/>
          <w:sz w:val="26"/>
          <w:szCs w:val="26"/>
        </w:rPr>
        <w:t>.04. 2018 год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</w:rPr>
        <w:t>№ 2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5" w:hanging="0"/>
        <w:contextualSpacing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 проведении месячника по благоустройству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5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территории поселения Старопохвистнево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целях широкого привлечения населения, трудовых коллективов и общественности сельского поселения Старопохвистнево к защите, улучшению экологической обстановки на территории сельского поселения Старопохвистнево; повышению уровня благоустройства и улучшения внешнего облика территории в границах поселения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дминистрация сельского поселения Старопохвистнево муниципального района Самарской области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 О С Т А Н О В Л Я  Е  Т: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 xml:space="preserve">1. Утвердить дорожную карту мероприяти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благоустройству и санитарной очистке территории сельского поселения Старопохвистнево на весенний период 2018 года  (приложение). 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 xml:space="preserve">Провести  в период с 16.04.2018 г. по 16.05.2018 г.  весенний месячник полагоустройству,  санитарной очистке и  озеленению территории сельского поселения  Старопохвистнево согласно дорожной карте.  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  <w:r>
        <w:rPr>
          <w:rFonts w:cs="Times New Roman CYR" w:ascii="Times New Roman CYR" w:hAnsi="Times New Roman CYR"/>
          <w:sz w:val="24"/>
          <w:szCs w:val="24"/>
        </w:rPr>
        <w:t>. Рекомендовать руководителям предприятий, организаций и учреждений,  расположенных на территории поселения, с 16.04.2018 г. организовать и выполнить работы по благоустройству и санитарной очистке прилегающих территорий.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  <w:r>
        <w:rPr>
          <w:rFonts w:cs="Times New Roman CYR" w:ascii="Times New Roman CYR" w:hAnsi="Times New Roman CYR"/>
          <w:sz w:val="24"/>
          <w:szCs w:val="24"/>
        </w:rPr>
        <w:t>.  Руководителям общественных организаций (по согласию) организовать и выполнить работы по благоустройству территорий.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cs="Times New Roman CYR" w:ascii="Times New Roman CYR" w:hAnsi="Times New Roman CYR"/>
          <w:sz w:val="24"/>
          <w:szCs w:val="24"/>
        </w:rPr>
        <w:t>.  Рекомендовать владельцам земельных участков провести мероприятия по благоустройству убрать мусор на прилегающей территори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7. Организовать и выполнить работу по ликвидации локальных несанкционированных свалок на территории сельского поселения.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Глава поселения                                                                          Н.Я. Ромаданова</w:t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-5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Старопохвистне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6.04.2018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благоустройству и санитарной очистке территории сельского поселения Старопохвистнево на весенний период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41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13"/>
        <w:gridCol w:w="7513"/>
        <w:gridCol w:w="3260"/>
        <w:gridCol w:w="179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 мероприятия по благоустройств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рритория благоустройства. Наименование  мероприяти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 проведение рабо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метка об исполнен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6.04.2018 по 16.05.20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Старопохвистне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, побелка бордюров) возле здания администрации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данова Н.Я. - глава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а Н.П. -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, побелка бордюров) возле здания СД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 Г. М  . - директор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никова  А.М. - заведующая библиотек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 (очистка от мусора, сухой травы, озеленение)  возле здания ГБОУ СОШ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икова С.Н. - директор ГБОУ СОШ  им. П.В. Кравц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) возле здания ОП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рова О.М. - заведующая ОПС, член партии 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)  возле здания ФА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 Н.А. - заведующая ФАП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) возле здания детского сада «Колос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икова С.Н. - директор ГБОУ СОШ им. П.В. Кравц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) возле торговых объе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 1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61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Л.А.- собстве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 Л.А. - собственник, член партии 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Т.Н. - аренда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, побелка бордюров) возле здания  МУП 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2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В.В. - директор МУП АТП, член партии 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очистка от мусора, сухой травы, озеленение) возле здания МФ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С.В. - руководитель МФ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амят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и посадка цв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данова Н.Я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атров А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 Т.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кладбища (очистка от мусора, сухой травы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никова А.М. – член молодежн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данова Н.Я. - Глава поселения Старопохвистн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якова С.А. - зам. Главы поселения Старопохвистне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ка столбов на территории с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, Администрация сельского поселения Старопохвистне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улиц (очистка от мусора, сухой травы, озеленение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. Советская с  № 114 по № 13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 с № 1 по № 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овская Г.В. -депутат, член партиии 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 С.П. - депут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Мир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Мир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 №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 Советская №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М.А. - 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рапонтова Г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.В. -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кина М.В. - акти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. Мира № 6 по №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ра с № 53 по 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Т.Л. – председатель женсовета, член партии 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ова З.А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ветеранов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 с № 1 по № 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данов В.Н. депутат Собрания представителе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-Садовая с № 1 по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вцова с № 1 по №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а О.А. - депутат, член партии 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дгорная  с № 1 по № 2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 Н.А. - заведующая ФАП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 с № 1 по №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енкова  О.А. - 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Т.А. - акти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Сукае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оллапов Ш.Д. - депута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Ятма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зов А.Ю. - депута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Землед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В.М. -  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Новая То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меев М.А. - 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0" w:right="-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01:00Z</dcterms:created>
  <dc:creator>Саша</dc:creator>
  <dc:description/>
  <dc:language>en-US</dc:language>
  <cp:lastModifiedBy>Саша</cp:lastModifiedBy>
  <cp:lastPrinted>2018-04-06T14:28:00Z</cp:lastPrinted>
  <dcterms:modified xsi:type="dcterms:W3CDTF">2009-09-04T05:46:00Z</dcterms:modified>
  <cp:revision>4</cp:revision>
  <dc:subject/>
  <dc:title/>
</cp:coreProperties>
</file>