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7.04.2018    </w:t>
            </w: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 31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Типовой перечен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, утвержде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0.05.2017 № 38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приведения нормативного правового акта в соответствии с действующим законодательством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30.05.2017 № 382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 в новой редакции» (с изменениями от 27.10.2017 № 882, от 31.10.2017 № 895, от 26.02.2018 № 143)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полнить Типовой перечень пунктом 37 следующего содержа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8"/>
        <w:gridCol w:w="2291"/>
        <w:gridCol w:w="2189"/>
        <w:gridCol w:w="21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типовой муниципальной услуг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тегории получателей муниципальной услуги (физические лица, юридические лиц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3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информации об очередности предоставления жилых помещений на условиях социального найма на территории муниципального района Похвистневский Самарской обла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идический отдел Администрации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латно»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» и разместить на официальном сайте Администрации района в сети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  <w:t xml:space="preserve">    Глава района</w:t>
        <w:tab/>
        <w:tab/>
        <w:tab/>
        <w:tab/>
        <w:tab/>
        <w:tab/>
        <w:t>Ю.Ф. Рябов</w:t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Иванова Е В</cp:lastModifiedBy>
  <cp:lastPrinted>2018-04-28T09:15:00Z</cp:lastPrinted>
  <dcterms:modified xsi:type="dcterms:W3CDTF">2018-04-28T05:15:00Z</dcterms:modified>
  <cp:revision>56</cp:revision>
  <dc:subject/>
  <dc:title> </dc:title>
</cp:coreProperties>
</file>