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49975" cy="1539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701" w:right="851" w:gutter="0" w:header="0" w:top="709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autoSpaceDE w:val="false"/>
        <w:spacing w:lineRule="auto" w:line="360" w:before="0" w:after="0"/>
        <w:ind w:left="851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ПО  БЛАГОСЛОВЕНИЮ</w:t>
      </w:r>
    </w:p>
    <w:p>
      <w:pPr>
        <w:pStyle w:val="Normal"/>
        <w:suppressAutoHyphens w:val="true"/>
        <w:autoSpaceDE w:val="false"/>
        <w:spacing w:lineRule="auto" w:line="360" w:before="0" w:after="0"/>
        <w:ind w:left="567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Епископа Отрадненского и Похвистневского     </w:t>
      </w:r>
    </w:p>
    <w:p>
      <w:pPr>
        <w:pStyle w:val="Normal"/>
        <w:suppressAutoHyphens w:val="true"/>
        <w:autoSpaceDE w:val="false"/>
        <w:spacing w:lineRule="auto" w:line="360" w:before="0" w:after="0"/>
        <w:ind w:left="851" w:hanging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икифора_______________________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autoSpaceDE w:val="false"/>
        <w:spacing w:lineRule="auto" w:line="360" w:before="0" w:after="0"/>
        <w:ind w:left="851" w:hanging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УТВЕРЖДАЮ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autoSpaceDE w:val="false"/>
        <w:spacing w:lineRule="auto" w:line="360" w:before="0" w:after="0"/>
        <w:ind w:left="851" w:hanging="284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стоятель храма Рождества Христова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autoSpaceDE w:val="false"/>
        <w:spacing w:lineRule="auto" w:line="360" w:before="0" w:after="0"/>
        <w:ind w:left="851" w:hanging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 </w:t>
      </w:r>
      <w:r>
        <w:rPr>
          <w:rFonts w:cs="Times New Roman CYR" w:ascii="Times New Roman CYR" w:hAnsi="Times New Roman CYR"/>
          <w:sz w:val="24"/>
          <w:szCs w:val="24"/>
        </w:rPr>
        <w:t>иерей Михаил (Назаров)</w:t>
      </w:r>
      <w:r>
        <w:rPr>
          <w:rFonts w:cs="Times New Roman" w:ascii="Times New Roman" w:hAnsi="Times New Roman"/>
          <w:sz w:val="24"/>
          <w:szCs w:val="24"/>
        </w:rPr>
        <w:t xml:space="preserve">           «____»______________________2018</w:t>
      </w:r>
      <w:r>
        <w:rPr>
          <w:rFonts w:cs="Times New Roman CYR" w:ascii="Times New Roman CYR" w:hAnsi="Times New Roman CYR"/>
          <w:sz w:val="24"/>
          <w:szCs w:val="24"/>
        </w:rPr>
        <w:t>г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sectPr>
          <w:footerReference w:type="default" r:id="rId5"/>
          <w:type w:val="nextPage"/>
          <w:pgSz w:w="12240" w:h="15840"/>
          <w:pgMar w:left="1276" w:right="850" w:gutter="0" w:header="0" w:top="1134" w:footer="720" w:bottom="1134"/>
          <w:pgNumType w:fmt="decimal"/>
          <w:cols w:num="2" w:equalWidth="false" w:sep="false">
            <w:col w:w="5243" w:space="2"/>
            <w:col w:w="48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  <w:t>ПОЛОЖЕ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shd w:fill="FFFFFF" w:val="clear"/>
        </w:rPr>
        <w:t>Ежегодного</w:t>
      </w:r>
      <w:r>
        <w:rPr>
          <w:rFonts w:cs="Times New Roman CYR" w:ascii="Times New Roman CYR" w:hAnsi="Times New Roman CYR"/>
          <w:b/>
          <w:sz w:val="36"/>
          <w:szCs w:val="36"/>
        </w:rPr>
        <w:t xml:space="preserve"> Православного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  <w:t>Троицкого фестиваля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70455" cy="2357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18    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24575" cy="8020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ЛИСТ СОГЛАСОВАНИЯ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ложения Ежегодного Православного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Троицкого фестиваля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018 год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ГЛАСОВАНО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2697"/>
        <w:gridCol w:w="2850"/>
      </w:tblGrid>
      <w:tr>
        <w:trPr/>
        <w:tc>
          <w:tcPr>
            <w:tcW w:w="43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лава 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расноярский Самарской области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26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</w:t>
            </w:r>
          </w:p>
        </w:tc>
        <w:tc>
          <w:tcPr>
            <w:tcW w:w="28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 В. Белоусов</w:t>
            </w:r>
          </w:p>
        </w:tc>
      </w:tr>
      <w:tr>
        <w:trPr/>
        <w:tc>
          <w:tcPr>
            <w:tcW w:w="435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лава  городского поселения Волжск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униципального района Красноярск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</w:t>
            </w:r>
          </w:p>
        </w:tc>
        <w:tc>
          <w:tcPr>
            <w:tcW w:w="26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</w:t>
            </w:r>
          </w:p>
        </w:tc>
        <w:tc>
          <w:tcPr>
            <w:tcW w:w="28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.Ю. Фадин</w:t>
            </w:r>
          </w:p>
        </w:tc>
      </w:tr>
      <w:tr>
        <w:trPr/>
        <w:tc>
          <w:tcPr>
            <w:tcW w:w="435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уководитель Северо-Западного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равления министерства  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 науки Самарской области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26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</w:t>
            </w:r>
          </w:p>
        </w:tc>
        <w:tc>
          <w:tcPr>
            <w:tcW w:w="28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.М. Коковихин</w:t>
            </w:r>
          </w:p>
        </w:tc>
      </w:tr>
      <w:tr>
        <w:trPr/>
        <w:tc>
          <w:tcPr>
            <w:tcW w:w="435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ректор НФ «Детский епархиальны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бразовательный центр»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</w:t>
            </w:r>
          </w:p>
        </w:tc>
        <w:tc>
          <w:tcPr>
            <w:tcW w:w="26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</w:t>
            </w:r>
          </w:p>
        </w:tc>
        <w:tc>
          <w:tcPr>
            <w:tcW w:w="28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ерей Дионисий Лёвин  </w:t>
            </w:r>
          </w:p>
        </w:tc>
      </w:tr>
      <w:tr>
        <w:trPr/>
        <w:tc>
          <w:tcPr>
            <w:tcW w:w="435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53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таман Самарского окруж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азачьего общества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</w:t>
            </w:r>
          </w:p>
        </w:tc>
        <w:tc>
          <w:tcPr>
            <w:tcW w:w="26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</w:t>
            </w:r>
          </w:p>
        </w:tc>
        <w:tc>
          <w:tcPr>
            <w:tcW w:w="28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В. Терновский</w:t>
            </w:r>
          </w:p>
        </w:tc>
      </w:tr>
      <w:tr>
        <w:trPr/>
        <w:tc>
          <w:tcPr>
            <w:tcW w:w="4357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седатель Красноярской  районной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щественной  орган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«Красноярский Союз Молодежи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</w:t>
            </w:r>
          </w:p>
        </w:tc>
        <w:tc>
          <w:tcPr>
            <w:tcW w:w="26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</w:t>
            </w:r>
          </w:p>
        </w:tc>
        <w:tc>
          <w:tcPr>
            <w:tcW w:w="28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.Н. Могляч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  <w:tab w:val="left" w:pos="4536" w:leader="none"/>
        </w:tabs>
        <w:suppressAutoHyphens w:val="tru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  <w:tab w:val="left" w:pos="4395" w:leader="none"/>
        </w:tabs>
        <w:suppressAutoHyphens w:val="true"/>
        <w:autoSpaceDE w:val="false"/>
        <w:spacing w:lineRule="auto" w:line="240" w:before="0" w:after="0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 просторах нашей необъятной Родины есть множество мест, красота которых вызывает прилив сил и приводит к настоящему восторгу созерцателя. Одним из них является  Царев Курган, который стоит, словно страж, около главной реки России. У его подножья раскинулся поселок Волжский. В 1833 году, вновь построенная  Церковь Рождества Христова,  стала жемчужиной  Царевщины и центром духовного единения края.  С 2001 года, под эгидой храма, проводится Ежегодный Православный Троицкий фестиваль, призванный стать духовным,</w:t>
      </w:r>
      <w:r>
        <w:rPr>
          <w:rFonts w:cs="Times New Roman CYR" w:ascii="Times New Roman CYR" w:hAnsi="Times New Roman CYR"/>
          <w:color w:val="333333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осветительским, культурным мостом между жителями Красноярского района, Самарской области и России в целом.</w:t>
      </w:r>
    </w:p>
    <w:p>
      <w:pPr>
        <w:pStyle w:val="Normal"/>
        <w:suppressAutoHyphens w:val="true"/>
        <w:autoSpaceDE w:val="false"/>
        <w:spacing w:lineRule="auto" w:line="240" w:before="240" w:after="200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1. Настоящее положение определяет порядок и регламент проведения Ежегодного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авославного Троицкого фестиваля (далее 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sz w:val="24"/>
          <w:szCs w:val="24"/>
        </w:rPr>
        <w:t>Фестиваль) и разработано в соответствии с государственной программой Самарской области "Укрепление единства российской нации и этнокультурное развитие народов Самарской области (2014 - 2020 годы)"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2. Фестиваль приурочен к празднованию Дня Святой Троицы, который является Днём рождения Церкви. Фестиваль проходит по благословению епископа Отрадненского и Похвистневского Никифора и при поддержке министерства культуры Самарской области,  министерства образования и науки Самарской области, департамента по делам молодёжи Самарской области, ГКУ СО Дом дружбы народов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Cs/>
          <w:iCs/>
          <w:sz w:val="24"/>
          <w:szCs w:val="24"/>
        </w:rPr>
        <w:t>1.3.</w:t>
      </w: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iCs/>
          <w:sz w:val="24"/>
          <w:szCs w:val="24"/>
        </w:rPr>
        <w:t>Учредителями Фестиваля являются: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Епархия Отрадненская и Похвистневская Самарской митрополии;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МРО православный Приход храма в честь Рождества Христова городского поселения    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олжский муниципального района Красноярский Отрадненской Епархии РПЦ (МП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Соучредителями Фестиваля являются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567" w:hanging="141"/>
        <w:jc w:val="both"/>
        <w:rPr>
          <w:rFonts w:ascii="Times New Roman CYR" w:hAnsi="Times New Roman CYR" w:cs="Times New Roman CYR"/>
          <w:b/>
          <w:b/>
          <w:i/>
          <w:i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Администрация муниципального района  Красноярский Самар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.4. </w:t>
      </w:r>
      <w:r>
        <w:rPr>
          <w:rFonts w:cs="Times New Roman CYR" w:ascii="Times New Roman CYR" w:hAnsi="Times New Roman CYR"/>
          <w:b/>
          <w:sz w:val="24"/>
          <w:szCs w:val="24"/>
        </w:rPr>
        <w:t>Организатор Фестиваля: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МРО православный Приход храма в честь Рождества Христова городского поселения 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Волжский муниципального района Красноярский Отрадненской Епархии РПЦ (МП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Соорганизаторы Фестиваля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Администрация муниципального района Красноярский Самарской области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Администрация городского поселения Волжский муниципального района 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 xml:space="preserve">Красноярский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МКУ Управление культуры муниципального района Красноярский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firstLine="426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еверо-Западное  управление министерства  образования и науки Самарской области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firstLine="426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екоммерческий Фонд «Детский епархиальный образовательный центр» (ДЕОЦ)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firstLine="426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Самарское окружное казачье общество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firstLine="426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Красноярская районная общественная организация «Красноярский Союз Молодежи»   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(КСМ)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Общее руководство проведением Фестиваля осуществляет Организационный комитет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го Православного Троицкого фестиваля (далее – Оргкомитет)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6. Оргкомитет формируют учредители и организаторы  Фестиваля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Оргкомитет является главным коллегиальным исполнительны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стиваля,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рый формируется из представителей учредителей и организаторов Фестиваля и заинтересованных общественных организаций на условиях их активного участия в организации и проведении Фестиваля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Оргкомитет утверждает программу Фестиваля, формирует рабочие группы, режиссёрско-постановочную группу, приглашает почётных гостей, утверждает организационный план подготовки Фестиваля, готовит и распространяет документацию о проведении Фестивал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1.9. </w:t>
      </w:r>
      <w:r>
        <w:rPr>
          <w:rFonts w:cs="Times New Roman" w:ascii="Times New Roman" w:hAnsi="Times New Roman"/>
          <w:sz w:val="24"/>
          <w:szCs w:val="24"/>
        </w:rPr>
        <w:t>Оргкомитет имеет право окончательного решения всех творческих и организационных вопросов, возникающих во время проведения Фестивал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10. Партнерами Фестиваля могут являться юридические и физические лица, оказывающие организационную, финансовую, спонсорскую, информационную поддержку Фестивал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11. Фестиваль является ежегодным и проводится в соответствии с целями и задачами, определяемыми настоящим Положением.</w:t>
      </w:r>
    </w:p>
    <w:p>
      <w:pPr>
        <w:pStyle w:val="Normal"/>
        <w:suppressAutoHyphens w:val="true"/>
        <w:autoSpaceDE w:val="false"/>
        <w:spacing w:lineRule="auto" w:line="240" w:before="240" w:after="200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Цели и задачи Фестиваля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2.1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4"/>
        </w:rPr>
        <w:t>Цель Фестиваля: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бъединение всех слоев современного общества вокруг живой православной традиции, сохранение и укрепление межнациональных связей народов, проживающих в Росси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2. Основная тема Фестиваля: Праздник Святой Троицы, а так же любовь к Богу, Родине и ближнему, красота русской природы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2.3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4"/>
        </w:rPr>
        <w:t>Задачи Фестиваля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озрождение традиций празднования Троицы в России, и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sz w:val="24"/>
          <w:szCs w:val="24"/>
        </w:rPr>
        <w:t>их развитие в современных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  <w:r>
        <w:rPr>
          <w:rFonts w:cs="Times New Roman CYR" w:ascii="Times New Roman CYR" w:hAnsi="Times New Roman CYR"/>
          <w:sz w:val="24"/>
          <w:szCs w:val="24"/>
        </w:rPr>
        <w:t>условиях в различных видах искусства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1495" w:hanging="1069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Укрепление единства российской нации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уховно-нравственное и эстетическое просвещение общественности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оспитание детей и молодежи в традициях православия, развитие личности, талантов,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ворческих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sz w:val="24"/>
          <w:szCs w:val="24"/>
        </w:rPr>
        <w:t>способностей, способствование развитию чувства любви и гордости за свое Отечество, народ, историю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явление талантливой молодежи и популяризация ее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sz w:val="24"/>
          <w:szCs w:val="24"/>
        </w:rPr>
        <w:t>творчества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Удовлетворение потребностей населения в дополнительных культурно-  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просветительских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мероприятиях духовной, высоконравственной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sz w:val="24"/>
          <w:szCs w:val="24"/>
        </w:rPr>
        <w:t>направленности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крепление дружественных и творческих связей между участниками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sz w:val="24"/>
          <w:szCs w:val="24"/>
        </w:rPr>
        <w:t xml:space="preserve">Фестиваля,   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обмен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достижениями в области художественного искусства и творчества;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явление лучших педагогических, детских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и юношеских коллективов и отдельных    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sz w:val="24"/>
          <w:szCs w:val="24"/>
        </w:rPr>
        <w:t>участников, укрепление творческих связей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Создание условий для развития культурного событийного туризма на территории 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bCs/>
          <w:sz w:val="24"/>
          <w:szCs w:val="24"/>
        </w:rPr>
        <w:t>Самарской области.</w:t>
      </w:r>
    </w:p>
    <w:p>
      <w:pPr>
        <w:pStyle w:val="Normal"/>
        <w:suppressAutoHyphens w:val="true"/>
        <w:autoSpaceDE w:val="false"/>
        <w:spacing w:lineRule="auto" w:line="240" w:before="240" w:after="200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Адрес и дата проведения Фестиваля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Адрес проведения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арская область, м.р. Красноярский, пгт. Волжский (с. Б. Царевщина), ул. Максима    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рького, 6А, Храм в честь Рождества Христова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арская область, м.р. Красноярский, пгт. Волжский (с. Б. Царевщина), ул. Максима 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рького, 6Б, Храм в честь иконы Божией Матери «Неупиваемая Чаша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Дата проведения: </w:t>
      </w:r>
      <w:r>
        <w:rPr>
          <w:rFonts w:cs="Times New Roman" w:ascii="Times New Roman" w:hAnsi="Times New Roman"/>
          <w:b/>
          <w:bCs/>
          <w:sz w:val="24"/>
          <w:szCs w:val="24"/>
        </w:rPr>
        <w:t>27 мая 2018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lineRule="auto" w:line="240" w:before="240" w:after="200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4. Порядок проведения Фестиваля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1. В рамках Фестиваля проводятся следующие мероприятия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709" w:hanging="283"/>
        <w:rPr/>
      </w:pPr>
      <w:r>
        <w:rPr>
          <w:rFonts w:cs="Times New Roman CYR" w:ascii="Times New Roman CYR" w:hAnsi="Times New Roman CYR"/>
          <w:sz w:val="24"/>
          <w:szCs w:val="24"/>
        </w:rPr>
        <w:t>Информирование учреждений государственной и муниципальной власти Самарской области, епархий Самарской митрополии о Фестивале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азмещение в социальных сетях положения о Фестивале в открытом доступе,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  <w:r>
        <w:rPr>
          <w:rFonts w:cs="Times New Roman CYR" w:ascii="Times New Roman CYR" w:hAnsi="Times New Roman CYR"/>
          <w:sz w:val="24"/>
          <w:szCs w:val="24"/>
        </w:rPr>
        <w:t>создание электронного ресурса Фестиваля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дготовка программы проведения Фестиваля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оведение мероприятий Фестиваля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дготовка информационно-аналитических материалов по итогам Фестивал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4.2. Фестиваль проводится по следующим направлениям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нцертная программа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502" w:hanging="7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ыступление звонарей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ворческие мастерские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ставка-ярмарка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етская программ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4.3. Информация о Фестивале размещается в СМИ и на сайте Храма в честь Рождества Христова, пгт. Волжский </w:t>
      </w:r>
      <w:r>
        <w:rPr>
          <w:rFonts w:cs="Times New Roman CYR" w:ascii="Times New Roman CYR" w:hAnsi="Times New Roman CYR"/>
          <w:sz w:val="24"/>
          <w:szCs w:val="24"/>
          <w:u w:val="single"/>
        </w:rPr>
        <w:t>xpx63.ru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4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Фестиваль проводится по всем направлениям поэтапно, сроки которых указаны в пунктах 5.2., 5.3., 5.4. настоящего Положения в соответствии с номинациям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Для участия в Фестивале участники (коллективы и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тдельные исполнители) должны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лать: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заявку печатным текстом на каждого участника в выбранной номинации;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ткую справку об участнике Фестиваля, коллективе, ансамбле, хоре;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монстративные материалы (видеозаписи номеров, фото работ, фото коллектива,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го участника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6. Демонстративные материалы не возвращаютс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7. После отправления заявки заявитель получает подтверждающее письмо о принятии заявки на электронный адрес. Если в течение 4 дней подтверждения не последовало, заявитель должен связаться с Оргкомитетом Фестивал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8. Подача заявки в адрес Оргкомитета Фестиваля подтверждает  согласие с условиями проведения Фестиваля и согласие на обработку предоставленных персональных данных и информаци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9. Замена репертуара производится не позднее 2 дней до начала мероприятий Фестивал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10. Подтверждением  участия 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sz w:val="24"/>
          <w:szCs w:val="24"/>
        </w:rPr>
        <w:t>Фестивале  является приглашение, высланное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sz w:val="24"/>
          <w:szCs w:val="24"/>
        </w:rPr>
        <w:t>почтовый адрес участник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4.11. </w:t>
      </w:r>
      <w:r>
        <w:rPr>
          <w:rFonts w:cs="Times New Roman CYR" w:ascii="Times New Roman CYR" w:hAnsi="Times New Roman CYR"/>
          <w:b/>
          <w:sz w:val="24"/>
          <w:szCs w:val="24"/>
        </w:rPr>
        <w:t>Номинации Фестиваля:</w:t>
      </w:r>
    </w:p>
    <w:p>
      <w:pPr>
        <w:pStyle w:val="Style19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окал (соло, дуэты, ансамбли, коллективы, хоры):</w:t>
      </w:r>
    </w:p>
    <w:p>
      <w:pPr>
        <w:pStyle w:val="Normal"/>
        <w:suppressAutoHyphens w:val="true"/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Эстрадная песня;</w:t>
      </w:r>
    </w:p>
    <w:p>
      <w:pPr>
        <w:pStyle w:val="Normal"/>
        <w:suppressAutoHyphens w:val="true"/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Народная песня;</w:t>
      </w:r>
    </w:p>
    <w:p>
      <w:pPr>
        <w:pStyle w:val="Normal"/>
        <w:suppressAutoHyphens w:val="true"/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Духовная песня;</w:t>
      </w:r>
    </w:p>
    <w:p>
      <w:pPr>
        <w:pStyle w:val="Normal"/>
        <w:suppressAutoHyphens w:val="true"/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Авторская песня;</w:t>
      </w:r>
    </w:p>
    <w:p>
      <w:pPr>
        <w:pStyle w:val="Normal"/>
        <w:suppressAutoHyphens w:val="true"/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Академический жанр;</w:t>
      </w:r>
    </w:p>
    <w:p>
      <w:pPr>
        <w:pStyle w:val="Normal"/>
        <w:suppressAutoHyphens w:val="true"/>
        <w:autoSpaceDE w:val="false"/>
        <w:spacing w:lineRule="auto" w:line="240" w:before="0" w:after="0"/>
        <w:ind w:left="993" w:hanging="284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Фольклорный жанр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ореография (соло и малые формы, ансамбли):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родный танец;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лассический танец;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альный танец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струментальная музык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олисты;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Ансамбли и оркестры (до 35 участников)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502" w:hanging="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удожественное слово (духовная поэзия и проза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атрализованное представление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локольный звон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удожественное творчество: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Живопись;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отография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коделие: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народное и декоративно-прикладное творчество.</w:t>
      </w:r>
    </w:p>
    <w:p>
      <w:pPr>
        <w:pStyle w:val="Normal"/>
        <w:suppressAutoHyphens w:val="true"/>
        <w:autoSpaceDE w:val="false"/>
        <w:spacing w:lineRule="auto" w:line="240" w:before="240" w:after="20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 Условия участия в Фестивале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1. </w:t>
      </w:r>
      <w:r>
        <w:rPr>
          <w:rFonts w:cs="Times New Roman" w:ascii="Times New Roman" w:hAnsi="Times New Roman"/>
          <w:b/>
          <w:bCs/>
          <w:sz w:val="24"/>
          <w:szCs w:val="24"/>
        </w:rPr>
        <w:t>Общие условия участия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502" w:hanging="7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частниками Фестиваля вне зависимости от ведомственной принадлежности могут   </w:t>
      </w:r>
    </w:p>
    <w:p>
      <w:pPr>
        <w:pStyle w:val="Normal"/>
        <w:suppressAutoHyphens w:val="true"/>
        <w:autoSpaceDE w:val="false"/>
        <w:spacing w:lineRule="auto" w:line="240" w:before="0" w:after="0"/>
        <w:ind w:left="502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быть:</w:t>
      </w:r>
    </w:p>
    <w:p>
      <w:pPr>
        <w:pStyle w:val="Style19"/>
        <w:suppressAutoHyphens w:val="tru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профессиональные музыкальные, хореографические, художественные коллективы;</w:t>
      </w:r>
    </w:p>
    <w:p>
      <w:pPr>
        <w:pStyle w:val="Style19"/>
        <w:suppressAutoHyphens w:val="tru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самодеятельные коллективы;</w:t>
      </w:r>
    </w:p>
    <w:p>
      <w:pPr>
        <w:pStyle w:val="Style19"/>
        <w:suppressAutoHyphens w:val="true"/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ансамбли, солисты и отдельные участники;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- мастера декоративно-прикладного творчества;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фотографы Самарской области и других регионов РФ;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звонари Самарской области и других регионов РФ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астие в Фестивале не имеет возрастных ограничений;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дежда участников Фестиваля должна соответствовать номинации, номеру,  и возрасту, православным и классическим традициям сценической культуры, быть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благопристойной;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астники Фестиваля обеспечиваются за счет Фестиваля: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сценической (концертной) площадкой или выставочными площадями в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ответствии с техническими условиями (по предварительной договоренности);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методическими материалами по программе проведения Фестиваля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роезд и питание участников осуществляется за счёт направляющей стороны. Ответственность за безопасность и охрану здоровья участников возлагается на направляющую сторону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Информация об участниках, приглашенных для участия в мероприятиях Фестиваля, будет размещена в социальных сетях и на сайте </w:t>
      </w:r>
      <w:r>
        <w:rPr>
          <w:rFonts w:cs="Times New Roman CYR" w:ascii="Times New Roman CYR" w:hAnsi="Times New Roman CYR"/>
          <w:sz w:val="24"/>
          <w:szCs w:val="24"/>
        </w:rPr>
        <w:t xml:space="preserve">Храма в честь Рождества Христова, пгт. Волжский </w:t>
      </w:r>
      <w:r>
        <w:rPr>
          <w:rFonts w:cs="Times New Roman CYR" w:ascii="Times New Roman CYR" w:hAnsi="Times New Roman CYR"/>
          <w:sz w:val="24"/>
          <w:szCs w:val="24"/>
          <w:u w:val="single"/>
        </w:rPr>
        <w:t>xpx63.ru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Для издания полиграфической продукции, публикации статей об участниках на информационном сайте и подготовки информатора Фестиваля при подаче заявки желательно предоставить в электронном варианте краткую творческую биографию и цветное фото коллектива или исполнител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5.2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Условия для участников концертной программы по  номинациям: «Вокал», «Хореография», «Произведения», «Инструментальная музыка», «Театрализованное представление»: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1429" w:hanging="1003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Участие в концертной программе проводится в три этапа: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Первый этап (с 8 апреля по 15 мая 2018 г. включительно) </w:t>
      </w:r>
      <w:r>
        <w:rPr>
          <w:rFonts w:cs="Times New Roman" w:ascii="Times New Roman" w:hAnsi="Times New Roman"/>
          <w:sz w:val="24"/>
          <w:szCs w:val="24"/>
        </w:rPr>
        <w:t xml:space="preserve">– прием и отбор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ок, поступивших в оргкомите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стиваля;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Второй этап – Отборочный заочный (с 15 мая по 20 мая 2018г.)</w:t>
      </w:r>
      <w:r>
        <w:rPr>
          <w:rFonts w:cs="Times New Roman" w:ascii="Times New Roman" w:hAnsi="Times New Roman"/>
          <w:sz w:val="24"/>
          <w:szCs w:val="24"/>
        </w:rPr>
        <w:t xml:space="preserve"> -  просмотр демонстративных материалов (видео) и отбор творческих работ согласно поданным заявкам, определение  их  в  номинации Фестиваля, решение организационно-методических вопросов;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Третий этап – Гала-концерт (27 мая 2018 года)</w:t>
      </w:r>
      <w:r>
        <w:rPr>
          <w:rFonts w:cs="Times New Roman" w:ascii="Times New Roman" w:hAnsi="Times New Roman"/>
          <w:sz w:val="24"/>
          <w:szCs w:val="24"/>
        </w:rPr>
        <w:t xml:space="preserve"> – проведение мероприятия согласно программе Фестиваля (Приложение № 1)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Участники имеют право выступать в нескольких номинациях, указанных в настоящем Положении, с условием предоставления отдельной анкеты-заявки и полноценного демонстрационного материала в заявленной номинации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Участник коллектива, выступающий сольно, считается отдельным участником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Общее время выступления участников от одного учреждения (организации, прихода) – не более 15 минут. В одной номинации может быть представлено не более 3-х номеров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Желательно  исполнение 1-го произведения, посвященного празднику Святой Троицы (духовное песнопение, кант, песня)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Концертные номера по тематике должны соответствовать целям Фестиваля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родолжительность одного номера  - до 4-х минут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Каждый участник имеет право выступать со своим аккомпаниатором, либо в сопровождении фонограммы (-1). Фонограммы должны быть представлены на электронном носителе (флэш-карта, диск CD-R)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узыкальное сопровождение и фонограммы должны быть отправлены по электронному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адресу: </w:t>
      </w:r>
      <w:hyperlink r:id="rId8">
        <w:r>
          <w:rPr>
            <w:rStyle w:val="InternetLink"/>
            <w:rFonts w:cs="Times New Roman CYR" w:ascii="Times New Roman CYR" w:hAnsi="Times New Roman CYR"/>
            <w:color w:val="0000FF"/>
            <w:sz w:val="24"/>
            <w:szCs w:val="24"/>
            <w:u w:val="single"/>
          </w:rPr>
          <w:t>troicafest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HYPERLINK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 xml:space="preserve"> "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mailto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troicafest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"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HYPERLINK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 xml:space="preserve"> "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mailto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troicafest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"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HYPERLINK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 xml:space="preserve"> "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mailto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troicafest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"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HYPERLINK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 xml:space="preserve"> "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mailto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troicafest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"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до 15 мая 2018 года с пометкой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Фестиваль-музыка</w:t>
      </w:r>
      <w:r>
        <w:rPr>
          <w:rFonts w:cs="Times New Roman" w:ascii="Times New Roman" w:hAnsi="Times New Roman"/>
          <w:sz w:val="24"/>
          <w:szCs w:val="24"/>
        </w:rPr>
        <w:t xml:space="preserve">»  </w:t>
      </w:r>
      <w:r>
        <w:rPr>
          <w:rFonts w:cs="Times New Roman CYR" w:ascii="Times New Roman CYR" w:hAnsi="Times New Roman CYR"/>
          <w:sz w:val="24"/>
          <w:szCs w:val="24"/>
        </w:rPr>
        <w:t>с указанием: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название коллектива;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название номера;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длительность номера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Заявки принимаются до  15 мая 2018 года по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электронному адресу: </w:t>
      </w:r>
      <w:hyperlink r:id="rId9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troicafest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HYPERLINK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 xml:space="preserve"> "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mailto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: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troicafest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"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HYPERLINK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 xml:space="preserve"> "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mailto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: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troicafest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"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HYPERLINK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 xml:space="preserve"> "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mailto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: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troicafest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"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HYPERLINK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 xml:space="preserve"> "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mailto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: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troicafest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"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 CYR" w:ascii="Times New Roman CYR" w:hAnsi="Times New Roman CYR"/>
          <w:color w:val="0000FF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казанием выбранной номинации и приложением демонстративных материалов (</w:t>
      </w:r>
      <w:r>
        <w:rPr>
          <w:rFonts w:cs="Times New Roman CYR" w:ascii="Times New Roman CYR" w:hAnsi="Times New Roman CYR"/>
          <w:sz w:val="24"/>
          <w:szCs w:val="24"/>
        </w:rPr>
        <w:t>Приложение № 2.1, № 2.2)</w:t>
      </w:r>
      <w:r>
        <w:rPr>
          <w:rFonts w:cs="Times New Roman" w:ascii="Times New Roman" w:hAnsi="Times New Roman"/>
          <w:sz w:val="24"/>
          <w:szCs w:val="24"/>
        </w:rPr>
        <w:t>. Все пункты заявки обязательны для заполнения. Заявки поданные после 15 мая 2018 года не рассматриваютс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5.3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Условия для участников номинаций  «Художественное творчество» и «Рукоделие»: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В рамках Фестиваля проводится выставка-ярмарка работ мастеров народных ремёсел. В выставке принимают участие творческие коллективы и отдельные мастера, представляющие разные виды народных ремёсел (художественная обработка бересты, дерева, художественная вышивка, лозоплетение, соломоплетение, народная тряпичная кукла, художественная керамика и т. п.)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Мастерами проводятся мастер-классы по различным видам народных ремёсел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Каждый коллектив – участник выставки декоративно-прикладного творчества самостоятельно оформляет экспозицию. Для оформления организаторами Фестиваля частично предоставляется экспозиционное оборудование (по предварительной договорённости).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и принимаются </w:t>
      </w:r>
      <w:r>
        <w:rPr>
          <w:rFonts w:cs="Times New Roman" w:ascii="Times New Roman" w:hAnsi="Times New Roman"/>
          <w:b/>
          <w:sz w:val="24"/>
          <w:szCs w:val="24"/>
        </w:rPr>
        <w:t>до 20 мая 2018 года</w:t>
      </w:r>
      <w:r>
        <w:rPr>
          <w:rFonts w:cs="Times New Roman" w:ascii="Times New Roman" w:hAnsi="Times New Roman"/>
          <w:sz w:val="24"/>
          <w:szCs w:val="24"/>
        </w:rPr>
        <w:t xml:space="preserve"> по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электронному адресу: </w:t>
      </w:r>
      <w:hyperlink r:id="rId10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troicafest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HYPERLINK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 xml:space="preserve"> "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mailto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: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troicafest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"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HYPERLINK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 xml:space="preserve"> "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mailto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: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troicafest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"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HYPERLINK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 xml:space="preserve"> "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mailto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: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troicafest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"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HYPERLINK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 xml:space="preserve"> "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mailto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: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troicafest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"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 CYR" w:ascii="Times New Roman CYR" w:hAnsi="Times New Roman CYR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казанием выбранной номинации и приложением демонстрационных материалов (</w:t>
      </w:r>
      <w:r>
        <w:rPr>
          <w:rFonts w:cs="Times New Roman CYR" w:ascii="Times New Roman CYR" w:hAnsi="Times New Roman CYR"/>
          <w:sz w:val="24"/>
          <w:szCs w:val="24"/>
        </w:rPr>
        <w:t>Приложение № 3.1, 3.2)</w:t>
      </w:r>
      <w:r>
        <w:rPr>
          <w:rFonts w:cs="Times New Roman" w:ascii="Times New Roman" w:hAnsi="Times New Roman"/>
          <w:sz w:val="24"/>
          <w:szCs w:val="24"/>
        </w:rPr>
        <w:t>. Все пункты заявки обязательны для заполнения. Заявки поданные после 20 мая 2018 года не рассматриваются.</w:t>
      </w:r>
    </w:p>
    <w:p>
      <w:pPr>
        <w:pStyle w:val="Normal"/>
        <w:suppressAutoHyphens w:val="true"/>
        <w:autoSpaceDE w:val="false"/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5.4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Условия для участников номинации «Колокольный звон»: </w:t>
      </w:r>
    </w:p>
    <w:p>
      <w:pPr>
        <w:pStyle w:val="Style21"/>
        <w:numPr>
          <w:ilvl w:val="0"/>
          <w:numId w:val="10"/>
        </w:numPr>
        <w:spacing w:before="280" w:after="0"/>
        <w:ind w:left="709" w:hanging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естивале могут принимать участие действующие звонари Приходов Самарской и Тольяттинской митрополии, епархий других регионов РФ;</w:t>
      </w:r>
    </w:p>
    <w:p>
      <w:pPr>
        <w:pStyle w:val="Style21"/>
        <w:numPr>
          <w:ilvl w:val="0"/>
          <w:numId w:val="10"/>
        </w:numPr>
        <w:spacing w:before="0" w:after="280"/>
        <w:ind w:left="709" w:hanging="283"/>
        <w:rPr>
          <w:color w:val="000000"/>
        </w:rPr>
      </w:pPr>
      <w:r>
        <w:rPr>
          <w:color w:val="000000"/>
        </w:rPr>
        <w:t>Возраст участников и  звонарский стаж не ограничиваются;</w:t>
      </w:r>
    </w:p>
    <w:p>
      <w:pPr>
        <w:pStyle w:val="Style21"/>
        <w:numPr>
          <w:ilvl w:val="0"/>
          <w:numId w:val="10"/>
        </w:numPr>
        <w:spacing w:before="0" w:after="280"/>
        <w:ind w:left="709" w:hanging="283"/>
        <w:rPr>
          <w:color w:val="000000"/>
        </w:rPr>
      </w:pPr>
      <w:r>
        <w:rPr>
          <w:color w:val="000000"/>
        </w:rPr>
        <w:t>Участники представляют разные виды звонов;</w:t>
      </w:r>
    </w:p>
    <w:p>
      <w:pPr>
        <w:pStyle w:val="Style21"/>
        <w:numPr>
          <w:ilvl w:val="0"/>
          <w:numId w:val="10"/>
        </w:numPr>
        <w:spacing w:before="0" w:after="280"/>
        <w:ind w:left="709" w:hanging="283"/>
        <w:rPr>
          <w:color w:val="000000"/>
        </w:rPr>
      </w:pPr>
      <w:r>
        <w:rPr>
          <w:color w:val="000000"/>
        </w:rPr>
        <w:t>Для участия в Фестивале нужно предоставить в Оргкомитет заявку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Заявки принимаются до  15 мая 2018 года по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электронному адресу: </w:t>
      </w:r>
      <w:hyperlink r:id="rId11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troicafest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HYPERLINK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 xml:space="preserve"> "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mailto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: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troicafest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"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HYPERLINK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 xml:space="preserve"> "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mailto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: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troicafest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"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HYPERLINK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 xml:space="preserve"> "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mailto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: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troicafest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"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HYPERLINK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 xml:space="preserve"> "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mailto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: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troicafest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"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 CYR" w:ascii="Times New Roman CYR" w:hAnsi="Times New Roman CYR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 CYR" w:ascii="Times New Roman CYR" w:hAnsi="Times New Roman CYR"/>
          <w:sz w:val="24"/>
          <w:szCs w:val="24"/>
        </w:rPr>
        <w:t>Приложение № 4)</w:t>
      </w:r>
      <w:r>
        <w:rPr>
          <w:rFonts w:cs="Times New Roman" w:ascii="Times New Roman" w:hAnsi="Times New Roman"/>
          <w:sz w:val="24"/>
          <w:szCs w:val="24"/>
        </w:rPr>
        <w:t>. Все пункты заявки обязательны для заполнения. Заявки поданные после 15 мая 2018 г. не рассматриваются;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709" w:hanging="28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Звонари выступают 27 мая, согласно программам Фестиваля (Приложение № 1) и Колокольного  звона (Приложение № 1.1).</w:t>
      </w:r>
    </w:p>
    <w:p>
      <w:pPr>
        <w:pStyle w:val="Normal"/>
        <w:suppressAutoHyphens w:val="true"/>
        <w:autoSpaceDE w:val="false"/>
        <w:spacing w:lineRule="auto" w:line="240" w:before="240" w:after="20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6. Награждение участников Фестиваля</w:t>
      </w:r>
    </w:p>
    <w:p>
      <w:pPr>
        <w:pStyle w:val="Normal"/>
        <w:suppressAutoHyphens w:val="true"/>
        <w:autoSpaceDE w:val="false"/>
        <w:spacing w:lineRule="auto" w:line="240" w:before="24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 Все участники Фестиваля получают Диплом участника Ежегодного Православного Троицкого фестиваля и памятные подарк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По согласованию с Оргкомитетом Фестиваля общественные организации, предприятия, учреждения, юридические и физические лица имеют право учреждать специальные призы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3. Специальное жюри на Гала-концерте, состоящее из благотворителей и почетных гостей Фестиваля, может выделить отдельных участников Фестиваля на поощрение.</w:t>
      </w:r>
    </w:p>
    <w:p>
      <w:pPr>
        <w:pStyle w:val="Normal"/>
        <w:suppressAutoHyphens w:val="true"/>
        <w:autoSpaceDE w:val="false"/>
        <w:spacing w:lineRule="auto" w:line="240" w:before="240" w:after="200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7. Финансовые условия и обеспечения Фестиваля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7.1. Фестиваль проводится на некоммерческой основе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7.2. Благодетелями и спонсорами Фестиваля могут быть физические и юридические лица,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желавшие принять участие в его организации и финансировани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7.3. Бюджет Фестиваля формируется за счет следующих источников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bCs/>
          <w:iCs/>
          <w:sz w:val="24"/>
          <w:szCs w:val="24"/>
        </w:rPr>
        <w:t xml:space="preserve">субсидий из областного бюджета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  <w:t>- целевых взносов деловых партнеров, спонсоров и благотворителей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7.4. Оплата расходов по организации и проведению Фестиваля  осуществляется в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ответствии с утвержденной учредителем Фестиваля сметой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7.5. Желающие внести денежный вклад на проведение Фестиваля могут воспользоваться расчетным счетом: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МРО Православный Приход храм в честь Рождества Христова городского поселения Волжский муниципального района Красноярский Отрадненской Епархии РПЦ  (МП) ОГРН 1036303388000 ИНН 6376014598 КПП 637601001 Наименование банка: Поволжский банк ОАО «Сбербанка России» г.Самара  р/с 40703810354400000208 Место нахождения:   117997, г. Москва, ул. Вавилова, 19 Почтовый адрес:    443077, г. Самара,  ул. Советская, 2/144,  Реквизиты банка:  БИК 043601607, к/с №301018102000000006 ИНН 7707083893,  КПП 631602006,  ОГРН 1027700132195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uppressAutoHyphens w:val="true"/>
        <w:autoSpaceDE w:val="false"/>
        <w:spacing w:lineRule="auto" w:line="240" w:before="240" w:after="200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8. Дополнительные условия Фестиваля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8.1. Форма проявления творческих коллективов и солистов в Фестивале не может быть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спользована ими в коммерческих целях. Все мероприятия являются бесплатным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8.2. Руководители групп несут полную ответственность за свои команды, костюмы 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квизит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8.3. Оргкомитет имеет право использовать и распространять (без выплат гонорара участникам и гостям Фестиваля) аудио – и видеозаписи, печатную и иного рода продукцию, произведенную во время проведения мероприятий Фестиваля и по ее итогам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8.4. Каждый участник имеет право на получение благодарственного письма в адрес лица, организовавшего его участие в Фестивале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9. Контактные данные Фестиваля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Электронная почта: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troicafest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HYPERLINK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 xml:space="preserve"> "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mailto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troicafest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"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HYPERLINK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 xml:space="preserve"> "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mailto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troicafest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"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HYPERLINK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 xml:space="preserve"> "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mailto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troicafest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"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HYPERLINK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 xml:space="preserve"> "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mailto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troicafest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4"/>
            <w:szCs w:val="24"/>
            <w:u w:val="single"/>
          </w:rPr>
          <w:t>"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Телефо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орг. комитета Фестиваля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удашова Ольга Федоровна  - 8-927-68-92-881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ественный руководитель и режиссер Фестиваля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Соладкова Анна Владимировна</w:t>
      </w:r>
      <w:r>
        <w:rPr>
          <w:rFonts w:cs="Times New Roman" w:ascii="Times New Roman" w:hAnsi="Times New Roman"/>
          <w:sz w:val="24"/>
          <w:szCs w:val="24"/>
        </w:rPr>
        <w:t xml:space="preserve"> – 8-937-797-11-07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тавка-ярмарка изделий ДПИ и ремёсел, выставка работ детей изобразительного искусства и ДПИ, фотовыставк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адеев Николай Иванович – 8-927-65-45-456, 8-929-700-35-4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-декоратор, руководитель творческих площадок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Сысуева Анна Сергеевна</w:t>
      </w:r>
      <w:r>
        <w:rPr>
          <w:rFonts w:cs="Times New Roman" w:ascii="Times New Roman" w:hAnsi="Times New Roman"/>
          <w:sz w:val="24"/>
          <w:szCs w:val="24"/>
        </w:rPr>
        <w:t xml:space="preserve"> – 8-937-18-99-388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лощадки колокольного зво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ковлев Алексей Владимирович 8-927-750-51-7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творческих коллективов Фестивал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Тригубенкова Лилия Ивановна – 8-927-69-66-711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PR – группы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Кудашов Григорий Сергеевич</w:t>
      </w:r>
      <w:r>
        <w:rPr>
          <w:rFonts w:cs="Times New Roman" w:ascii="Times New Roman" w:hAnsi="Times New Roman"/>
          <w:sz w:val="24"/>
          <w:szCs w:val="24"/>
        </w:rPr>
        <w:t xml:space="preserve"> – 8-927-26-70-79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РИЛОЖЕНИЕ № 1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Ежегодного Православного Троицкого фестивал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 мая 2018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811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00 – 12.00</w:t>
            </w:r>
          </w:p>
        </w:tc>
        <w:tc>
          <w:tcPr>
            <w:tcW w:w="781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Божественная Литург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Царев курган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 – 12.30</w:t>
            </w:r>
          </w:p>
        </w:tc>
        <w:tc>
          <w:tcPr>
            <w:tcW w:w="781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церт Колокольного звона (переносная звонница – Царев курган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 – 12.30</w:t>
            </w:r>
          </w:p>
        </w:tc>
        <w:tc>
          <w:tcPr>
            <w:tcW w:w="781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естный ход (от вновь сооруженной сени к Поклонному Кресту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00 – 16.00</w:t>
            </w:r>
          </w:p>
        </w:tc>
        <w:tc>
          <w:tcPr>
            <w:tcW w:w="781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Концерт «Троицын день» (летняя эстрада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– 16.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781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атр для детей (летняя эстрада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– 17.30</w:t>
            </w:r>
          </w:p>
        </w:tc>
        <w:tc>
          <w:tcPr>
            <w:tcW w:w="781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площадок, мастер-классов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 – 17.30</w:t>
            </w:r>
          </w:p>
        </w:tc>
        <w:tc>
          <w:tcPr>
            <w:tcW w:w="781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евая кухня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0 – 17.00</w:t>
            </w:r>
          </w:p>
        </w:tc>
        <w:tc>
          <w:tcPr>
            <w:tcW w:w="781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церт колокольного звона (колокольня, переносная звонница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781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рестный ход к Поклонному Кресту (от колокольни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 – 17.30</w:t>
            </w:r>
          </w:p>
        </w:tc>
        <w:tc>
          <w:tcPr>
            <w:tcW w:w="781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упление детского оркестра (возле летней эстрады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30 – 19.00</w:t>
            </w:r>
          </w:p>
        </w:tc>
        <w:tc>
          <w:tcPr>
            <w:tcW w:w="78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Гала- концерт  «День рождения Церкв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я приглашенных артистов и профессиональных                                       коллективов   Самарской области и регионов РФ  (летняя эстрада)   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0</w:t>
            </w:r>
          </w:p>
        </w:tc>
        <w:tc>
          <w:tcPr>
            <w:tcW w:w="781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Торжественное закрытие фестива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етняя эстрад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00-19.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81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авка - ярмар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товыставка «История Фестивал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РИЛОЖЕНИЕ № 1.1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лощадки Колокольного звона 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жегодном Православном Троицком фестивале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36"/>
      </w:tblGrid>
      <w:tr>
        <w:trPr/>
        <w:tc>
          <w:tcPr>
            <w:tcW w:w="166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.00 – 8.30</w:t>
            </w:r>
          </w:p>
        </w:tc>
        <w:tc>
          <w:tcPr>
            <w:tcW w:w="8236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Монтаж переносной звонницы на Царевом кургане (Царев курган)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.45 – 9.00</w:t>
            </w:r>
          </w:p>
        </w:tc>
        <w:tc>
          <w:tcPr>
            <w:tcW w:w="8236" w:type="dxa"/>
            <w:tcBorders/>
          </w:tcPr>
          <w:p>
            <w:pPr>
              <w:pStyle w:val="Style21"/>
              <w:spacing w:before="0" w:after="280"/>
              <w:rPr/>
            </w:pPr>
            <w:r>
              <w:rPr>
                <w:color w:val="000000"/>
              </w:rPr>
              <w:t xml:space="preserve">-Храм Рождества Христова – Благовест (набат) </w:t>
            </w:r>
          </w:p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.50 – 9.00</w:t>
            </w:r>
          </w:p>
        </w:tc>
        <w:tc>
          <w:tcPr>
            <w:tcW w:w="8236" w:type="dxa"/>
            <w:tcBorders/>
          </w:tcPr>
          <w:p>
            <w:pPr>
              <w:pStyle w:val="Style21"/>
              <w:spacing w:before="0" w:after="0"/>
              <w:rPr/>
            </w:pPr>
            <w:r>
              <w:rPr>
                <w:color w:val="000000"/>
              </w:rPr>
              <w:t>-Колокольный звон на колокольне перед Божественной Литургией – встреча  митрополита (колокольня на Святом источнике)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.55 – 9.05</w:t>
            </w:r>
          </w:p>
        </w:tc>
        <w:tc>
          <w:tcPr>
            <w:tcW w:w="8236" w:type="dxa"/>
            <w:tcBorders/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Колокольный звон до начала Божественной Литургии –  встреча митрополита (переносная  звонница на Царевом кургане)</w:t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.00 – 12.05</w:t>
            </w:r>
          </w:p>
        </w:tc>
        <w:tc>
          <w:tcPr>
            <w:tcW w:w="8236" w:type="dxa"/>
            <w:tcBorders/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Колокольный звон на переносной звоннице по окончании Божественной Литургии – (Царев курган)</w:t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.00</w:t>
            </w:r>
          </w:p>
        </w:tc>
        <w:tc>
          <w:tcPr>
            <w:tcW w:w="8236" w:type="dxa"/>
            <w:tcBorders/>
          </w:tcPr>
          <w:p>
            <w:pPr>
              <w:pStyle w:val="Style21"/>
              <w:spacing w:before="0" w:after="0"/>
              <w:rPr/>
            </w:pPr>
            <w:r>
              <w:rPr>
                <w:color w:val="000000"/>
              </w:rPr>
              <w:t>-Сопровождение Крестного хода (Царев курган)</w:t>
            </w:r>
          </w:p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00 – 12.30</w:t>
            </w:r>
          </w:p>
        </w:tc>
        <w:tc>
          <w:tcPr>
            <w:tcW w:w="8236" w:type="dxa"/>
            <w:tcBorders/>
          </w:tcPr>
          <w:p>
            <w:pPr>
              <w:pStyle w:val="Style21"/>
              <w:spacing w:before="0" w:after="280"/>
              <w:rPr/>
            </w:pPr>
            <w:r>
              <w:rPr/>
              <w:t xml:space="preserve">-Концерт колокольного звона – </w:t>
            </w:r>
            <w:r>
              <w:rPr>
                <w:color w:val="000000"/>
              </w:rPr>
              <w:t>(Царев курган)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30 – 13.10</w:t>
            </w:r>
          </w:p>
        </w:tc>
        <w:tc>
          <w:tcPr>
            <w:tcW w:w="8236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емонтаж переносной звонниц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нтаж переносной звонницы (летняя эстрада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.00</w:t>
            </w:r>
          </w:p>
        </w:tc>
        <w:tc>
          <w:tcPr>
            <w:tcW w:w="8236" w:type="dxa"/>
            <w:tcBorders/>
          </w:tcPr>
          <w:p>
            <w:pPr>
              <w:pStyle w:val="Style21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-Сопровождение Крестного хода- (колокольня на Святом источнике и переносная звонница)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.30</w:t>
            </w:r>
          </w:p>
        </w:tc>
        <w:tc>
          <w:tcPr>
            <w:tcW w:w="8236" w:type="dxa"/>
            <w:tcBorders/>
          </w:tcPr>
          <w:p>
            <w:pPr>
              <w:pStyle w:val="Style21"/>
              <w:spacing w:before="0" w:after="0"/>
              <w:rPr/>
            </w:pPr>
            <w:r>
              <w:rPr>
                <w:color w:val="000000"/>
              </w:rPr>
              <w:t>-Колокольный звон перед началом Гала- концерта – (колокольня на Святом источнике и переносная звонница)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.30</w:t>
            </w:r>
          </w:p>
        </w:tc>
        <w:tc>
          <w:tcPr>
            <w:tcW w:w="8236" w:type="dxa"/>
            <w:tcBorders/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Колокольный звон – выход батюшки – (летняя эстрада)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.00</w:t>
            </w:r>
          </w:p>
        </w:tc>
        <w:tc>
          <w:tcPr>
            <w:tcW w:w="8236" w:type="dxa"/>
            <w:tcBorders/>
          </w:tcPr>
          <w:p>
            <w:pPr>
              <w:pStyle w:val="Style21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-Колокольный звон по окончании Гала – концерта (после Гимна фестиваля) – (колокольня на Святом источнике и переносная звонница)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04" w:type="dxa"/>
            <w:gridSpan w:val="2"/>
            <w:tcBorders/>
          </w:tcPr>
          <w:p>
            <w:pPr>
              <w:pStyle w:val="Style21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за колокольный звон:</w:t>
            </w:r>
          </w:p>
          <w:p>
            <w:pPr>
              <w:pStyle w:val="Style21"/>
              <w:jc w:val="both"/>
              <w:rPr>
                <w:color w:val="000000"/>
              </w:rPr>
            </w:pPr>
            <w:r>
              <w:rPr>
                <w:color w:val="000000"/>
              </w:rPr>
              <w:t>Яковлев Алексей Владимирович 8-927-750-51-73</w:t>
            </w:r>
          </w:p>
          <w:p>
            <w:pPr>
              <w:pStyle w:val="Style21"/>
              <w:jc w:val="both"/>
              <w:rPr>
                <w:color w:val="000000"/>
              </w:rPr>
            </w:pPr>
            <w:r>
              <w:rPr>
                <w:color w:val="000000"/>
              </w:rPr>
              <w:t>Максименко Галина 89871535056 (сбор заявок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jc w:val="right"/>
        <w:rPr>
          <w:rFonts w:ascii="Times New Roman CYR" w:hAnsi="Times New Roman CYR" w:cs="Times New Roman CYR"/>
          <w:bCs/>
        </w:rPr>
      </w:pPr>
      <w:r>
        <w:rPr/>
        <w:t xml:space="preserve">                      </w:t>
      </w:r>
      <w:r>
        <w:rPr>
          <w:rFonts w:cs="Times New Roman CYR" w:ascii="Times New Roman CYR" w:hAnsi="Times New Roman CYR"/>
          <w:bCs/>
        </w:rPr>
        <w:t xml:space="preserve">ПРИЛОЖЕНИЕ № 2.1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Заявк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426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астни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Ежегодного Православного Троицкого фестиваля в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номинациях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426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«Вокал», «Хореография», «Произведения», «Инструментальная музыка», «Театрализованное представление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коллектива: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коллектива для печати диплома: 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образования коллектива: 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Возрастная группа (детская, взрослая):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Номинация (см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ложение): 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концертного номера, авторы  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номера (мин.) 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астников выступления 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микрофонов, стоек, столов, стульев для номера, работ 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алии коллектива (звания): 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(ФИО, образование, профессия): 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: 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ая принадлежность: 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ющая организация: 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: ___________________________________________________________</w:t>
        <w:br/>
        <w:br/>
        <w:t>Тел.  ______________________________________________________________________</w:t>
        <w:br/>
        <w:br/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 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Транспорт  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ФИО составителя заявки и дата ее подачи______________________________________</w:t>
      </w:r>
    </w:p>
    <w:p>
      <w:pPr>
        <w:sectPr>
          <w:footerReference w:type="default" r:id="rId13"/>
          <w:footerReference w:type="first" r:id="rId14"/>
          <w:type w:val="nextPage"/>
          <w:pgSz w:w="12240" w:h="15840"/>
          <w:pgMar w:left="1134" w:right="1134" w:gutter="0" w:header="0" w:top="1134" w:footer="272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ПРИЛОЖЕНИЕ № 2.2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Заявк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426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участни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Ежегодного Православного Троицкого фестиваля в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номинациях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426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«Вокал», «Хореография», «Произведения», «Инструментальная музыка», «Театрализованное представление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835"/>
        <w:gridCol w:w="1134"/>
        <w:gridCol w:w="1276"/>
        <w:gridCol w:w="850"/>
        <w:gridCol w:w="992"/>
        <w:gridCol w:w="1276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 +/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, титулы (регалии) /ФИО рук-ля (тел.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концертмейст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ертуар (слова, музыка \ название номе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но-метраж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ин.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ители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., или ака-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р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л-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-ков, возра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прибы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л-во посадоч. мест, адрес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firstLine="10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ке после таблицы необходимо: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местить тексты заявленных номеров (песен, стихов и прозы);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репить к письму с заявкой фонограмму, музыкальное сопровождение;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Желательно прикрепить к письму видео готового номера (</w:t>
      </w:r>
      <w:r>
        <w:rPr>
          <w:rFonts w:cs="Times New Roman" w:ascii="Times New Roman" w:hAnsi="Times New Roman"/>
          <w:i/>
          <w:sz w:val="24"/>
          <w:szCs w:val="24"/>
        </w:rPr>
        <w:t xml:space="preserve">высокое качество съемки не требуется, можно снять на сот.телефон) </w:t>
      </w:r>
      <w:r>
        <w:rPr>
          <w:rFonts w:cs="Times New Roman" w:ascii="Times New Roman" w:hAnsi="Times New Roman"/>
          <w:sz w:val="24"/>
          <w:szCs w:val="24"/>
        </w:rPr>
        <w:t>с танцевальными номерами и театрализованными постановками (или указать на них ссылку);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азать необходимую информацию (аббревиатуры) для печати дипломов.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  - АВТОБУСЫ ПОДЪЕЗЖАЮТ К ХРАМУ, НЕ НА РОДНИК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ПРИЛОЖЕНИЕ № 3.1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Заявка на мастер-классы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астни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Ежегодного Православного Троицкого фестиваля в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номинациях «Художественное творчество» и «Рукоделие»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2899" w:type="dxa"/>
        <w:jc w:val="left"/>
        <w:tblInd w:w="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8647"/>
      </w:tblGrid>
      <w:tr>
        <w:trPr>
          <w:trHeight w:val="991" w:hRule="atLeast"/>
        </w:trPr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(название организации, участвующей в Троицком фестивале)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 ФИО, телефон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3" w:hRule="atLeast"/>
        </w:trPr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ля диплома</w:t>
            </w:r>
          </w:p>
          <w:p>
            <w:pPr>
              <w:pStyle w:val="Normal"/>
              <w:spacing w:before="0" w:after="20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 руководителя или мастера)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о МК, количество участников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МК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95" w:hRule="atLeast"/>
        </w:trPr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олов, стульев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ранспорта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1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8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 вопросам обращать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лощадок по МК Сысуева Анна Сергеевна</w:t>
        <w:br/>
        <w:t>8-937-18-99-388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ПРИЛОЖЕНИЕ № 3.2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Заявка на выставку-ярмарку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частни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Ежегодного Православного Троицкого фестиваля в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номинациях  «Художественное творчество» и  «Рукоделие»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3750" w:type="dxa"/>
        <w:jc w:val="left"/>
        <w:tblInd w:w="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709"/>
        <w:gridCol w:w="3260"/>
        <w:gridCol w:w="2267"/>
        <w:gridCol w:w="1984"/>
        <w:gridCol w:w="1560"/>
      </w:tblGrid>
      <w:tr>
        <w:trPr>
          <w:trHeight w:val="77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№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eastAsia="ru-RU"/>
              </w:rPr>
              <w:t>Участ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(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eastAsia="ru-RU"/>
              </w:rPr>
              <w:t>контактная информация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eastAsia="ru-RU"/>
              </w:rPr>
              <w:t>Кол-во человек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eastAsia="ru-RU"/>
              </w:rPr>
              <w:t xml:space="preserve">Направление деятельно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eastAsia="ru-RU"/>
              </w:rPr>
              <w:t>мастер-класс, торговля, клуб, общественная организация, иное)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eastAsia="ru-RU"/>
              </w:rPr>
              <w:t>Время прибытия, марка, г/номер ТС, кол-во пропусков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eastAsia="ru-RU"/>
              </w:rPr>
              <w:t>Необходимое оборудование (столы, стулья, эл/энергия, иное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eastAsia="ru-RU"/>
              </w:rPr>
              <w:t>Примечание (пожелания)</w:t>
            </w:r>
          </w:p>
        </w:tc>
      </w:tr>
      <w:tr>
        <w:trPr>
          <w:trHeight w:val="4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Calibri"/>
                <w:lang w:val="en-US" w:eastAsia="ru-RU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851" w:firstLine="851"/>
        <w:jc w:val="right"/>
        <w:rPr/>
      </w:pPr>
      <w:r>
        <w:rPr>
          <w:rFonts w:eastAsia="Times New Roman CYR" w:cs="Times New Roman CYR" w:ascii="Times New Roman CYR" w:hAnsi="Times New Roman CYR"/>
          <w:bCs/>
          <w:sz w:val="24"/>
          <w:szCs w:val="24"/>
          <w:lang w:eastAsia="ru-RU"/>
        </w:rPr>
        <w:t xml:space="preserve">            </w:t>
      </w:r>
      <w:r>
        <w:rPr>
          <w:rFonts w:cs="Times New Roman CYR" w:ascii="Times New Roman CYR" w:hAnsi="Times New Roman CYR"/>
          <w:bCs/>
          <w:sz w:val="24"/>
          <w:szCs w:val="24"/>
          <w:lang w:eastAsia="ru-RU"/>
        </w:rPr>
        <w:t xml:space="preserve">ОБРАЗЕЦ </w:t>
      </w:r>
      <w:r>
        <w:rPr/>
        <w:t xml:space="preserve">ЗАПОЛНЕНИЯ ЗАЯВКИ </w:t>
      </w:r>
    </w:p>
    <w:tbl>
      <w:tblPr>
        <w:tblW w:w="13750" w:type="dxa"/>
        <w:jc w:val="left"/>
        <w:tblInd w:w="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709"/>
        <w:gridCol w:w="3260"/>
        <w:gridCol w:w="2267"/>
        <w:gridCol w:w="1984"/>
        <w:gridCol w:w="1560"/>
      </w:tblGrid>
      <w:tr>
        <w:trPr>
          <w:trHeight w:val="77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№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eastAsia="ru-RU"/>
              </w:rPr>
              <w:t>Участ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  <w:t>(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eastAsia="ru-RU"/>
              </w:rPr>
              <w:t>контактная информация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eastAsia="ru-RU"/>
              </w:rPr>
              <w:t>Кол-во человек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eastAsia="ru-RU"/>
              </w:rPr>
              <w:t xml:space="preserve">Направление деятельно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(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eastAsia="ru-RU"/>
              </w:rPr>
              <w:t>мастер-класс, торговля, клуб, общественная организация, иное)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eastAsia="ru-RU"/>
              </w:rPr>
              <w:t>Время прибытия, марка, г/номер ТС, кол-во пропусков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eastAsia="ru-RU"/>
              </w:rPr>
              <w:t>Необходимое оборудование (столы, стулья, эл/энергия, иное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eastAsia="ru-RU"/>
              </w:rPr>
              <w:t>Примечание (пожелания)</w:t>
            </w:r>
          </w:p>
        </w:tc>
      </w:tr>
      <w:tr>
        <w:trPr>
          <w:trHeight w:val="87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eastAsia="ru-RU"/>
              </w:rPr>
              <w:t>Иванов Иван Иванови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Контактный телефон, электронная почта, страничка в контакте (VK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ИП Иван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Торговля сувенирной продукцией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-00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ВАЗ 2110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/н А000АА163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пуск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Стол – 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Стул – 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Точка эл питания – 1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eastAsia="ru-RU"/>
              </w:rPr>
              <w:t>Петров Петр Петрови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Контактный телефон, электронная почта, страничка в контакте (VK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Художественная галере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Роди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Выставка картин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-30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Тойо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/н А111АА163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-00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Опел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г/н А2222АА163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2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пуск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Стол – 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Стул – 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Точка эл питания – 1 на две розетк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ЧАНИЕ:    </w:t>
      </w:r>
      <w:r>
        <w:rPr>
          <w:rFonts w:cs="Times New Roman CYR" w:ascii="Times New Roman CYR" w:hAnsi="Times New Roman CYR"/>
          <w:bCs/>
          <w:sz w:val="24"/>
          <w:szCs w:val="24"/>
          <w:lang w:eastAsia="ru-RU"/>
        </w:rPr>
        <w:t>Время прибытия на площадку 07:00ч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Cs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 CYR" w:ascii="Times New Roman CYR" w:hAnsi="Times New Roman CYR"/>
          <w:bCs/>
          <w:sz w:val="24"/>
          <w:szCs w:val="24"/>
          <w:lang w:eastAsia="ru-RU"/>
        </w:rPr>
        <w:t>Время работы площадок 09:00 – 19:00ч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Cs/>
          <w:color w:val="000000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white"/>
          <w:lang w:eastAsia="ru-RU"/>
        </w:rPr>
      </w:r>
    </w:p>
    <w:p>
      <w:pPr>
        <w:sectPr>
          <w:footerReference w:type="default" r:id="rId15"/>
          <w:type w:val="nextPage"/>
          <w:pgSz w:orient="landscape" w:w="15840" w:h="12240"/>
          <w:pgMar w:left="567" w:right="1134" w:gutter="0" w:header="0" w:top="1276" w:footer="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709" w:right="-7953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highlight w:val="white"/>
          <w:lang w:eastAsia="ru-RU"/>
        </w:rPr>
      </w:pPr>
      <w:r>
        <w:rPr>
          <w:rFonts w:cs="Times New Roman CYR" w:ascii="Times New Roman CYR" w:hAnsi="Times New Roman CYR"/>
          <w:bCs/>
          <w:color w:val="000000"/>
          <w:sz w:val="24"/>
          <w:szCs w:val="24"/>
          <w:highlight w:val="white"/>
          <w:lang w:eastAsia="ru-RU"/>
        </w:rPr>
        <w:t>Контактное лицо Фадеев Николай: +7(927)6545456, +7(929)7003546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РИЛОЖЕНИЕ № 4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Заявк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астни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Ежегодного Православного Троицкого фестиваля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в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номинации  «Колокольный звон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3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480" w:before="28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480" w:before="28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480" w:before="28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480" w:before="28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действующих звонарей представляющий Храм, для детей представляющая Школа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, краткая справка, фото колокольни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онарский стаж, лет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аткое резюме, личное фото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480" w:before="28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ая  информация (аббревиатуры)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ечати дипломов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48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звона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480" w:before="28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нометраж выступления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480" w:before="28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480" w:before="28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480" w:before="28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 (пожелания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480" w:before="28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ринимаю все правила участия, объявленные оргкомитетом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480" w:before="280" w:after="0"/>
              <w:rPr>
                <w:color w:val="000000"/>
                <w:sz w:val="27"/>
                <w:szCs w:val="27"/>
              </w:rPr>
            </w:pPr>
            <w:r>
              <w:rPr/>
              <w:t>подпись_____________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вая заявку на участие, участник выражает свое согласие на использование материалов с его участием в различного рода публикациях (текст, фото, видео) с целью информирования и рекламы о Фестивале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480" w:before="28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дачи заявки: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480" w:before="280" w:after="0"/>
              <w:rPr>
                <w:color w:val="000000"/>
                <w:sz w:val="27"/>
                <w:szCs w:val="27"/>
              </w:rPr>
            </w:pPr>
            <w:r>
              <w:rPr/>
              <w:t>«_____»______________2018г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Style21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Ответственные за колокольный звон:</w:t>
      </w:r>
    </w:p>
    <w:p>
      <w:pPr>
        <w:pStyle w:val="Style21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Яковлев Алексей Владимирович 8-927-750-51-73</w:t>
      </w:r>
    </w:p>
    <w:p>
      <w:pPr>
        <w:pStyle w:val="Style21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Максименко Галина 89871535056 (сбор заявок)</w:t>
      </w:r>
    </w:p>
    <w:sectPr>
      <w:footerReference w:type="default" r:id="rId16"/>
      <w:type w:val="nextPage"/>
      <w:pgSz w:w="12240" w:h="15840"/>
      <w:pgMar w:left="851" w:right="1276" w:gutter="0" w:header="0" w:top="567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24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mailto:troicafest@mail.ru" TargetMode="External"/><Relationship Id="rId9" Type="http://schemas.openxmlformats.org/officeDocument/2006/relationships/hyperlink" Target="../../C:/Users/1/Downloads/troicafestHYPERLINK%20/" TargetMode="External"/><Relationship Id="rId10" Type="http://schemas.openxmlformats.org/officeDocument/2006/relationships/hyperlink" Target="../../C:/Users/1/Downloads/troicafestHYPERLINK%20/" TargetMode="External"/><Relationship Id="rId11" Type="http://schemas.openxmlformats.org/officeDocument/2006/relationships/hyperlink" Target="../../C:/Users/1/Downloads/troicafestHYPERLINK%20/" TargetMode="External"/><Relationship Id="rId12" Type="http://schemas.openxmlformats.org/officeDocument/2006/relationships/hyperlink" Target="mailto:troicafest@mail.ru" TargetMode="Externa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10:00Z</dcterms:created>
  <dc:creator>Аня</dc:creator>
  <dc:description/>
  <cp:keywords/>
  <dc:language>en-US</dc:language>
  <cp:lastModifiedBy>1</cp:lastModifiedBy>
  <cp:lastPrinted>2018-04-19T09:53:00Z</cp:lastPrinted>
  <dcterms:modified xsi:type="dcterms:W3CDTF">2018-04-19T08:38:00Z</dcterms:modified>
  <cp:revision>9</cp:revision>
  <dc:subject/>
  <dc:title/>
</cp:coreProperties>
</file>