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 xml:space="preserve">Приложение 2 </w:t>
      </w:r>
    </w:p>
    <w:p>
      <w:pPr>
        <w:pStyle w:val="Normal"/>
        <w:ind w:left="4248" w:firstLine="708"/>
        <w:rPr/>
      </w:pPr>
      <w:r>
        <w:rPr>
          <w:sz w:val="28"/>
        </w:rPr>
        <w:t>к П</w:t>
      </w:r>
      <w:r>
        <w:rPr>
          <w:sz w:val="28"/>
          <w:szCs w:val="28"/>
        </w:rPr>
        <w:t xml:space="preserve">остановлению  Главы  района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 24.04.2018 г. №   3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комплексной межведомственн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актической операции «Подросток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и муниципального района Похвистневск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ind w:left="32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1. Комплексная межведомственная профилактическая операция «Подросток» (далее – Операция) проводится на территории муниципального района Похвистневский в рамках Всероссийской ак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2. Операция осуществляется в целях повышения эффективности целенаправленной работы всех заинтересованных органов исполнительной власти местного самоуправления, предприятий, учреждений и организаций по предупреждению детской безнадзорности и правонарушений среди несовершеннолетних в период каникул, организации детского отдыха, оздоровления, творческого досуга, занятости, защиты их прав и законных интересов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3. Основными задачами Операции являются: формирование эффективной системы социально-правовой профилактики безнадзорности и правонарушений несовершеннолетних, защита их прав, оказание семьям с детьми социальной, материальной, правовой и иной помощи, организация  летнего отдыха, выявление причин и условий, способствующих отклоняющемуся поведению несовершеннолетних, выявление детей, оказавшихся в трудной жизненной ситуации, оказание им всех видов помощи, выявление, пресечение фактов жестокого обращения с несовершеннолетними, сексуального и иного насилия в отношении них, оказание помощи пострадавшим детям, предотвращение детского травматизма, выявление и пресечение фактов вовлечения  несовершеннолетних в совершение преступлений, склонение к потреблению наркотических или психотропны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4. Операция проводится с 15 мая по 01 октября 2018 года на основе межведомственной координации и согласованных действий всех участников её провед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2. Ресурсное обеспечени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В подготовке и проведении Операции участвуют: специалисты управления по вопросам семьи, опеки и попечительства муниципального района Похвистневский, отделения Семья муниципального района Похвистневский, Комиссии по делам несовершеннолетних и защите их прав, Дома молодежных организаций муниципального района Похвистневский, Комитета по физической культуре, спорту и молодежной политики муниципального района Похвистнеский, управления культуры муниципального района Похвистневский, по согласованию представители органов внутренних дел, здравоохранения, средств массовой информации, центра занятости населения г.о. Похвистнево, Похвистневского отдела образования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2. Материально-техническое обеспечение Операции осуществляется за счет средств органов, учреждений, ведомств, организаций, участвующих в её проведении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>Организация и проведени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Операция осуществляется на основании плана мероприятий по подготовке и проведению комплексной межведомственной профилактической опера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2. Исходя из результатов предварительного анализа оперативной обстановки в районе, в ходе Операции проводятся специализированные меро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4. Управление Операцией и порядок подведения её итогов</w:t>
      </w:r>
    </w:p>
    <w:p>
      <w:pPr>
        <w:pStyle w:val="Normal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1. Ответственность за организацию и проведение Операции на территории муниципального района Похвистневский, координация действий её участников возлагаются на Комиссию по делам несовершеннолетних и защите их прав при Администрации муниципального района Похвистневский (далее – КДН и ЗП, Администрация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Ход подготовки и проведения Операции регулярно анализируются на заседаниях КДН и ЗП, итоги её проведения освещаются в средствах массовой информации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3. Информация о ходе проведения в районе Операции предоставляется в КДН и ЗП до 30 июля 2018г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4. Общая информация о проведении в районе Операции предоставляется в КДН и ЗП не позднее 01 октября 2018 год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5"/>
        </w:tabs>
        <w:ind w:left="3585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45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45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05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05"/>
        </w:tabs>
        <w:ind w:left="4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5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5"/>
        </w:tabs>
        <w:ind w:left="53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25:00Z</dcterms:created>
  <dc:creator>1</dc:creator>
  <dc:description/>
  <cp:keywords/>
  <dc:language>en-US</dc:language>
  <cp:lastModifiedBy>Nikolay</cp:lastModifiedBy>
  <cp:lastPrinted>2018-04-25T13:20:00Z</cp:lastPrinted>
  <dcterms:modified xsi:type="dcterms:W3CDTF">2018-06-03T10:07:00Z</dcterms:modified>
  <cp:revision>73</cp:revision>
  <dc:subject/>
  <dc:title/>
</cp:coreProperties>
</file>