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иложение 3</w:t>
      </w:r>
    </w:p>
    <w:p>
      <w:pPr>
        <w:pStyle w:val="Normal"/>
        <w:ind w:left="10620" w:firstLine="12"/>
        <w:jc w:val="right"/>
        <w:rPr/>
      </w:pPr>
      <w:r>
        <w:rPr/>
        <w:t xml:space="preserve">к Постановлению Администрации района </w:t>
      </w:r>
    </w:p>
    <w:p>
      <w:pPr>
        <w:pStyle w:val="Normal"/>
        <w:ind w:left="12036" w:hanging="0"/>
        <w:rPr>
          <w:sz w:val="28"/>
          <w:szCs w:val="28"/>
        </w:rPr>
      </w:pPr>
      <w:r>
        <w:rPr>
          <w:sz w:val="28"/>
          <w:szCs w:val="28"/>
        </w:rPr>
        <w:t>от 24.04.2018 г. № 305</w:t>
      </w:r>
    </w:p>
    <w:p>
      <w:pPr>
        <w:pStyle w:val="Normal"/>
        <w:ind w:left="120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подготовке и проведению комплексной межведомствен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ческой операции «Подросток» в 2018 году на территории муниципального района Похвистне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384"/>
        <w:gridCol w:w="1367"/>
        <w:gridCol w:w="2478"/>
        <w:gridCol w:w="337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исполнени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имают участ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«Каникулы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 </w:t>
            </w:r>
            <w:r>
              <w:rPr>
                <w:i/>
              </w:rPr>
              <w:t>Предупреждение правонарушений несовершеннолетних, организация их досуга и занятости, предотвращение нарушений общего порядка во время проведения массовых мероприятий во время каникул;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авгус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занятости в каникулярное время несовершеннолетних, склонных к совершению правонарушений, состоящих на учете в школах, ОДН, КДН и оказание необходимой помощи в трудоустройстве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  <w:t>7-1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физической культуре, спорту и молодежной политик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ение по делам несовершеннолетних (ОДН) (по согласованию), участковые уполномоченные полиции (по согласованию), главы поселений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культуры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2.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мест концентрации молодёжи на улицах, в СДК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, комитет по физической культуре, спорту и молодежной политике (КФС и МП), директора школ (по согласованию), главы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и школах района оздоровительных лагерей дневного пребывания, предусмотрев проведение  досуговых, спортивных и других мероприятий, особое внимание уделить охвату детей из малообеспеченных семей,   детей  с девиантным поведением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О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хвистневский отдел образования (ПОО)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384"/>
        <w:gridCol w:w="1367"/>
        <w:gridCol w:w="2478"/>
        <w:gridCol w:w="337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несовершеннолетних из социально-незащищенных категорий, в том числе состоящих на контроле в КДН и ЗП в каникулярный период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 СО «КЦСОН СВО» отделение Семья м.р. Похвистневски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взрослых лиц, лидеров группировок, вовлекающих несовершеннолетних в преступную деятельность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10-2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ковые уполномоченные полиции (по согласованию), главы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бесед с несовершеннолетними об уголовной и административной ответственности за правонарушения и преступления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  <w:p>
            <w:pPr>
              <w:pStyle w:val="Normal"/>
              <w:jc w:val="center"/>
              <w:rPr/>
            </w:pPr>
            <w:r>
              <w:rPr/>
              <w:t>выезд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Д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, </w:t>
            </w:r>
          </w:p>
          <w:p>
            <w:pPr>
              <w:pStyle w:val="Normal"/>
              <w:jc w:val="center"/>
              <w:rPr/>
            </w:pPr>
            <w:r>
              <w:rPr/>
              <w:t>участковые уполномоченные полиции 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астия детей в областных профилактических сменах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авгус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Р «Эврика» - филиал ГБОУ СОШ им. Н.С. Доровского с.Подбельск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а школ (по согласо-ванию), ЦВР «Эврика» - филиал ГБОУ СОШ им. Н.С. Доровского с.Подбельск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«Дорога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Цель</w:t>
            </w:r>
            <w:r>
              <w:rPr/>
              <w:t xml:space="preserve">: </w:t>
            </w:r>
            <w:r>
              <w:rPr>
                <w:i/>
              </w:rPr>
              <w:t>Предупреждение детского дорожно-транспортного травматизма, обеспечение безопасности передвижения транспортных средств с детьми к месту летнего отдыха и обратно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юнь-сентябр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предупреждению детского дорожно-транспортного травматизма, краж и угонов автотранспортных средств, совершаемых подростками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14-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БДД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БДД (по согласованию), участковые уполномоченные полиции (по согласованию), ОДН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лекций по правилам дорожного движения в лагерях дневного пребывания школьников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БДД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БДД (по согласованию), участковые уполномоченные полиции (по согласованию), ОДН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«Здоровье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  <w:r>
              <w:rPr>
                <w:i/>
              </w:rPr>
              <w:t>Предупреждение злоупотребления спиртными напитками, наркотическими средствами, психотропными и одурманивающими веществами среди несовершеннолетни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авгус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384"/>
        <w:gridCol w:w="1367"/>
        <w:gridCol w:w="2478"/>
        <w:gridCol w:w="337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есовершеннолетних, находящихся в общественных местах в состоянии алкогольного и наркотического опьянения, принятие мер в соответствии с действующим законодательством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  <w:t>1-1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ковые уполномоченные полиции (по согласованию), главы поселений 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  <w:t>ГБУЗ ЦБГ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неблагополучных семей, родители в которых злоупотребляют алкоголем, принятие мер по ограничению их отрицательного влияния на детей.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З ЦБГР,</w:t>
            </w:r>
          </w:p>
          <w:p>
            <w:pPr>
              <w:pStyle w:val="Normal"/>
              <w:jc w:val="center"/>
              <w:rPr/>
            </w:pPr>
            <w:r>
              <w:rPr/>
              <w:t>ОДН (по согласованию), участковые уполномоченные полиции (по согласованию), главы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несовершеннолетним, состоящим на учете в областном банке данных о  несовершеннолетних, находящихся в трудной жизненной ситуации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сентябр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 СО «КЦСОН СВО» отделение Семья м.р. Похвистневски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КУ СО «КЦСОН СВО» отделение Семья м.р. Похвистневск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лее Отделение «Семья»)</w:t>
            </w:r>
          </w:p>
        </w:tc>
      </w:tr>
      <w:tr>
        <w:trPr>
          <w:trHeight w:val="142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встреч с подростками и молодежью с разъяснением пагубного влияния алкоголя, наркотиков, табака и игровой зависимост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  <w:p>
            <w:pPr>
              <w:pStyle w:val="Normal"/>
              <w:jc w:val="center"/>
              <w:rPr/>
            </w:pPr>
            <w:r>
              <w:rPr/>
              <w:t>выезд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 СО «КЦСОН СВО» отделение Семья м.р. Похвистневски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ЦРБГР (по согласованию), </w:t>
            </w:r>
            <w:r>
              <w:rPr>
                <w:sz w:val="22"/>
                <w:szCs w:val="22"/>
              </w:rPr>
              <w:t xml:space="preserve">Отделение «Семья», </w:t>
            </w:r>
            <w:r>
              <w:rPr/>
              <w:t>ОДН (по согласованию), КФС и МП, главы поселе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культуры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«Выпускник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  <w:r>
              <w:rPr>
                <w:i/>
              </w:rPr>
              <w:t>Обеспечение общественного порядка в период проведения выпускных вечеров в общеобразовательных школах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бщественного порядка при проведении мероприятий «Выпускник вечера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23-3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 (по согласованию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ковые уполномоченные полиции (по согласованию), ПОО (по согласованию), директора школ (по согласованию), главы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«Семья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Цель: </w:t>
            </w:r>
            <w:r>
              <w:rPr>
                <w:i/>
              </w:rPr>
              <w:t>Выявление и постановка на учет семей, находящихся в социально – опасном положении (далее СОП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 сентябр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384"/>
        <w:gridCol w:w="1367"/>
        <w:gridCol w:w="2478"/>
        <w:gridCol w:w="337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тей, оказавшихся в трудной жизненной ситуации и оказание им всех видов помощи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  <w:p>
            <w:pPr>
              <w:pStyle w:val="Normal"/>
              <w:jc w:val="center"/>
              <w:rPr/>
            </w:pPr>
            <w:r>
              <w:rPr/>
              <w:t>выезд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 СО «КЦСОН СВО» отделение Семья м.р. Похвистневски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ДН (по согласованию), управление семьи, ЦРБГР (по согласованию),директора школ(по согласованию), главы поселений(по согласованию)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и пресечение фактов жестокого обращения с несовершеннолетними, сексуального и  иного насилия в отношении их, оказание помощи пострадавшим детям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 выезд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 СО «КЦСОН СВО» отделение Семья м.р. Похвистневски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 (по согласованию), ЦРБГР (по согласованию),  главы поселений (по согласованию), управление семьи, участковые уполномоченные полиции(по согласованию),директора школ (по согласованию)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семей СОП, фактов ненадлежащего исполнения обязанностей по воспитанию несовершеннолетних родителями или другими лицами, на которых возложены эти обязанности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сентябр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ы поселений, 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ые учреждени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ковые уполномоченные полиции (по согласованию), </w:t>
            </w:r>
          </w:p>
          <w:p>
            <w:pPr>
              <w:pStyle w:val="Normal"/>
              <w:jc w:val="center"/>
              <w:rPr/>
            </w:pPr>
            <w:r>
              <w:rPr/>
              <w:t>Отделение «Семья», МКУ «Управление по вопросам семьи, опеки и попечительства»</w:t>
            </w:r>
          </w:p>
        </w:tc>
      </w:tr>
      <w:tr>
        <w:trPr>
          <w:trHeight w:val="11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«Безнадзорные дети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Цель: </w:t>
            </w:r>
            <w:r>
              <w:rPr>
                <w:i/>
              </w:rPr>
              <w:t>Выявление, устройство детей  и подростков, оставшихся без попечения родителей, самовольно покинувших семью, в специальные учебно-воспитательные и иные детские учреждения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явление и учет несовершеннолетних, занимающихся бродяжничеством, контроль мест концентрации подростков и лиц, территорий, где наиболее вероятно их появление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1-1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ковые уполномоченные (по согласованию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ДН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П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«Занятость»</w:t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>
                <w:i/>
              </w:rPr>
              <w:t>: Решение вопросов трудоустройства и занятости несовершеннолетних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сентябр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благоустройству сельских поселений (озеленение, обустройство парков, родников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сентябр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ы поселений;</w:t>
            </w:r>
          </w:p>
          <w:p>
            <w:pPr>
              <w:pStyle w:val="Normal"/>
              <w:jc w:val="center"/>
              <w:rPr/>
            </w:pPr>
            <w:r>
              <w:rPr/>
              <w:t>ДМ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ы поселений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,</w:t>
            </w:r>
          </w:p>
          <w:p>
            <w:pPr>
              <w:pStyle w:val="Normal"/>
              <w:jc w:val="center"/>
              <w:rPr/>
            </w:pPr>
            <w:r>
              <w:rPr/>
              <w:t>ДМ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384"/>
        <w:gridCol w:w="1367"/>
        <w:gridCol w:w="2478"/>
        <w:gridCol w:w="3375"/>
      </w:tblGrid>
      <w:tr>
        <w:trPr>
          <w:trHeight w:val="5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е учащихся и не работающих подростков, их трудоустройство или определение на учебу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ы поселений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  <w:t>ПО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Ш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«Группа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  <w:r>
              <w:rPr>
                <w:i/>
              </w:rPr>
              <w:t>Предупреждение групповых правонарушений и преступлений несовершеннолетних, выявление подростковых группировок антиобщественной направленности, взрослых лиц, вовлекающих несовершеннолетних в совершение преступлений или антиобщественных действий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стреч с педагогическими коллективами на предмет выявления групп несовершеннолетних из числа учащихся, склонных к совершению правонарушений и занимающихся вымогательством и грабежами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О (по согласованию), участковые инспекто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 согласованию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а шко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 согласованию)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взрослых лиц, лидеров группировок, вовлекающих несовершеннолетних в преступную деятельность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 авгу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ы поселений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Х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Этап </w:t>
            </w:r>
            <w:r>
              <w:rPr>
                <w:b/>
                <w:color w:val="000000"/>
              </w:rPr>
              <w:t>«</w:t>
            </w:r>
            <w:r>
              <w:rPr>
                <w:b/>
                <w:bCs/>
                <w:color w:val="000000"/>
              </w:rPr>
              <w:t>Отсрочка»</w:t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 xml:space="preserve">:  </w:t>
            </w:r>
            <w:r>
              <w:rPr>
                <w:i/>
              </w:rPr>
              <w:t>активизация профилактической и воспитательной работы с несовершеннолетними, осужденными к мерам наказания, не связанным с лишением свободы, а также вернувшимися из воспитательных колоний;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 авгу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ИИ, </w:t>
            </w:r>
          </w:p>
          <w:p>
            <w:pPr>
              <w:pStyle w:val="Normal"/>
              <w:jc w:val="center"/>
              <w:rPr/>
            </w:pPr>
            <w:r>
              <w:rPr/>
              <w:t>Отделение «Семья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</w:rPr>
              <w:t xml:space="preserve">Этап </w:t>
            </w:r>
            <w:r>
              <w:rPr>
                <w:b/>
                <w:color w:val="000000"/>
              </w:rPr>
              <w:t>«</w:t>
            </w:r>
            <w:r>
              <w:rPr>
                <w:b/>
                <w:bCs/>
                <w:color w:val="000000"/>
              </w:rPr>
              <w:t>Всеобуч»</w:t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 xml:space="preserve">: </w:t>
            </w:r>
            <w:r>
              <w:rPr>
                <w:i/>
              </w:rPr>
              <w:t>выявление и учет несовершеннолетних, не посещающих или систематически пропускающих по неуважительным причинам занятия в образовательных учреждениях, в целях обеспечения получения ими образования, оказания им соответствующей помощ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фактов необоснованного отчисления из образовательных учреждений, увольнения подростков с предприятий, отказов в их трудоустройстве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сентябр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О (по согласованию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а школ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Х</w:t>
            </w:r>
            <w:r>
              <w:rPr>
                <w:b/>
                <w:lang w:val="en-US"/>
              </w:rPr>
              <w:t>I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Этап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"Возрождение надежды"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>
                <w:i/>
              </w:rPr>
              <w:t>: оказание социально-правовой помощи подросткам, оставшимся без попечения родителей и нуждающимся в защите со стороны государственных органов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сентябр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по вопросам семьи, опеки и попечительства»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ение «Семья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384"/>
        <w:gridCol w:w="1367"/>
        <w:gridCol w:w="2478"/>
        <w:gridCol w:w="337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Х</w:t>
            </w:r>
            <w:r>
              <w:rPr>
                <w:b/>
                <w:lang w:val="en-US"/>
              </w:rPr>
              <w:t>II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«Итоги»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  <w:r>
              <w:rPr>
                <w:i/>
              </w:rPr>
              <w:t>Сбор информации и обобщение результатов операций. Подготовка итоговых материалов, выводов и предложений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в средствах массовой информации хода операции «Подросток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ДН и ЗП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94" w:right="73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1:04:00Z</dcterms:created>
  <dc:creator>1</dc:creator>
  <dc:description/>
  <cp:keywords/>
  <dc:language>en-US</dc:language>
  <cp:lastModifiedBy>Nikolay</cp:lastModifiedBy>
  <cp:lastPrinted>2018-05-29T10:33:00Z</cp:lastPrinted>
  <dcterms:modified xsi:type="dcterms:W3CDTF">2018-06-03T10:08:00Z</dcterms:modified>
  <cp:revision>249</cp:revision>
  <dc:subject/>
  <dc:title>План мероприятий по подготовке и проведению комплексной межведомственной профилактической операции «Подросток» в 2004 году в П</dc:title>
</cp:coreProperties>
</file>