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совещания межведомственной комиссии по муниципальному району Похвистневский, Похвистневского управления развития АПК, структурного подразделения Похвистневская СББЖ ГБУ СО «СВ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ями сельскохозяйственных организаций всех форм собственности осуществляющих свою деятельность на территории муниципального района Похвистневский  </w:t>
      </w:r>
    </w:p>
    <w:p>
      <w:pPr>
        <w:pStyle w:val="Normal"/>
        <w:rPr/>
      </w:pPr>
      <w:r>
        <w:rPr>
          <w:sz w:val="28"/>
          <w:szCs w:val="28"/>
        </w:rPr>
        <w:t>г. Похвистнево</w:t>
        <w:tab/>
        <w:tab/>
        <w:tab/>
        <w:tab/>
        <w:tab/>
        <w:tab/>
        <w:tab/>
        <w:tab/>
        <w:t xml:space="preserve"> 18 апреля 2018 года</w:t>
      </w:r>
    </w:p>
    <w:p>
      <w:pPr>
        <w:pStyle w:val="Normal"/>
        <w:rPr/>
      </w:pPr>
      <w:r>
        <w:rPr>
          <w:sz w:val="28"/>
          <w:szCs w:val="28"/>
        </w:rPr>
        <w:t>ул. Ленинградская, 9                                                                  Начало в 10.00  часов актовый -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Председателя КЧС и ОПБ Администрации муниципального района Похвистневский, заместитель Главы района по экономике и финансам Мамышев Мударис Касымович. </w:t>
      </w:r>
    </w:p>
    <w:p>
      <w:pPr>
        <w:pStyle w:val="Normal"/>
        <w:ind w:righ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708"/>
        <w:rPr>
          <w:sz w:val="28"/>
          <w:szCs w:val="28"/>
        </w:rPr>
      </w:pPr>
      <w:r>
        <w:rPr>
          <w:sz w:val="28"/>
          <w:szCs w:val="28"/>
        </w:rPr>
        <w:t>1. Итоги за первый квартал 2018г. противоэпизоотической комиссии по лейкозу крупного рогатого скота в неблагополучных хозяйствах.</w:t>
      </w:r>
    </w:p>
    <w:p>
      <w:pPr>
        <w:pStyle w:val="Normal"/>
        <w:ind w:righ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Выступление                     Ефремова Аркадия Александровича, руководителя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хвистневского управления развития АПК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</w:t>
        <w:tab/>
        <w:t xml:space="preserve">     (до 10 минут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зультаты обследования неблагополучных хозяйств по лейкозу и выполнения утвержденных планов по оздоровлению, характеристика проводимых работ и недопущения распространения лейкоза в благополучных хозяйствах муниципального района Похвистневский. Выполнение требований </w:t>
      </w:r>
      <w:r>
        <w:rPr>
          <w:color w:val="000000"/>
          <w:sz w:val="28"/>
          <w:szCs w:val="28"/>
        </w:rPr>
        <w:t>технического регламента Таможенного союз «О безопасности молока и молочной продукции» ТР ТС 033/2013, «О безопасности пищевой продукции» ТР ТС 021/2011 подведение итогов за 1 квартал 2018г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ыступление </w:t>
        <w:tab/>
        <w:t xml:space="preserve">         Ромаданова Дениса Викторовича, главного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(до 10 минут)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ab/>
        <w:t>3. Проводимые мероприятия по оздоровлению лейкозу крупного рогатого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кота в неблагополучных хозяйствах 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ыступление </w:t>
        <w:tab/>
        <w:tab/>
        <w:t xml:space="preserve">Инкина Сергей Васильевича, председатель СХА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Дружба»;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(до 5 минут)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ab/>
        <w:t xml:space="preserve">Выступление </w:t>
        <w:tab/>
        <w:t xml:space="preserve">         Липнякова Николая Александровича, председателя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ПК «Хлебороб»;           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(до 5 минут)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ыступление </w:t>
        <w:tab/>
        <w:tab/>
        <w:t>ИП Главы Бадамшина Р.Г;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(до 5 минут)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офилактика и недопущения распространения АЧС, заразного узелкового (нодулярного) дерматита, ящура, гриппа птиц и др. заразных заболеваний животных.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Ромаданова Дениса Викторовича, главного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ind w:left="1068" w:right="180" w:firstLine="492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до10 минут)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Мероприятия по недопущения возникновения гриппа птиц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 </w:t>
      </w:r>
      <w:r>
        <w:rPr>
          <w:sz w:val="28"/>
          <w:szCs w:val="28"/>
        </w:rPr>
        <w:t>ИП Глава КФХ «Серегиной Э.Ф»</w:t>
      </w:r>
    </w:p>
    <w:p>
      <w:pPr>
        <w:pStyle w:val="Normal"/>
        <w:ind w:left="1068" w:right="-180" w:firstLine="492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до 5 минут)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я комплекса мероприятий по недопущению африканской чумы свиней, заразного узелкового (нодулярного) дерматита в АО «Северный ключ»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Карманова Александра Константиновича, главного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теринарного врача  АО «Северный ключ»</w:t>
      </w:r>
    </w:p>
    <w:p>
      <w:pPr>
        <w:pStyle w:val="Normal"/>
        <w:ind w:left="1068" w:right="180" w:firstLine="492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до10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Информация  по регистрации в системе ФГИС «Меркурий» и переход с 1    июля 2018г. на электронную ветеринарную сертификацию и оценку текущей ситуации по оформлению ветеринарных сопроводительных документов. Ознакомления с информационным письмом ГБУ СО «СВО» №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Ромаданова Дениса Викторовича, главного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tabs>
          <w:tab w:val="clear" w:pos="708"/>
          <w:tab w:val="left" w:pos="540" w:leader="none"/>
        </w:tabs>
        <w:ind w:left="1068" w:right="180" w:firstLine="492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до10 минут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знакомление руководителей сельскохозяйственных предприятий с постановлением Правительства Самарской области от 22.02.2018г. №103 утвержден Порядок предоставления в 2018г.-2019г. субсидий за счет средств областного бюджета сельскохозяйственным товаропроизводителям, осуществляющим разведение крупного рогатого скота (далее КРС) специализированных мясных пород, помесного КРС мясного направления на территории Самарской области, в целях возмещения части затрат в связи с производством с/х продукции в части расходов на производство КРС на убой в живом весе</w:t>
      </w:r>
    </w:p>
    <w:p>
      <w:pPr>
        <w:pStyle w:val="Normal"/>
        <w:tabs>
          <w:tab w:val="clear" w:pos="708"/>
          <w:tab w:val="left" w:pos="540" w:leader="none"/>
        </w:tabs>
        <w:ind w:righ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Ромаданова Дениса Викторовича, главного</w:t>
      </w:r>
    </w:p>
    <w:p>
      <w:pPr>
        <w:pStyle w:val="Normal"/>
        <w:tabs>
          <w:tab w:val="clear" w:pos="708"/>
          <w:tab w:val="left" w:pos="5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tabs>
          <w:tab w:val="clear" w:pos="708"/>
          <w:tab w:val="left" w:pos="5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tabs>
          <w:tab w:val="clear" w:pos="708"/>
          <w:tab w:val="left" w:pos="540" w:leader="none"/>
        </w:tabs>
        <w:ind w:left="1068" w:right="180" w:firstLine="492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до10 минут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Решение, итоги межведомственной противоэпизоотической комисс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Председатель КЧС и ОПБ Администрации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хвистневский, заместитель Главы района по экономике и финансам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ышев Мударис Касымович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10. Разное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1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55:00Z</dcterms:created>
  <dc:creator>PC1</dc:creator>
  <dc:description/>
  <cp:keywords/>
  <dc:language>en-US</dc:language>
  <cp:lastModifiedBy>PC1</cp:lastModifiedBy>
  <cp:lastPrinted>2018-04-17T11:26:00Z</cp:lastPrinted>
  <dcterms:modified xsi:type="dcterms:W3CDTF">2018-04-23T06:49:00Z</dcterms:modified>
  <cp:revision>16</cp:revision>
  <dc:subject/>
  <dc:title/>
</cp:coreProperties>
</file>