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9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1"/>
      </w:tblGrid>
      <w:tr>
        <w:trPr>
          <w:trHeight w:val="598" w:hRule="atLeast"/>
        </w:trPr>
        <w:tc>
          <w:tcPr>
            <w:tcW w:w="4591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8.04.2018 </w:t>
            </w:r>
            <w:r>
              <w:rPr>
                <w:rFonts w:cs="Times New Roman"/>
              </w:rPr>
              <w:t>№</w:t>
            </w:r>
            <w:r>
              <w:rPr/>
              <w:t xml:space="preserve"> 54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сводного отчета по выполнению муниципальных программ муниципального района Похвистневский за 2017 год</w:t>
            </w:r>
          </w:p>
        </w:tc>
      </w:tr>
      <w:tr>
        <w:trPr>
          <w:trHeight w:val="1781" w:hRule="atLeast"/>
        </w:trPr>
        <w:tc>
          <w:tcPr>
            <w:tcW w:w="4591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 муниципального района Похвистневский»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водный отчет по выполнению муниципальных программ муниципального района Похвистневский (Приложение 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на официальном сайте Администрации муниципального района Похвистневский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                     Ю.Ф. Ряб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tabs>
          <w:tab w:val="clear" w:pos="708"/>
          <w:tab w:val="left" w:pos="688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поряжением Администрации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8»апреля 2018г. №54-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выполнению муниципальных програм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гласно проведенного анализа результата исполнения муниципальных программ муниципального района Похвистневский) за 2017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932"/>
        <w:gridCol w:w="5412"/>
      </w:tblGrid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программ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ыполнения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ой семье – доступное жилье на территории муниципального района Похвистневский Самарской области на 2015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ниже среднего. Возможен пересмотр программы в части корректировки целевых показателей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мероприятий по информированию населения муниципального района Похвистневский  Самарской области  о деятельности органов местного самоуправления муниципального района Похвистневский Самарской области»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тиводействие коррупции  в муниципальной районе Похвистневский  Самарской области» на 2015-2019 годы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ижение смертности населения на территории муниципального района Похвистневский Самарской области на 2016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ниципальная программа развития сельского хозяйства  и регулирования рынков сельскохозяйственной продукции, сырья и продовольствия муниципального района Похвистневский Самарской области на 2013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муниципальном районе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лодежь муниципального района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лого и среднего предпринимательства в муниципальном районе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. Необходим пересмотр муниципальной программы в части корректировки целевых показателей (уменьшение плановых значений)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регулярных перевозок по регулируемым тарифам на территории муниципального района Похвистневский Самарской области на 2016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эффективности муниципальной программы низкий. Необходима корректировка муниципальной программы в части пересмотра целевых показателей и финансирования. 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жильем отдельных категорий граждан муниципального района Похвистневский Самарской области на 2016-2020 годы»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формационного общества в муниципальном районе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муниципального района Похвистневский 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тераны муниципального района Похвистневский Самарской области на 2013-2017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храна окружающей среды в муниципальном районе Похвистневский Самарской области на 2016-2020 годы»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в части строительства плоскостных сооружений. 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муниципальной программы ниже среднего в части строительства систем водоснабжения (средства на 2017 год предусмотрены не был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зкая эффективность в части ввода кв.метров жилья для сельских граждан. Необходима корректировка целевых показателей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и распоряжение муниципальным имуществом муниципального района Похвистневский Самарской области на 2015-2019 г.г.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муниципального района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государственных услуг на базе муниципального автономного учреждения Многофункциональный центр предоставления государственных и муниципальных услуг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ти дошкольных образовательных учреждений в муниципальном районе Похвистневский Самарской области на 2013-2017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 ниже среднего (в 2017 году за счет бюджетов всех уровней средства предусмотрены не были)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детских и молодежных организаций в муниципальном районе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ниципального бюджетного образовательного учреждения дополнительного образования детей «Детская школа искусств» с. Подбельск муниципального района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пожарной безопасности образовательных учреждений муниципального района Похвистневский Самарской области на 2015-2019 годы»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земельных участков для предоставления гражданам, имеющих трех и более детей в муниципальном районе Похвистневский Самарской области на 2016-2018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муниципальной программы ниже среднего, возможен пересмотр муниципальной программы в части высвобождения финансовых ресурсов и перенос ресурсов на следующие периоды либо на другие муниципальные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дохозяйственного комплекса в муниципальном районе Похвистневский Самарской области в 2016-2020 годах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наркомании, лечение и реабилитация наркозависимой части населения муниципального района Похвистневский на 2016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, возможен пересмотр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муниципальном районе Похвистневский Самарской области на 2016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лемый урове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й программы. Необходим пересмотр муниципальной программы в части корректировки целевых показателей (уменьшение плановых значений)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ети образовательных учреждений, реализующих программы общего образования в муниципальном районе Похвистневский Самарской области на 2015-2019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униципальной службы в Администрации муниципального района Похвистневский Самарской области на 2016-2018 годы»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офилактика правонарушений и обеспечение общественной безопасности на территории  муниципального района Похвистневский Самарской области на 2016-2020 годы» 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дицинские кадры муниципального района Похвистневский Самарской области на 2016-2020 годы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комфортной городской среды на территории муниципального района Похвистневский Самарской области на 2017 год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общественных территорий муниципального района Похвистневский Самарской области»</w:t>
            </w:r>
          </w:p>
        </w:tc>
        <w:tc>
          <w:tcPr>
            <w:tcW w:w="5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кая эффектив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программы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8-04-23T11:35:00Z</cp:lastPrinted>
  <dcterms:modified xsi:type="dcterms:W3CDTF">2018-04-25T05:04:00Z</dcterms:modified>
  <cp:revision>28</cp:revision>
  <dc:subject/>
  <dc:title>                          </dc:title>
</cp:coreProperties>
</file>