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6.04.2018 № 292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 xml:space="preserve">Об оценке эффективности реализации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«Осуществление регулярных перевозок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 регулируемым тарифам на территории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ого района Похвистневский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Самарской области» на 2016-2020 год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 Похвистневский от 18.10.2013 № 709  «Об утверждении Порядка формирования и реализации муниципальных программ», руководствуясь Уставом района, Администрации муниципального района 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1. Утвердить оценку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6-2020 годы, за 2017 год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выполнением настоящего Постановления возложить на директора МУ АТП Похвистневского района  (В.В.Миронова)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3. Разместить Постановление на официальном сайте  Администрации  муниципального района Похвистневский  в сети Интернет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Times New Roman"/>
          <w:szCs w:val="28"/>
        </w:rPr>
      </w:pPr>
      <w:bookmarkStart w:id="0" w:name="Par687"/>
      <w:bookmarkEnd w:id="0"/>
      <w:r>
        <w:rPr>
          <w:rFonts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1" w:name="Par693"/>
      <w:bookmarkEnd w:id="1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 Осуществление регулярных перевозок по регулируемым тарифам на территории муниципального района Похвистневский Самарской области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на 2016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7"/>
      <w:bookmarkEnd w:id="2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2017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3" w:name="Par711"/>
            <w:bookmarkEnd w:id="3"/>
            <w:r>
              <w:rPr>
                <w:rFonts w:cs="Times New Roman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охраны жизни, здоровья граждан, гарантий их законных прав на безопасные условия движения на дорогах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bookmarkStart w:id="4" w:name="Par713"/>
            <w:bookmarkEnd w:id="4"/>
            <w:r>
              <w:rPr>
                <w:rFonts w:cs="Times New Roman"/>
                <w:sz w:val="22"/>
                <w:szCs w:val="22"/>
              </w:rPr>
              <w:t>Заключение договора обязательного страхования гражданской ответственности перевозчиков за причин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еда жизни, здоровью, имуществу пассажиров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устойчивого и безопасного функционирования транспорта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Проведение инструктажа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безопасности дорожного движения (2 сезонных, 4 периодических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 пожарной безопасности 2 раза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5" w:name="Par719"/>
            <w:bookmarkEnd w:id="5"/>
            <w:r>
              <w:rPr>
                <w:rFonts w:cs="Times New Roman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 автобусов ПАЗ 3205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ащение и приведение в надлежащее состояние автобусного парка, в соответствии с требованиями нормативных актов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достаточное финансирование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обственных денежных средств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Q2=0.67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6" w:name="Par726"/>
      <w:bookmarkStart w:id="7" w:name="Par726"/>
      <w:bookmarkEnd w:id="7"/>
      <w:r>
        <w:br w:type="page"/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 Осуществление регулярных перевозок по регулируемым тарифам на территории муниципального района Похвистневский Самарской области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на 2016-2020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17 год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 расходовна выполнениемероприятия,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МУНИЦИПАЛЬНОЙ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09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казание содействия юридическим лицам, путем предоставления субсидий в целях возмещения части затрат по недополученным доходам, в связи с оказанием услуг по перевозке пассажиров и багажа автомобильным транспортом на территории муниципального района Похвистневск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09,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09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  <w:t>Q1=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К МУНИЦИПАЛЬНОЙ ПРОГРАММЕ</w:t>
      </w:r>
    </w:p>
    <w:p>
      <w:pPr>
        <w:pStyle w:val="ConsPlusTitle"/>
        <w:jc w:val="center"/>
        <w:rPr/>
      </w:pPr>
      <w:r>
        <w:rPr/>
        <w:t>«Осуществление регулярных перевозок по регулируемым тарифам на территории муниципального района Похвистневский Самарской области» на 2016-2020 год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rPr>
          <w:b w:val="false"/>
          <w:b w:val="false"/>
        </w:rPr>
      </w:pPr>
      <w:r>
        <w:rPr>
          <w:b w:val="false"/>
        </w:rPr>
        <w:t>Согласно методике оценки эффективности реализации муниципальной программы (Постановление от 18.10.2013 № 709 «Об утверждении порядка формирования и реализации муниципальных программ муниципального района Похвистневский») оценка эффективности реализации муниципальной программы  «Осуществление регулярных перевозок по регулируемым тарифам на территории муниципального района Похвистневский Самарской области» на 2016-2020 годы проводится по следующим направлениям</w:t>
      </w:r>
      <w:r>
        <w:rPr/>
        <w:t xml:space="preserve">: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ценка достижения плановых значений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– форма 1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Style20"/>
        <w:spacing w:before="0" w:after="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8"/>
        </w:rPr>
        <w:t>=0,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0,7 – низкая результативность (существенное недовыполнение план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-  форма 2)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 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=1 – полное финансирование 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етодикой оценки эффективности (приложение 7 к Постановлению №709 от 18.10.2013г.) Программ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уществление регулярных перевозок по регулируемым тарифам на территории муниципального района Похвистневский Самарской области» на 2016-2020 годы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color w:val="000000"/>
          <w:spacing w:val="13"/>
          <w:sz w:val="28"/>
          <w:szCs w:val="28"/>
        </w:rPr>
        <w:t xml:space="preserve"> за 2017 год имеет низкий уровень эффективности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Par956"/>
      <w:bookmarkStart w:id="9" w:name="Par956"/>
      <w:bookmarkEnd w:id="9"/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418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4:00Z</dcterms:created>
  <dc:creator>Молянова </dc:creator>
  <dc:description/>
  <cp:keywords/>
  <dc:language>en-US</dc:language>
  <cp:lastModifiedBy>Иванова Е В</cp:lastModifiedBy>
  <cp:lastPrinted>2018-04-17T10:34:00Z</cp:lastPrinted>
  <dcterms:modified xsi:type="dcterms:W3CDTF">2018-04-17T06:34:00Z</dcterms:modified>
  <cp:revision>42</cp:revision>
  <dc:subject/>
  <dc:title/>
</cp:coreProperties>
</file>