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51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3.04.2018 </w:t>
            </w:r>
            <w:r>
              <w:rPr>
                <w:rFonts w:cs="Times New Roman"/>
              </w:rPr>
              <w:t>№</w:t>
            </w:r>
            <w:r>
              <w:rPr/>
              <w:t xml:space="preserve"> 28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ламента предост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Предоставление земель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астков, государствен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бственность на которые 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граничена, отдельным категори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изических и юридических ли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ез проведения торгов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ствуясь абзацем 2 части 2 статьи 3.3 Федерального закона от 25.10.2001 № 137-ФЗ «О введении в действие Земельного кодекса Российской Федерации», главой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1 Земельного кодекса Российской Федерации, статьей 41 Устава муниципального района Похвистневский и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  Администрация муниципального района Похвистневский Самарской области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П О С Т А Н О В Л Я Е Т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ых  участков, государственная  собственность на которые не  разграничена, отдельным категориям  физических и юридических лиц  без проведения торгов»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 в сети Интернет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Постановление вступает в силу со дня его официального опублик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 Контроль за исполнением настоящего Постановления возложить                              на руководителя комитета по управлению муниципальным имуществом Администрации района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b/>
          <w:b/>
          <w:bCs/>
          <w:spacing w:val="-5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.о.Главы района</w:t>
        <w:tab/>
        <w:tab/>
        <w:tab/>
        <w:tab/>
        <w:tab/>
        <w:t xml:space="preserve">                 В.А.Ятманкин              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pacing w:val="-5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-5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4-16T10:28:00Z</cp:lastPrinted>
  <dcterms:modified xsi:type="dcterms:W3CDTF">2018-04-18T04:33:00Z</dcterms:modified>
  <cp:revision>145</cp:revision>
  <dc:subject/>
  <dc:title>                          </dc:title>
</cp:coreProperties>
</file>