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48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2"/>
          <w:szCs w:val="22"/>
        </w:rPr>
        <w:t>Об утверждении отчета о реализации 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граммы «Ветераны муниципального района Похвистневский на 2013-2017 годы» за 2017 год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уководствуясь Уставом муниципального района Похвистневский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 реализации муниципальной программы «Ветераны муниципального района Похвистневский на 2013-2017 годы» за 2017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 Главы района по капитальному строительству, архитектуре и градостроительству, жилищно-коммунальному и дорожному хозяйству Администрации муниципального района Похвистневский  Райкова С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Постановление на официальном сайте Администрации муниципального района Похвистневский Самарской области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И.о. Главы района                                              В.А. Ятманкин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Похвистневский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рской области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709 от 18.10.2013 г.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муниципальной программы «Ветераны муниципального района Похвистневский на 2013-2017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Ветераны муниципального района Похвистневский на 2013-2017 годы» разработана в соответствии с Постановлением Правительства Самарской области от 27 ноября 2013 г. №669 (ред. от 09.02.2018 № 64) «Об утверждении государственной программы Самарской области «Государственная поддержка собственников жилья» на 2014-2016 годы и постановления Правительства Самарской области от 27.02.2017 №119 «Об утверждении Порядка определения предельной доли участия средств областного бюджета в софинансировании расходных обязательств муниципальных образований Самарской области по предоставлению социальных выплат ветеранам Великой Отечественной войны 1941-1945 годов, вдовам инвалидов и участников Великой Отечественной войны 1941-1945 годов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на проведение мероприятий, направленных на улучшение условий их проживания, Уставом муниципального района Похвистневский Самарской област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областного и местного бюджетов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на основе следующего показателя: Ветераны, получившие единовременную социальную выплату на осуществление мероприятий, направленных на улучшение условий проживания (Форма 1) и соответствует 1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еднее значение показателя оценки полноты финансирования реализации программы в 2017 году составляет 1 (Форма 2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гласно Формам 1,2 муниципальной программы «Ветераны муниципального района Похвистневский на 2013-2017 годы» по результатам 2017 года имеет высокий уровень эффективности.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формирования и реализации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ТЕРАНЫ МУНИЦИПАЛЬНОГО РАЙОНА ПОХВИСТНЕВСКИЙ НА 2013-2017 ГОДЫ»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ЯНВАРЬ-ДЕКАБР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17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251"/>
        <w:gridCol w:w="1471"/>
        <w:gridCol w:w="2016"/>
        <w:gridCol w:w="2016"/>
        <w:gridCol w:w="1669"/>
        <w:gridCol w:w="1669"/>
      </w:tblGrid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оки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ели, задачи и целевые показател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цент выполнен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89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ение мероприятий по улучшению условий проживания ветеранов ВОв 1941-1945 годов, вдов инвалидов и участников ВОв 1941-1945 годов, а также бывших несовершеннолетних узников концлагерей, гетто и других мест принудительного содержания в период Второй мировой войн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Человек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МЕРОПРИЯТИЙ МУНИЦИПАЛЬНОЙ ПРОГРАММЫ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ТЕРАНЫ МУНИЦИПАЛЬНОГО РАЙОНА ПОХВИСТНЕВСКИЙ НА 2013-2017 ГОДЫ»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ЯНВАРЬ-ДЕКАБР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17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4676"/>
        <w:gridCol w:w="2072"/>
        <w:gridCol w:w="2003"/>
        <w:gridCol w:w="2044"/>
        <w:gridCol w:w="2752"/>
      </w:tblGrid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оки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мероприятия/ Источники расходов на финансирование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ъем расходов на выполнение мероприятия, тыс.рублей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цент выполнен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ГО ПО МУНИЦИПАЛЬНОЙ ПРОГРАММЕ, В ТОМ ЧИСЛ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41,05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41,0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8,05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8,0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том числе субсидии из местного бюдже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83,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83,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5:00Z</dcterms:created>
  <dc:creator>Орготдел</dc:creator>
  <dc:description/>
  <cp:keywords/>
  <dc:language>en-US</dc:language>
  <cp:lastModifiedBy>Иванова Е В</cp:lastModifiedBy>
  <cp:lastPrinted>2018-04-12T14:15:00Z</cp:lastPrinted>
  <dcterms:modified xsi:type="dcterms:W3CDTF">2018-04-16T07:54:00Z</dcterms:modified>
  <cp:revision>62</cp:revision>
  <dc:subject/>
  <dc:title>                          </dc:title>
</cp:coreProperties>
</file>