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right="4819" w:hanging="0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      муниципальной программы  «Устойчивое развитие сельских территорий муниципального  района  Похвистневский</w:t>
      </w:r>
    </w:p>
    <w:p>
      <w:pPr>
        <w:pStyle w:val="Normal"/>
        <w:tabs>
          <w:tab w:val="clear" w:pos="708"/>
          <w:tab w:val="left" w:pos="567" w:leader="none"/>
        </w:tabs>
        <w:ind w:left="567" w:right="48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 на 2014-2017 годы и на период до 2020 года»</w:t>
      </w:r>
    </w:p>
    <w:p>
      <w:pPr>
        <w:pStyle w:val="Normal"/>
        <w:tabs>
          <w:tab w:val="clear" w:pos="708"/>
          <w:tab w:val="left" w:pos="567" w:leader="none"/>
        </w:tabs>
        <w:ind w:left="567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17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Устойчивое развитие сельских территорий муниципального района Похвистневский Самарской области на 2014-2017 годы и на период до 2020 года» за 2017 года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ы и градостроительства, жилищно-коммунального и дорожного хозяйства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В.А. Ятманки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ТЕРРИТОРИЙ МУНИЦИПАЛЬНОГО РАЙОНА ПОХВИСТНЕВСКИЙ САМАРСКОЙ ОБЛАСТИ  НА 2014-2017 ГОДЫ И НА ПЕРИОД ДО 2020 ГОД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17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Устойчивое развитие сельских территорий муниципального района Похвистневский Самарской области на 2014-2017 годы и на период до 2020 года»  в муниципальном районе  в 2017 году за счет бюджетов всех уровней средства не были предусмотрен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территорий  муниципального  района Похвистневский Самарской области на 2014-2017 годы и на период до 2020 года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- форма 1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 реализуемых мероприятий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19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02"/>
        <w:gridCol w:w="1701"/>
      </w:tblGrid>
      <w:tr>
        <w:trPr/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/0+0/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0</w:t>
            </w:r>
          </w:p>
        </w:tc>
      </w:tr>
      <w:tr>
        <w:trPr/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тем выше. Чем выше уровень достижения плановых значений показателей (индикаторов). Рассчитывается как среднее арифметической значение отношений фактически достигнутых значений и плановых значений целевых показателей муниципальной программы за отчетный  пери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709 от 18.10.2013 г.) Программа «Устойчивое развитие сельских территорий муниципального района Похвистневский Самарской области на 2014-2017 годы и на период до 2020 года» в 2017 г. имеет уровень эффективности муниципальной программы ниже среднег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93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НА 2014-2017 ГОДЫ И НА ПЕРИОД ДО 2020 ГО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1" w:name="Par697"/>
      <w:bookmarkEnd w:id="1"/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– ДЕКАБРЬ  2017 ГОД_ (ОТЧЕТНЫЙ ПЕРИОД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2070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71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системы водоснабжения                      с. Нижнеягодное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увеличения  уровня обеспеченности населения питьевой водой.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районе  в 2017 году за счет бюджетов всех уровней средства не были предусмотрены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726"/>
      <w:bookmarkStart w:id="4" w:name="Par726"/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70" w:leader="none"/>
        </w:tabs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НА 2014-2017 ГОДЫ И НА ПЕРИОД ДО 2020 ГО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районе  в 2017 году за счет бюджетов всех уровней средства не были предусмотрены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956"/>
      <w:bookmarkStart w:id="6" w:name="Par956"/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04.2018 №284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УСТОЙЧИВОЕ РАЗВИТИЕ СЕЛЬСКИХ ТЕРРИТОРИЙ МУНИЦИПАЛЬНОГО РАЙОНА ПОХВИСТНЕВСКИЙ САМАРСКОЙ ОБЛАСТИ НА 2014-2017 ГОДЫ И НА ПЕРИОД ДО 2020 ГОДА»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 «Устойчивое развитие сельских территорий муниципального района Похвистневский Самарской области на 2014-2017 годы и на период до 2020 года» разработана в соответствии с постановление Правительства Российской Федерации от 15.07.2013 №598 «Об утверждении федеральной целевой программы «Устойчивое развитие сельских территорий на 2014-2017 года и на период до 2020 года», распоряжением Правительства Российской Федерации от 30 ноября 2010 г. №2136-р и от 8 ноября 2012 г. №2071-р, Уставом муниципального района Похвистневский  Самарской област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областного и местного бюджето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на основе следующего показателя: Строительство плоскостных спортивных сооружений в рамках занятости населения спортом (Форма 1) соответствует 1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показателя оценки полноты финансирования реализации программы в 2017 году составляет 1 (Форма 2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ормам 1,2 муниципальной программы  «Устойчивое развитие сельских территорий муниципального района Похвистневский Самарской области на 2014-2017 годы и на период до 2020 года» по результатам 2017 года имеет высокий уровень эффективности.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 «УСТОЙЧИВОЕ РАЗВИТИЕ СЕЛЬСКИХ ТЕРРИТОРИЙ МУНИЦИПАЛЬНОГО РАЙОНА ПОХВИСТНЕВСКИЙ САМАРСКОЙ ОБЛАСТИ НА 2014-2017 ГОДЫ И НА ПЕРИОД ДО 2020 ГОДА»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/>
        <w:t>ДОСТИЖЕНИЯ ЦЕЛЕВЫХ ПОКАЗАТЕЛЕЙ МУНИЦИПАЛЬНОЙ ПРОГРАММЫ ЗА ЯНВАРЬ-ДЕКАБРЬ 2017 ГОД (ОТЧЕТНЫЙ ПЕРИОД)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58"/>
        <w:gridCol w:w="1292"/>
        <w:gridCol w:w="1242"/>
        <w:gridCol w:w="1243"/>
        <w:gridCol w:w="1461"/>
        <w:gridCol w:w="1647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лоскостных спортивных сооружений с. Старый Амана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4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2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«УСТОЙЧИВОЕ РАЗВИТИЕ СЕЛЬСКИХ ТЕРРИТОРИЙ МУНИЦИПАЛЬНОГО РАЙОНА ПОХВИСТНЕВСКИЙ САМАРСКОЙ ОБЛАСТИ НА 2014-2017 ГОДЫ И НА ПЕРИОД ДО 2020 ГОД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152"/>
        <w:gridCol w:w="1405"/>
        <w:gridCol w:w="1405"/>
        <w:gridCol w:w="1461"/>
        <w:gridCol w:w="1419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тыс.рубле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8222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8222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464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4646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519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519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238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238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4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Arial"/>
      <w:bCs/>
      <w:sz w:val="28"/>
      <w:szCs w:val="24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bCs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мр Похвистневский</cp:lastModifiedBy>
  <cp:lastPrinted>2018-04-12T12:24:00Z</cp:lastPrinted>
  <dcterms:modified xsi:type="dcterms:W3CDTF">2018-04-16T10:32:00Z</dcterms:modified>
  <cp:revision>135</cp:revision>
  <dc:subject/>
  <dc:title>                          </dc:title>
</cp:coreProperties>
</file>