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4819" w:hanging="0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Развитие сети дошкольных  образовательных учреждений, в муниципальном районе  Похвистневский</w:t>
      </w:r>
    </w:p>
    <w:p>
      <w:pPr>
        <w:pStyle w:val="Normal"/>
        <w:tabs>
          <w:tab w:val="clear" w:pos="708"/>
          <w:tab w:val="left" w:pos="567" w:leader="none"/>
        </w:tabs>
        <w:ind w:left="567" w:right="48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 на 2015-2019 годы»</w:t>
      </w:r>
    </w:p>
    <w:p>
      <w:pPr>
        <w:pStyle w:val="Normal"/>
        <w:tabs>
          <w:tab w:val="clear" w:pos="708"/>
          <w:tab w:val="left" w:pos="567" w:leader="none"/>
        </w:tabs>
        <w:ind w:left="567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7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дошкольных образовательных учреждений, в муниципальном районе Похвистневский Самарской области на 2015-2019 годы» за 2017 год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 по капитальному строительства, архитектуры и градостроительства, жилищно-коммунального и дорожного хозяйства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В.А. Ятманки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 НА 2015-2019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ЗА 2017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сети дошкольных образовательных учреждений в муниципальном районе Похвистневский Самарской области на 2015-2019 годы»  в муниципальном районе  в 2017 году за счет бюджетов всех уровней средства не были предусмотрен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5-2019 годы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 форма 1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 реализуемых мероприятий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19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2"/>
        <w:gridCol w:w="1701"/>
      </w:tblGrid>
      <w:tr>
        <w:trPr/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/0+0/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0</w:t>
            </w:r>
          </w:p>
        </w:tc>
      </w:tr>
      <w:tr>
        <w:trPr/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тем выше. Чем выше уровень достижения плановых значений показателей (индикаторов). Рассчитывается как среднее арифметической значение отношений фактически достигнутых значений и плановых значений целевых показателей муниципальной программы за отчетный 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709 от 18.10.2013 г.) Программа «Развитие сети дошкольных образовательных учреждений в муниципальном районе Похвистневский Самарской области на 2015-2019 годы» в 2017 г. имеет уровень эффективности муниципальной программы ниже среднег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и реализ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ограмм 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5-2019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ВЫХ ПОКАЗАТЕЛЕЙ МУНИЦИПАЛЬНОЙ ПРОГРАММЫ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01"/>
        <w:gridCol w:w="1486"/>
        <w:gridCol w:w="2112"/>
        <w:gridCol w:w="2112"/>
        <w:gridCol w:w="1577"/>
        <w:gridCol w:w="261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и доступности дошкольных образовательных услуг в муниципальном районе Похвистневский Самар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равных возможностей в получении качественного дошкольного образования в соответствии с современными требования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реконструированных зданий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5-2019 годы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7</w:t>
      </w:r>
      <w:r>
        <w:rPr/>
        <w:t xml:space="preserve"> год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96"/>
        <w:gridCol w:w="2464"/>
        <w:gridCol w:w="2464"/>
        <w:gridCol w:w="2465"/>
        <w:gridCol w:w="2465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и, тыс.рублей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е бюджетные назначения за прошедши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убсидии из мест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ОБЪЕКТОВ КАПИТАЛЬНОГО СТРОИТЕЛЬСТВА ЗА СЧЕТ ВСЕХ ИСТОЧНИКОВ РЕСУРСНОГО ОБЕСПЕЧЕ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8"/>
        <w:gridCol w:w="878"/>
        <w:gridCol w:w="928"/>
        <w:gridCol w:w="1358"/>
        <w:gridCol w:w="833"/>
        <w:gridCol w:w="820"/>
        <w:gridCol w:w="1358"/>
        <w:gridCol w:w="858"/>
        <w:gridCol w:w="847"/>
        <w:gridCol w:w="1358"/>
        <w:gridCol w:w="834"/>
        <w:gridCol w:w="812"/>
        <w:gridCol w:w="13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ов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8-04-16T11:35:00Z</cp:lastPrinted>
  <dcterms:modified xsi:type="dcterms:W3CDTF">2018-04-16T07:36:00Z</dcterms:modified>
  <cp:revision>125</cp:revision>
  <dc:subject/>
  <dc:title>                          </dc:title>
</cp:coreProperties>
</file>