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2.04.2018 </w:t>
            </w:r>
            <w:r>
              <w:rPr>
                <w:rFonts w:cs="Times New Roman"/>
              </w:rPr>
              <w:t>№</w:t>
            </w:r>
            <w:r>
              <w:rPr/>
              <w:t xml:space="preserve"> 27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сети образовательных учреждений,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ализующих программы общего образования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м районе Похвистневский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 на 2018-2022 годы»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8.03.2018 №161 «О внесении изменений в Решение Собрания представителей муниципального района Похвистневский на 2018 год и на плановый период  2019 и 2020 годов»,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сети образовательных учреждений, реализующих программы общего образования в муниципальном районе Похвистневский Самарской области на 2018-2022 годы», утвержденную Постановлением Администрации муниципального района Похвистневский Самарской области от 04.05.2017 №371 следующие изменения: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8-2022 годы» раздел «Финансирование Программы и источники финансирования» изложить в новой редакции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ит 161 355,5 тыс. рублей, в том  числе по годам: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 году – 28 355,5 тыс. рублей: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4 253,4 тыс. руб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24 102,1 тыс. рублей;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–30 000,0 тыс. рублей: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5 106,0 тыс. рублей;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24 894,0 тыс. рублей;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0 году – 11 000,0 тыс. рублей: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7 000,0 тыс. рублей;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4 000,0 тыс. рублей;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1 году – 23 000,0 тыс. рублей: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914,6 тыс. рублей;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9 085,4 тыс. рублей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2 году – 69 000,0 тыс. рублей:</w:t>
      </w:r>
    </w:p>
    <w:p>
      <w:pPr>
        <w:pStyle w:val="Normal"/>
        <w:spacing w:lineRule="auto" w:line="360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9 935,8 тыс. руб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49 064,2 тыс. рублей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приложение 2 «Перечень программных мероприятий муниципальной программы «Развитие сети образовательных учреждений, реализующих программы общего образования в муниципальном районе Похвистневский Самарской области  на 2018-2022 годы» к муниципальной программе «Развитие сети образовательных учреждений, реализующих программы общего образования в муниципальном районе Похвистневский Самарской области  на 2018-2022 годы» изложить в новой редакции согласно приложению 2 к настоящему Постановлению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 В.А. Ятманкина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.о. Главы района                                                  В.А.Ятманк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410" w:leader="none"/>
        </w:tabs>
        <w:autoSpaceDE w:val="true"/>
        <w:jc w:val="right"/>
        <w:outlineLvl w:val="0"/>
        <w:rPr/>
      </w:pPr>
      <w:r>
        <w:rPr/>
        <w:t xml:space="preserve">                  </w:t>
      </w:r>
    </w:p>
    <w:tbl>
      <w:tblPr>
        <w:tblW w:w="152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28"/>
        <w:gridCol w:w="1744"/>
        <w:gridCol w:w="1044"/>
        <w:gridCol w:w="1536"/>
        <w:gridCol w:w="1234"/>
        <w:gridCol w:w="1185"/>
        <w:gridCol w:w="1041"/>
        <w:gridCol w:w="1223"/>
      </w:tblGrid>
      <w:tr>
        <w:trPr>
          <w:trHeight w:val="1618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ind w:left="-313" w:firstLine="313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2</w:t>
              <w:br/>
              <w:t>к муниципальной  программе "Развитие сети образовательных  учреждений, реализующих программы общего образования  в муниципальном районе Похвистневский Самарской области  на 2018 - 2022 годах"</w:t>
            </w:r>
          </w:p>
        </w:tc>
      </w:tr>
      <w:tr>
        <w:trPr>
          <w:trHeight w:val="990" w:hRule="atLeast"/>
        </w:trPr>
        <w:tc>
          <w:tcPr>
            <w:tcW w:w="15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программных мероприятий муниципальной программы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сети образовательных  учреждений, реализующих программы общего образования в муниципальном районе Похвистневский Самарской области на 2018 - 2022 годах"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ная стоимость (тыс.рублей)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(тыс. рублей)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кты на проведение капитального ремонт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Большой Толкай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8 35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465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8 35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465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3,345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3,345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02,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02,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Кротков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5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5,8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64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64,2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Подбельск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ООШ с. Красные Ключи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5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5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ООШ с. Староганькин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СОШ с. Старопохвистнев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1 355,465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8 35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465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00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бюджет район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209,745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3,345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35,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 145,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02,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8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085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064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4-12T16:18:00Z</cp:lastPrinted>
  <dcterms:modified xsi:type="dcterms:W3CDTF">2018-04-16T10:02:00Z</dcterms:modified>
  <cp:revision>98</cp:revision>
  <dc:subject/>
  <dc:title>                          </dc:title>
</cp:coreProperties>
</file>