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10.04.2018 </w:t>
            </w:r>
            <w:r>
              <w:rPr>
                <w:rFonts w:cs="Times New Roman"/>
              </w:rPr>
              <w:t>№</w:t>
            </w:r>
            <w:r>
              <w:rPr/>
              <w:t xml:space="preserve"> 27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Управление и 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2018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8.03.2018 № 161  «О внесении изменений в Решение Собрания представителей муниципального района Похвистневский «О бюджете муниципального района Похвистневский на 2018 год и на плановый период 2019 и 2020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Управление и распоряжение муниципальным имуществом муниципального района Похвистневский Самарской области на 2018-2022 годы», утвержденную Постановлением Администрации муниципального района Похвистневский от 27.06.2017 № 547 (с изменением от 29.12.2017 № 1118), следующие измен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Управление и распоряжение муниципальным имуществом муниципального района Похвистневский Самарской области на 2018-2022 годы»  раздел «Объемы и источники финансирования программы» изложить в новой редакции: </w:t>
      </w:r>
    </w:p>
    <w:tbl>
      <w:tblPr>
        <w:tblW w:w="975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305"/>
      </w:tblGrid>
      <w:tr>
        <w:trPr>
          <w:trHeight w:val="617" w:hRule="atLeast"/>
        </w:trPr>
        <w:tc>
          <w:tcPr>
            <w:tcW w:w="34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ирования  Программы</w:t>
            </w:r>
          </w:p>
        </w:tc>
        <w:tc>
          <w:tcPr>
            <w:tcW w:w="63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18873,0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173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724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740,7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107,9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3126,2 тыс. рублей.»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 Паспорте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ценка недвижимости, признания и регулирование отношений муниципальной собственности»  раздел «Объемы и источники финансирования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975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71"/>
      </w:tblGrid>
      <w:tr>
        <w:trPr>
          <w:trHeight w:val="617" w:hRule="atLeast"/>
        </w:trPr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и источники финансирования мероприят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171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6023,0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343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94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10,7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27,9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46,2 тыс. рублей.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1 «Объем финансовых ресурсов, необходимых для реализации муниципальной Программы «Управление и распоряжение муниципальным имуществом муниципального района Похвистневский Самарской области на 2018-2022 годы» изложить в новой редакции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х для реализации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Управление и распоряжени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муниципального район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 на 2018-2022 годы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896"/>
        <w:gridCol w:w="1092"/>
        <w:gridCol w:w="1026"/>
        <w:gridCol w:w="968"/>
        <w:gridCol w:w="968"/>
        <w:gridCol w:w="943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сновного мероприятия</w:t>
            </w:r>
          </w:p>
        </w:tc>
        <w:tc>
          <w:tcPr>
            <w:tcW w:w="4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полагаемый объем финансирования Программы, в том числе по годам: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</w:tr>
      <w:tr>
        <w:trPr>
          <w:trHeight w:val="27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Программа «Управление и распоряжение муниципальным имуществом муниципального района Похвистневский Самарской области на 2018-2022 годы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7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24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07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6,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4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7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6,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4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7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6,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ценка недвижимости, признание прав и регулирование отношений  муниципальной собственности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204" w:leader="none"/>
                <w:tab w:val="center" w:pos="433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«Оформление права собственности на объекты  муниципального  имущества: постановка объектов на кадастровый учет, проведение технической инвентаризации недвижимого имуществ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</w:tr>
      <w:tr>
        <w:trPr>
          <w:trHeight w:val="183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«Проведение кадастровых межевых работ в отношении земельных участков  под объектами недвижимого имущества муниципальной собственности муниципального района Похвистневский, ,   под объектами недвижимого имущества казны, для продажи на торгах»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бликация объявлений в газете «Волжская коммун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</w:tr>
      <w:tr>
        <w:trPr>
          <w:trHeight w:val="56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«Работы, услуги по содержанию имущества»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</w:tr>
      <w:tr>
        <w:trPr>
          <w:trHeight w:val="54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ДС от продажи: 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10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обретение автотранспорт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гашение задолженности по оплате за содержание и текущий ремонт специализированного жилищного фонда муниципального района похвистневский Самарской области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, в том числ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0,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0,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2 «Сведения о показателях (индикаторах) муниципальной Программы «Управление и распоряжение муниципальным имуществом муниципального района Похвистневский Самарской области на 2018-2022 годы» изложить в новой редакции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муниципальной Программы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и распоряжение муниципальным имуществом муниципального района Похвистневский Самарской области на 2018-2022 годы»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724"/>
        <w:gridCol w:w="964"/>
        <w:gridCol w:w="865"/>
        <w:gridCol w:w="865"/>
        <w:gridCol w:w="865"/>
        <w:gridCol w:w="865"/>
        <w:gridCol w:w="863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ые индикаторы и показатели Программ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из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ъектов недвижимого имущества, в отношении которых осуществлены мероприятия по постановке на государственный кадастровый уче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 в отношении которых проведены кадастровые межевые работы, в том числе для жилищного строительств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 сформированных для продажи на торга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ъектов, в отношении которых осуществлена государственная регистрация, в том числе: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ъектов недвижимости (объектов недвижимости как бесхозяйное имущество), </w:t>
            </w:r>
          </w:p>
          <w:p>
            <w:pPr>
              <w:pStyle w:val="Style15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х участк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собираемости доходов от арендной платы на конец отчетного год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 реализованных на торга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поступлений, зачисляемых в бюджет района по курируемым видам деятельност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рыночной стоимости объектов недвижимости и земельных участков (количество оцененных объектов недвижимости и земельных участков)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технической инвентаризации объектов недвижимого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легковых автомобилей для муниципальных нужд муниципального района Похвистневский Самар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 о. Главы  района                                                     В.А. Ятманки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40:00Z</dcterms:created>
  <dc:creator>Орготдел</dc:creator>
  <dc:description/>
  <cp:keywords/>
  <dc:language>en-US</dc:language>
  <cp:lastModifiedBy>Иванова Е В</cp:lastModifiedBy>
  <cp:lastPrinted>2018-04-11T10:03:00Z</cp:lastPrinted>
  <dcterms:modified xsi:type="dcterms:W3CDTF">2018-04-17T06:18:00Z</dcterms:modified>
  <cp:revision>11</cp:revision>
  <dc:subject/>
  <dc:title>                          </dc:title>
</cp:coreProperties>
</file>