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06.04.2018 </w:t>
            </w:r>
            <w:r>
              <w:rPr>
                <w:rFonts w:cs="Times New Roman"/>
              </w:rPr>
              <w:t>№</w:t>
            </w:r>
            <w:r>
              <w:rPr/>
              <w:t xml:space="preserve"> 26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го бюджетного  учрежд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полнительного образования  «Детская школа искусст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. Подбельск 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на 2018-2022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8.03.2018 №161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 программу «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8-2022 годы», утвержденную Постановлением Администрации муниципального района Похвистневский Самарской области от 14.07.2017 № 600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2018-2022 годы» раздел «Финансирование Программы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на реализацию программы составит  24 014,8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5 066,8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 212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775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9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4 769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746,6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943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9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– 4 975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767,6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2 128,0 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9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1 году – 4 601,6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 023,5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 504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4,1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2 году – 4 601,6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 023,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1 504,0 тыс. рублей;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74,1 тыс. рубл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таблицу 2 «Источники финансирования», таблицу 3 «Объемы финансирования подпрограмм по источникам финансирования» муниципальной программы «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-2022 годы» изложить в новой редакции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  <w:tab/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Глава района                                               Ю. Ф. Ря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61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III . Ресурсное обеспечение муниципальной Программы.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Муниципальная Программа реализуется за счет средств областного, муниципального бюджетов,  внебюджетных источников и спонсорских средств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щий объем финансирования муниципальной Программы составляет 24 014,8 тыс.рублей. Источники финансирования приведены в таблице 2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</w:t>
      </w:r>
    </w:p>
    <w:p>
      <w:pPr>
        <w:pStyle w:val="Standard"/>
        <w:jc w:val="righ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</w:t>
      </w:r>
      <w:r>
        <w:rPr>
          <w:rFonts w:cs="Times New Roman"/>
          <w:b/>
          <w:bCs/>
          <w:sz w:val="28"/>
          <w:szCs w:val="28"/>
          <w:lang w:val="ru-RU"/>
        </w:rPr>
        <w:tab/>
        <w:t>Таблица 2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6"/>
        <w:gridCol w:w="1692"/>
        <w:gridCol w:w="2112"/>
        <w:gridCol w:w="2112"/>
        <w:gridCol w:w="2113"/>
        <w:gridCol w:w="211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ланируемый объем финансирования по годам, тыс.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2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ластно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8 85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77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943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12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муниципальны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4 773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 212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746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 767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 023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 02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небюджетный источник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87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4014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 066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 769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975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601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601,6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Объемы финансирования подпрограмм по источникам финансирования приведены в таблице 3.</w:t>
      </w:r>
    </w:p>
    <w:p>
      <w:pPr>
        <w:pStyle w:val="Standard"/>
        <w:jc w:val="right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bCs/>
          <w:sz w:val="28"/>
          <w:szCs w:val="28"/>
          <w:lang w:val="ru-RU"/>
        </w:rPr>
        <w:t>Таблица 3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215"/>
        <w:gridCol w:w="1678"/>
        <w:gridCol w:w="1660"/>
        <w:gridCol w:w="1660"/>
        <w:gridCol w:w="1660"/>
        <w:gridCol w:w="1661"/>
        <w:gridCol w:w="1661"/>
      </w:tblGrid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Наименование муниципальной  подпрограммы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точник финансирования</w:t>
            </w:r>
          </w:p>
        </w:tc>
        <w:tc>
          <w:tcPr>
            <w:tcW w:w="9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ценка расходов, тыс. рубле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22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ая программа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Развитие муниципального бюджетного  учреждения дополнительного образования «Детская школа искусств»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с. Подбельск муниципального района Похвистневский Самарской области.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на 2018-2022 годы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бюджета муниципального района Похвистневский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убсидии из обла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от иной приносящей доход деятельности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Обеспечение муниципального задания на оказание муниципальных услуг (выполнение работ) в сфере дополнительного образования»;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4014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066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769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97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601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601,6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бюджета муниципального района Похвистневск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4773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21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746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767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023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023,5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убсидии из обла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885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77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94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128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504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504,0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от иной приносящей доход деятель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87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</w:tr>
      <w:tr>
        <w:trPr>
          <w:trHeight w:val="322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Организация и проведение социально-значимых мероприятий»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бюджета муниципального района Похвистневск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убсидии из обла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от иной приносящей доход деятель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type w:val="nextPage"/>
      <w:pgSz w:orient="landscape" w:w="16838" w:h="11906"/>
      <w:pgMar w:left="800" w:right="2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20:00Z</dcterms:created>
  <dc:creator>Орготдел</dc:creator>
  <dc:description/>
  <cp:keywords/>
  <dc:language>en-US</dc:language>
  <cp:lastModifiedBy>Иванова Е В</cp:lastModifiedBy>
  <cp:lastPrinted>2018-04-06T11:02:00Z</cp:lastPrinted>
  <dcterms:modified xsi:type="dcterms:W3CDTF">2018-04-16T06:02:00Z</dcterms:modified>
  <cp:revision>12</cp:revision>
  <dc:subject/>
  <dc:title>                          </dc:title>
</cp:coreProperties>
</file>