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экономики и реформ Администрации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муниципального района Похвистневский Сама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Развитие малого и среднего предпринимательства в муниципальном районе Похвистневский» на 2018-2022 годы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блема, на решение которой направлено принятие нормативного правового акта: приведение в соответствие положений муниципальной программы требованиям действующего законодательства, эффективное использования средств поддержки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тивные эффекты, связанные с существованием проблемы отсутствуют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роекта нормативного правового акта: развитие   субъектов   малого  и  среднего  предпринимательства  в  целях формирования  конкурентной  среды  в  экономике 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ятие Постановления Администрации муниципального района Похвистневский Сама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Развитие малого и среднего предпринимательства в муниципальном районе Похвистневский» на 2018-2022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группы, подверженные влиянию проблемы – субъекты малого и среднего предпринимательства (юридические лица, индивидуальные предприниматели)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ержки отсутствуют, выгоды – оказание финансовой поддержки будет положительно сказываться на производственно-экономическом состоянии получателей субсид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Администрации муниципального района Похвистневский Самарской области затраты не предвидятся, так как работа осуществляется в рамках исполнения должностных обязанностей специалистов Администрации муниципального района Похвистневск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публичных консультаций 6 календарных дней, с 06 апреля 2018 года по 11 апреля 2018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роведения публичных консультаций:  публикация на сайте Администрации муниципального района Похвистневск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12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  <w:u w:val="single"/>
        </w:rPr>
        <w:t>апреля</w:t>
      </w:r>
      <w:r>
        <w:rPr>
          <w:rFonts w:cs="Times New Roman" w:ascii="Times New Roman" w:hAnsi="Times New Roman"/>
          <w:sz w:val="26"/>
          <w:szCs w:val="26"/>
        </w:rPr>
        <w:t xml:space="preserve"> 2018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Васина О. Н.</cp:lastModifiedBy>
  <cp:lastPrinted>2018-04-16T09:58:00Z</cp:lastPrinted>
  <dcterms:modified xsi:type="dcterms:W3CDTF">2018-04-16T05:58:00Z</dcterms:modified>
  <cp:revision>21</cp:revision>
  <dc:subject/>
  <dc:title>Отчет о проведении оценки регулирующего воздействия проекта нормативного правового акта</dc:title>
</cp:coreProperties>
</file>