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муниципальной программы «Развитие малого и среднего предпринимательства в муниципальном районе Похвистневский» на 2018-2022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Постановления Администрации муниципального района Похвистневский ««Об утверждении муниципальной программы «Развитие малого и среднего предпринимательства в муниципальном районе Похвистневский» на 2018-2022 годы» (далее – Проект) разработан в соответствии с Федеральным законом от 24.07.2007 № 209-ФЗ «О развитии малого и среднего предпринимательства в Российской Федерации» в целях обеспечения поддержки и развития малого и среднего предпринимательства на территории муниципального района Похвистневский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м Постановлением утверждается муниципальная программа, порядок предоставления субсидий, определяется категория получателей субсидий (субъекты малого и среднего предпринимательства), устанавливаются размеры субсидий, уточняются критерии и условия предоставления субсидий, уточняются документы, представляемые в целях получения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Васина О. Н.</cp:lastModifiedBy>
  <cp:lastPrinted>2017-06-07T09:51:00Z</cp:lastPrinted>
  <dcterms:modified xsi:type="dcterms:W3CDTF">2018-04-11T06:53:00Z</dcterms:modified>
  <cp:revision>137</cp:revision>
  <dc:subject/>
  <dc:title>ПОЯСНИТЕЛЬНАЯ ЗАПИСКА</dc:title>
</cp:coreProperties>
</file>