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итет по управлению муниципальным имуществом Администрации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Администрации муниципального района Похвистневский Самарской обла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б утверждении Административного регламента предоставления муниципальной услуги: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блема, на решение которой направлено принятие нормативного правового акта: определение сроков и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гативные эффекты, связанные с существованием проблемы отсутствуют.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цели проекта нормативного правового акта: повышение качества предоставления муниципальной услуги по предоставлению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 в соответствии с Земельным кодексом Российской Федерации, на территории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нятие Постановления Администрации муниципального района Похвистневский Самарской обла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Об утверждении Административного регламента предоставления муниципальной услуги: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– физические и юридические лица, независимо от их организационно-правовых нор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держки отсутствуют, затраты не предвидятся, так как муниципальная услуга предоставляется без взимания платы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Администрации муниципального района Похвистневский Самарской области затраты не предвидятся, так как муниципальная услуга осуществляется в рамках исполнения должностных обязанностей специалистов Комитета по управлению муниципальным имуществом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5 календарных дней, с 06 апреля 2018 года по 10 апреля 2018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 проведения публичных консультаций:  публикация на сайт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Комитет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управлению муниципальным имуществом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ниципального района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хвистневский                                                                  В.П.Митрофанов</w:t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"/>
        <w:rPr/>
      </w:pPr>
      <w:r>
        <w:rPr>
          <w:rFonts w:cs="Times New Roman" w:ascii="Times New Roman" w:hAnsi="Times New Roman"/>
          <w:sz w:val="26"/>
          <w:szCs w:val="26"/>
        </w:rPr>
        <w:t>«11» апреля 2018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Рузова Н А</cp:lastModifiedBy>
  <cp:lastPrinted>2018-04-12T13:46:00Z</cp:lastPrinted>
  <dcterms:modified xsi:type="dcterms:W3CDTF">2018-04-12T09:49:00Z</dcterms:modified>
  <cp:revision>18</cp:revision>
  <dc:subject/>
  <dc:title>Отчет о проведении оценки регулирующего воздействия проекта нормативного правового акта</dc:title>
</cp:coreProperties>
</file>