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  <w:tab w:val="left" w:pos="519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7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ламента предост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Предоставление земель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участков, государственна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бственность на которые 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граничена, отдельным категория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изических и юридических ли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ез проведения торгов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уководствуясь абзацем 2 части 2 статьи 3.3 Федерального закона от 25.10.2001 № 137-ФЗ «О введении в действие Земельного кодекса Российской Федерации», главой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1 Земельного кодекса Российской Федерации, стаьей 41 Устава муниципального района Похвистневский и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  Администрация муниципального района Похвистневский Самарской области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П О С Т А Н О В Л Я Е Т: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Утвердить прилагаемый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е земельных  участков, государственная  собственность на которые не  разграничена, отдельным категориям  физических и юридических лиц  без проведения торгов».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публиковать настоящее Постановление в газете «Вестник Похвистневского района» и разместить на официальном сайте Администрации района  в сети Интернет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Постановление вступает в силу со дня его официального опубликов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 Контроль за исполнением настоящего Постановления возложить                              на руководителя комитета по управлению муниципальным имуществом Администрации района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widowControl/>
        <w:autoSpaceDE w:val="true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widowControl/>
        <w:autoSpaceDE w:val="true"/>
        <w:jc w:val="both"/>
        <w:rPr>
          <w:rFonts w:ascii="Times New Roman" w:hAnsi="Times New Roman" w:eastAsia="Calibri" w:cs="Times New Roman"/>
          <w:b/>
          <w:b/>
          <w:bCs/>
          <w:spacing w:val="-5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Глава района</w:t>
        <w:tab/>
        <w:tab/>
        <w:tab/>
        <w:tab/>
        <w:tab/>
        <w:t xml:space="preserve">                      Ю.Ф.Рябов              </w: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eastAsia="Calibri" w:cs="Times New Roman"/>
          <w:b/>
          <w:b/>
          <w:bCs/>
          <w:spacing w:val="-5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-5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Рузова Н А</cp:lastModifiedBy>
  <cp:lastPrinted>2018-04-04T16:10:00Z</cp:lastPrinted>
  <dcterms:modified xsi:type="dcterms:W3CDTF">2018-04-05T11:57:00Z</dcterms:modified>
  <cp:revision>143</cp:revision>
  <dc:subject/>
  <dc:title>                          </dc:title>
</cp:coreProperties>
</file>