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04.04.2018 № 25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йоне Похвистневский на 2018-2022 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8.03.2018 №161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 годов»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детских и молодежных организаций в муниципальном районе Похвистневский на 2018-2022гг.», утвержденную Постановлением Администрации муниципального района Похвистневский Самарской области от 17.05.2017 №404, следующие изменения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8-2022гг.» раздел «ОБЪЕМЫ И ИСТОЧНИКИ ФИНАНСИРОВАНИЯ ПРОГРАММНЫХ МЕРОПРИЯТИЙ» изложить в новой редакции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НЫХ МЕРОПРИЯТИЙ – объем финансирования Программы составит 7612,8 ты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18 году – 1 464,1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300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63,9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19 году – 1445,1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бюджета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305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0 году – 1450,9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бюджета район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11,4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39,5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597,9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бюджета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458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9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2 году – 1654,8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бюджета района – 1515,3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39,5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- приложение 2 «Мероприятия и финансовое обеспечение муниципальной программы «Развитие детских и молодежных организаций в муниципальном районе Похвистневский на 2018-2022 гг.» изложить в новой редакци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/>
        <w:autoSpaceDE w:val="true"/>
        <w:spacing w:before="0" w:after="200"/>
        <w:ind w:left="10260" w:hanging="105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8-2022 гг.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ЕРОПРИЯТИЯ И ФИНАНСОВОЕ ОБЕСПЕЧЕНИЕ МУНИЦИПАЛЬНОЙ ПРОГРАММЫ «РАЗВИТИЕ ДЕТСКИХ И МОЛОДЕЖНЫХ ОРГАНИЗАЦИЙ В МУНИЦИПАЛЬНОМ РАЙОНЕ 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ХВИСТНЕВСКИЙ НА 2018-2022 гг.»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3394"/>
        <w:gridCol w:w="1419"/>
        <w:gridCol w:w="1419"/>
        <w:gridCol w:w="1414"/>
        <w:gridCol w:w="1419"/>
        <w:gridCol w:w="1418"/>
        <w:gridCol w:w="1986"/>
        <w:gridCol w:w="2269"/>
      </w:tblGrid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й объем финансирования, тыс.руб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Развитие детских и молодежных организаций»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держание ДМ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2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9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4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 по организации активного здорового досуга молодеж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ормационное сопровождение мероприятий, разработка, издание и распространение методических, тематических материалов (буклетов, брошюр, листовок и т.п.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специалистов по работе с молодежью, членов ДиМО, молодых специалистов в межрайонных областных, межрегиональных фестивалях, форумах, турнирах, конференциях, слетах, обучающих семинарах, курсовой подготовк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я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ый экологический карнавал «Страна СветоФория» за счет ГБУ СО «Природоохранный центр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79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08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Трудовое воспитание молодеж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</w:t>
              <w:br/>
              <w:t>с несовершеннолетними в период каникул и свободное от учебы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6,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63,9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а – 4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35,4;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4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 ПО ПРОГРАМ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6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4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5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54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5:00Z</dcterms:created>
  <dc:creator>Орготдел</dc:creator>
  <dc:description/>
  <cp:keywords/>
  <dc:language>en-US</dc:language>
  <cp:lastModifiedBy>Иванова Е В</cp:lastModifiedBy>
  <cp:lastPrinted>2018-04-17T08:48:00Z</cp:lastPrinted>
  <dcterms:modified xsi:type="dcterms:W3CDTF">2018-04-18T05:55:00Z</dcterms:modified>
  <cp:revision>11</cp:revision>
  <dc:subject/>
  <dc:title>                          </dc:title>
</cp:coreProperties>
</file>