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8.10.2013 № 709 «Об утверждении Порядка формирования и реализации муниципальных программ», Решением </w:t>
      </w:r>
      <w:r>
        <w:rPr>
          <w:sz w:val="28"/>
          <w:szCs w:val="28"/>
        </w:rPr>
        <w:t>Собрания представителей муниципального района Похвистневский от 28.03.2018 №161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и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за счет средств местного бюджета составит</w:t>
      </w:r>
      <w:r>
        <w:rPr>
          <w:sz w:val="28"/>
          <w:szCs w:val="28"/>
        </w:rPr>
        <w:t xml:space="preserve"> 1673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090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08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Развитие инфраструктуры сферы физической культуры и спорта на 2018-2022 годы» - объем финансирования подпрограммы составит 5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7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50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– общий объем финансирования Муниципальной программы составит 69132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5484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681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8-2022гг.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  <w:highlight w:val="lightGray"/>
        </w:rPr>
        <w:t xml:space="preserve"> </w:t>
      </w:r>
      <w:r>
        <w:rPr>
          <w:sz w:val="28"/>
          <w:szCs w:val="28"/>
        </w:rPr>
        <w:t>составит 69132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5484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681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8100,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8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8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787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673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090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08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8-2022г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Обоснование ресурсного обеспечения Подпрограммы 1 – объем финансирования Подпрограммы 1 составит – 1673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– 3090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средств благотворительного пожертвования –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08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– 3 100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3 1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 64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 787,9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приложении 3 Подпрограммы «Развитие инфраструктуры сферы физической культуры и спорта на 2018-2022 годы» к муниципальной программе «Развитие физической культуры и спорта в муниципальном районе Похвистневский на 2018-2022гг.» раздел «ОБЪЕМЫ БЮДЖЕТНЫХ АССИГНОВАНИЙ ПОДПРОГРАММЫ 2»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ОБЪЕМЫ БЮДЖЕТНЫХ АССИГНОВАНИЙ ПОДПРОГРАММЫ 2 – объем финансирования подпрограммы </w:t>
      </w:r>
      <w:r>
        <w:rPr>
          <w:sz w:val="28"/>
          <w:szCs w:val="28"/>
        </w:rPr>
        <w:t>составит 5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7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000,0 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риложении 3 Подпрограммы «Развитие инфраструктуры сферы физической культуры и спорта на 2018-2022 годы» к муниципальной программе «Развитие физической культуры и спорта в муниципальном районе Похвистневский на 2018-2022гг.» пункт 4. «Обоснование ресурсного обеспечения Подпрограммы 2» 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Обоснование ресурсного обеспечения Подпрограммы 2 – объем финансирования подпрограммы </w:t>
      </w:r>
      <w:r>
        <w:rPr>
          <w:sz w:val="28"/>
          <w:szCs w:val="28"/>
        </w:rPr>
        <w:t>составит 5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39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7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500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000,0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- Приложение 1 к подпрограмме «Развитие инфраструктуры сферы физической культуры и спорта на 2018-2022 годы»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В.А.Ятманк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    Ю.Ф. Ряб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8 - 2022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– 2022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41"/>
        <w:gridCol w:w="1657"/>
        <w:gridCol w:w="1559"/>
        <w:gridCol w:w="1676"/>
        <w:gridCol w:w="1386"/>
        <w:gridCol w:w="1386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лях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ниверсальной спортивной площадки в с.Кротко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ФОК с универсальным игровым залом 36х18  в с.Савруха м.р. Похвистневск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ой спортивной площадки в с.Среднее Аверки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муниципального задания на оказание муниципальных услуг(выполнение работ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физической культуры и спорта».</w:t>
      </w:r>
    </w:p>
    <w:tbl>
      <w:tblPr>
        <w:tblW w:w="16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226"/>
        <w:gridCol w:w="1222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>ДЮСШ – СП ГБОУ СОШ им. Н.С. Доровского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ский турнир по волейболу памяти Пеляк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 xml:space="preserve">СОШ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 Н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2"/>
            <w:bookmarkStart w:id="2" w:name="OLE_LINK1"/>
            <w:r>
              <w:rPr/>
              <w:t>СВУ МО и Н</w:t>
            </w:r>
            <w:bookmarkEnd w:id="1"/>
            <w:bookmarkEnd w:id="2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 Похвистневски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мр Похвистневский</cp:lastModifiedBy>
  <cp:lastPrinted>2018-04-23T16:13:00Z</cp:lastPrinted>
  <dcterms:modified xsi:type="dcterms:W3CDTF">2018-04-23T12:13:00Z</dcterms:modified>
  <cp:revision>22</cp:revision>
  <dc:subject/>
  <dc:title/>
</cp:coreProperties>
</file>