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30.03.2018 №238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324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pt;margin-top:18.3pt;width:0pt;height:8.75pt" coordorigin="-288,36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88;top:3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88;top:5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2317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2pt;margin-top:18.25pt;width:0pt;height:8.75pt" coordorigin="4024,365" coordsize="0,175">
                      <v:shape id="shape_0" stroked="t" o:allowincell="t" style="position:absolute;left:4024;top:5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24;top:3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54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от 28.12.2017 № 109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Федеральным законом от 06.10.2003г. №131-ФЗ «Об общих принципах организации местного самоуправления в Российской Федераци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Постановление Администрации муниципального района Похвистневский Самарской области от 28.12.2017 №1092 «Об утверждении муниципальной программы «Формирование комфортной городской среды на территории муниципального района Похвистневский Самарской области на 2018-2022 годы» следующие изменения:</w:t>
      </w:r>
    </w:p>
    <w:p>
      <w:pPr>
        <w:pStyle w:val="Normal"/>
        <w:numPr>
          <w:ilvl w:val="1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я 2,4,6,7 к муниципальной программе «Формирование комфортной городской среды на территории муниципального района Похвистневский Самарской области на 2018-2022 годы» изложить в новой редакции согласно приложениям 2,4,6,7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возложить на заместителя Главы района 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Утверждено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района 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 xml:space="preserve">от 30.03.2018 №238     </w:t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Приложение 2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муниципальной программе 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Формирование комфортной</w:t>
      </w:r>
    </w:p>
    <w:p>
      <w:pPr>
        <w:pStyle w:val="Normal"/>
        <w:widowControl/>
        <w:tabs>
          <w:tab w:val="clear" w:pos="708"/>
          <w:tab w:val="left" w:pos="6060" w:leader="none"/>
          <w:tab w:val="right" w:pos="10205" w:leader="none"/>
        </w:tabs>
        <w:autoSpaceDE w:val="true"/>
        <w:ind w:left="5245"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й среды  на территории                                                                                                     муниципального района Похвистневский</w:t>
      </w:r>
    </w:p>
    <w:p>
      <w:pPr>
        <w:pStyle w:val="Normal"/>
        <w:widowControl/>
        <w:tabs>
          <w:tab w:val="clear" w:pos="708"/>
          <w:tab w:val="center" w:pos="5102" w:leader="none"/>
          <w:tab w:val="right" w:pos="10205" w:leader="none"/>
        </w:tabs>
        <w:autoSpaceDE w:val="true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                                                                            Самарской области  на  2018-2022 годы»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560" w:leader="none"/>
        </w:tabs>
        <w:autoSpaceDE w:val="true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en-US"/>
        </w:rPr>
        <w:t>Перечень общественных территорий</w:t>
      </w:r>
    </w:p>
    <w:p>
      <w:pPr>
        <w:pStyle w:val="Normal"/>
        <w:widowControl/>
        <w:tabs>
          <w:tab w:val="clear" w:pos="708"/>
          <w:tab w:val="left" w:pos="1560" w:leader="none"/>
        </w:tabs>
        <w:autoSpaceDE w:val="true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b/>
          <w:b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2655" w:leader="none"/>
        </w:tabs>
        <w:autoSpaceDE w:val="true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ragraph">
                  <wp:posOffset>-33020</wp:posOffset>
                </wp:positionV>
                <wp:extent cx="5919470" cy="106921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3368"/>
                              <w:gridCol w:w="3119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autoSpaceDE w:val="tru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Адре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autoSpaceDE w:val="tru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autoSpaceDE w:val="tru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autoSpaceDE w:val="tru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autoSpaceDE w:val="tru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autoSpaceDE w:val="tru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autoSpaceDE w:val="tru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Год реализации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Алькин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Алькино  Детская игровая площад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реднее Аверкин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реднее Аверкино. Сквер  у  Дома культур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Новое Мансуркин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с.Новое Мансуркино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арк  Побед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тарый Амана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тарый Аманак, Центральный пар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Мочалеев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Мочалеевка, ул. Советская, Парк у Дома  культур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Большой Толка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Большой Толкай, Парк у Дома культур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аврух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авруха  Сквер отдых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таропохвистнев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таропохвистнево, Парк у Школ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одбельс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Подбельск  Центральный пар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Мочалеев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Первомайск, ул. Первомайская. Парк у Д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реднее Аверкин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Нижнеаверкино. Парк у Д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тарый Амана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тарый Аманак, ул.Шулайкина. Скве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тарый Амана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тарый Аманак, ул.Ленина. Скве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тарый Амана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Новый Аманак, ул. Центральная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одбельс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с. Подбельск ул. Куйбышевская.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  <w:t>Центральный пар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одбельс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Нижнеягодное, ул.Центральная. Парк у Д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аврух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Александровка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одбельс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Подбельск, ул.Мира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аврух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авруха ул. Центральная Усадьба. Сквер у дома №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реднее Аверкин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Ахрат. Парк  у Д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Большой Толка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Большой Толкай, ул.Ленина 95Г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одбельс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Подбельск, ул.Комсомольская. Площад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одбельс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Верхний Кинель,  ул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Мочалеев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с. Пример, ул. Северная. Парк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Новое Мансуркин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основка, ул.Ленина 91А. Пар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Мочалеев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Первомайск,           ул. Мелиораторов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аврух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авруха ул. Центральная Усадьба. Центральная площад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аврух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ос. Северный Ключ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аврух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color w:val="333333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Вязовка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Алькин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Нугайка. ул.Центральная 30А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Алькин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Красный мост, ул.Центральная .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таропохвистнев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с. Сукаевка,  Скв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41.9pt;mso-wrap-distance-left:9pt;mso-wrap-distance-right:9pt;mso-wrap-distance-top:0pt;mso-wrap-distance-bottom:0pt;margin-top:-2.6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3368"/>
                        <w:gridCol w:w="3119"/>
                        <w:gridCol w:w="2126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ельское поселение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610" w:leader="none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Адре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610" w:leader="none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610" w:leader="none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610" w:leader="none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610" w:leader="none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610" w:leader="none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610" w:leader="none"/>
                              </w:tabs>
                              <w:autoSpaceDE w:val="tru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Год реализации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Алькин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Алькино  Детская игровая площад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реднее Аверкин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реднее Аверкино. Сквер  у  Дома культур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Новое Мансуркин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с.Новое Мансуркино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арк  Побед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тарый Амана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тарый Аманак, Центральный пар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Мочалеев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Мочалеевка, ул. Советская, Парк у Дома  культур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Большой Толкай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Большой Толкай, Парк у Дома культур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аврух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авруха  Сквер отдых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таропохвистнев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таропохвистнево, Парк у Школ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одбельс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Подбельск  Центральный пар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Мочалеев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Первомайск, ул. Первомайская. Парк у Д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реднее Аверкин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Нижнеаверкино. Парк у Д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тарый Амана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тарый Аманак, ул.Шулайкина. Скве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тарый Амана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тарый Аманак, ул.Ленина. Скве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тарый Амана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Новый Аманак, ул. Центральная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одбельс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с. Подбельск ул. Куйбышевская.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  <w:t>Центральный пар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одбельс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Нижнеягодное, ул.Центральная. Парк у Д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аврух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Александровка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одбельс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Подбельск, ул.Мира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аврух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авруха ул. Центральная Усадьба. Сквер у дома №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реднее Аверкин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Ахрат. Парк  у Д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Большой Толкай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Большой Толкай, ул.Ленина 95Г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одбельс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Подбельск, ул.Комсомольская. Площад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одбельс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Верхний Кинель,  ул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Мочалеев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с. Пример, ул. Северная. Парк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Новое Мансуркин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основка, ул.Ленина 91А. Пар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Мочалеев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Первомайск,           ул. Мелиораторов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аврух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авруха ул. Центральная Усадьба. Центральная площад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аврух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ос. Северный Ключ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аврух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color w:val="333333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Вязовка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Алькин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Нугайка. ул.Центральная 30А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Алькин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Красный мост, ул.Центральная .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таропохвистнев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с. Сукаевка,  Скв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835" w:leader="none"/>
        </w:tabs>
        <w:ind w:left="450" w:hanging="0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567" w:gutter="0" w:header="0" w:top="567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03.2018 №238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2 годы»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11"/>
        <w:spacing w:before="1" w:after="0"/>
        <w:ind w:left="1985" w:hanging="1985"/>
        <w:jc w:val="center"/>
        <w:rPr/>
      </w:pPr>
      <w:r>
        <w:rPr>
          <w:lang w:val="ru-RU"/>
        </w:rPr>
        <w:t>Адресный перечень дворовых территорий многоквартирных домов, подлежащих благоустройству в 2018-2022 годы</w:t>
      </w:r>
      <w:r>
        <w:rPr>
          <w:vertAlign w:val="superscript"/>
          <w:lang w:val="ru-RU"/>
        </w:rPr>
        <w:t>*</w:t>
      </w:r>
    </w:p>
    <w:p>
      <w:pPr>
        <w:pStyle w:val="TextBody"/>
        <w:spacing w:before="1" w:after="0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16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13"/>
        <w:gridCol w:w="34"/>
        <w:gridCol w:w="745"/>
        <w:gridCol w:w="34"/>
        <w:gridCol w:w="866"/>
        <w:gridCol w:w="34"/>
        <w:gridCol w:w="1050"/>
        <w:gridCol w:w="1280"/>
        <w:gridCol w:w="851"/>
        <w:gridCol w:w="427"/>
        <w:gridCol w:w="425"/>
        <w:gridCol w:w="709"/>
        <w:gridCol w:w="567"/>
        <w:gridCol w:w="850"/>
        <w:gridCol w:w="709"/>
        <w:gridCol w:w="851"/>
        <w:gridCol w:w="850"/>
        <w:gridCol w:w="851"/>
        <w:gridCol w:w="850"/>
        <w:gridCol w:w="567"/>
        <w:gridCol w:w="851"/>
        <w:gridCol w:w="668"/>
        <w:gridCol w:w="40"/>
      </w:tblGrid>
      <w:tr>
        <w:trPr>
          <w:trHeight w:val="56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4" w:hanging="5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Адреса многоквартирных домов (МКД),</w:t>
            </w:r>
          </w:p>
          <w:p>
            <w:pPr>
              <w:pStyle w:val="TableParagraph"/>
              <w:ind w:left="-108" w:right="-124" w:firstLine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торые охватывает</w:t>
            </w:r>
          </w:p>
          <w:p>
            <w:pPr>
              <w:pStyle w:val="TableParagraph"/>
              <w:ind w:left="-108" w:right="-124" w:firstLine="1"/>
              <w:jc w:val="center"/>
              <w:rPr/>
            </w:pPr>
            <w:r>
              <w:rPr>
                <w:sz w:val="16"/>
                <w:lang w:val="ru-RU"/>
              </w:rPr>
              <w:t>д</w:t>
            </w:r>
            <w:r>
              <w:rPr>
                <w:sz w:val="16"/>
              </w:rPr>
              <w:t>воровая террит</w:t>
            </w:r>
            <w:r>
              <w:rPr>
                <w:sz w:val="16"/>
                <w:lang w:val="ru-RU"/>
              </w:rPr>
              <w:t>о</w:t>
            </w:r>
            <w:r>
              <w:rPr>
                <w:sz w:val="16"/>
              </w:rPr>
              <w:t>рия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Количество квартир </w:t>
            </w:r>
          </w:p>
          <w:p>
            <w:pPr>
              <w:pStyle w:val="TableParagraph"/>
              <w:ind w:left="5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 МКД</w:t>
            </w:r>
          </w:p>
          <w:p>
            <w:pPr>
              <w:pStyle w:val="TableParagraph"/>
              <w:ind w:left="50" w:hanging="3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указать отдельно но каждому дому)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личество   зарегистрированных      граждан, чел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адастро вые номера земельны х      участков, сформиро ванных под МК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5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личие придомовой территории на     сформирова нном земельном участке (да/нет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4" w:right="-63" w:hanging="0"/>
              <w:jc w:val="center"/>
              <w:rPr/>
            </w:pPr>
            <w:r>
              <w:rPr>
                <w:sz w:val="16"/>
                <w:lang w:val="ru-RU"/>
              </w:rPr>
              <w:t xml:space="preserve">Способ </w:t>
            </w:r>
            <w:r>
              <w:rPr>
                <w:spacing w:val="-1"/>
                <w:sz w:val="16"/>
                <w:lang w:val="ru-RU"/>
              </w:rPr>
              <w:t xml:space="preserve">управления </w:t>
            </w:r>
            <w:r>
              <w:rPr>
                <w:sz w:val="16"/>
                <w:lang w:val="ru-RU"/>
              </w:rPr>
              <w:t xml:space="preserve">МКД </w:t>
            </w:r>
          </w:p>
          <w:p>
            <w:pPr>
              <w:pStyle w:val="TableParagraph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казанием управляя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ющей     органи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ци и, ТСЖ и др.</w:t>
            </w:r>
          </w:p>
        </w:tc>
        <w:tc>
          <w:tcPr>
            <w:tcW w:w="5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41" w:leader="none"/>
              </w:tabs>
              <w:spacing w:lineRule="exact" w:line="181"/>
              <w:ind w:left="697" w:right="788" w:hanging="0"/>
              <w:jc w:val="center"/>
              <w:rPr/>
            </w:pPr>
            <w:r>
              <w:rPr>
                <w:sz w:val="16"/>
              </w:rPr>
              <w:t xml:space="preserve">Планируемые виды </w:t>
            </w:r>
            <w:r>
              <w:rPr>
                <w:sz w:val="16"/>
                <w:lang w:val="ru-RU"/>
              </w:rPr>
              <w:t>р</w:t>
            </w:r>
            <w:r>
              <w:rPr>
                <w:sz w:val="16"/>
              </w:rPr>
              <w:t>абот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121" w:hanging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ъем средств, необходимых для выполнения мероприятий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ланируе мое участие заинтерес ованных лиц (да/не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ind w:left="0" w:firstLine="3"/>
              <w:jc w:val="center"/>
              <w:rPr/>
            </w:pPr>
            <w:r>
              <w:rPr>
                <w:sz w:val="16"/>
                <w:lang w:val="ru-RU"/>
              </w:rPr>
              <w:t xml:space="preserve">Примечан ие    (указать о наличии </w:t>
            </w:r>
            <w:r>
              <w:rPr>
                <w:spacing w:val="-1"/>
                <w:sz w:val="16"/>
                <w:lang w:val="ru-RU"/>
              </w:rPr>
              <w:t xml:space="preserve">предусмот </w:t>
            </w:r>
            <w:r>
              <w:rPr>
                <w:sz w:val="16"/>
                <w:lang w:val="ru-RU"/>
              </w:rPr>
              <w:t xml:space="preserve">ренных средств в местном бюджете, заинтерес ованных лиц, либо о       готовност и их </w:t>
            </w:r>
            <w:r>
              <w:rPr>
                <w:spacing w:val="-1"/>
                <w:sz w:val="16"/>
                <w:lang w:val="ru-RU"/>
              </w:rPr>
              <w:t xml:space="preserve">предусмот </w:t>
            </w:r>
            <w:r>
              <w:rPr>
                <w:sz w:val="16"/>
                <w:lang w:val="ru-RU"/>
              </w:rPr>
              <w:t>реть)</w:t>
            </w:r>
          </w:p>
        </w:tc>
      </w:tr>
      <w:tr>
        <w:trPr>
          <w:trHeight w:val="192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ru-RU" w:eastAsia="en-US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602" w:hanging="0"/>
              <w:rPr>
                <w:sz w:val="16"/>
              </w:rPr>
            </w:pPr>
            <w:r>
              <w:rPr>
                <w:sz w:val="16"/>
              </w:rPr>
              <w:t>Минимальный перечень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516" w:hanging="0"/>
              <w:rPr>
                <w:sz w:val="16"/>
              </w:rPr>
            </w:pPr>
            <w:r>
              <w:rPr>
                <w:sz w:val="16"/>
              </w:rPr>
              <w:t>Дополнительный пере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482" w:hanging="0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8" w:hRule="exac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 w:eastAsia="en-US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 w:eastAsia="en-US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6"/>
              <w:ind w:left="9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обходимость (да/не 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ичие ПСД/</w:t>
            </w:r>
          </w:p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зайн-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/>
            </w:pPr>
            <w:r>
              <w:rPr>
                <w:sz w:val="16"/>
                <w:szCs w:val="16"/>
              </w:rPr>
              <w:t>Стоимость, тыс. руб</w:t>
            </w:r>
            <w:r>
              <w:rPr>
                <w:sz w:val="16"/>
                <w:szCs w:val="16"/>
                <w:lang w:val="ru-RU"/>
              </w:rPr>
              <w:t>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exact" w:line="136"/>
              <w:ind w:left="-117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обходимо сть (да/не 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и ие ПСД/</w:t>
            </w:r>
          </w:p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зайн- проек 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тыс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113" w:right="108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</w:t>
            </w:r>
            <w:r>
              <w:rPr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429" w:hanging="0"/>
              <w:rPr/>
            </w:pPr>
            <w:r>
              <w:rPr>
                <w:sz w:val="16"/>
              </w:rPr>
              <w:t>Фе</w:t>
            </w:r>
            <w:r>
              <w:rPr>
                <w:spacing w:val="-1"/>
                <w:sz w:val="16"/>
              </w:rPr>
              <w:t>д</w:t>
            </w:r>
            <w:r>
              <w:rPr>
                <w:spacing w:val="-2"/>
                <w:sz w:val="16"/>
              </w:rPr>
              <w:t>е</w:t>
            </w:r>
            <w:r>
              <w:rPr>
                <w:spacing w:val="1"/>
                <w:sz w:val="16"/>
              </w:rPr>
              <w:t>р</w:t>
            </w:r>
            <w:r>
              <w:rPr>
                <w:spacing w:val="-2"/>
                <w:sz w:val="16"/>
              </w:rPr>
              <w:t>.</w:t>
            </w:r>
            <w:r>
              <w:rPr>
                <w:sz w:val="16"/>
              </w:rPr>
              <w:t>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о</w:t>
            </w:r>
            <w:r>
              <w:rPr>
                <w:spacing w:val="-1"/>
                <w:sz w:val="16"/>
              </w:rPr>
              <w:t>б</w:t>
            </w:r>
            <w:r>
              <w:rPr>
                <w:spacing w:val="-2"/>
                <w:sz w:val="16"/>
              </w:rPr>
              <w:t>л</w:t>
            </w:r>
            <w:r>
              <w:rPr>
                <w:sz w:val="16"/>
              </w:rPr>
              <w:t>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бюд</w:t>
            </w:r>
            <w:r>
              <w:rPr>
                <w:spacing w:val="-4"/>
                <w:sz w:val="16"/>
              </w:rPr>
              <w:t>ж</w:t>
            </w:r>
            <w:r>
              <w:rPr>
                <w:sz w:val="16"/>
              </w:rPr>
              <w:t>е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580" w:hanging="0"/>
              <w:rPr/>
            </w:pPr>
            <w:r>
              <w:rPr>
                <w:spacing w:val="1"/>
                <w:sz w:val="16"/>
              </w:rPr>
              <w:t>М</w:t>
            </w:r>
            <w:r>
              <w:rPr>
                <w:spacing w:val="-2"/>
                <w:sz w:val="16"/>
              </w:rPr>
              <w:t>е</w:t>
            </w:r>
            <w:r>
              <w:rPr>
                <w:sz w:val="16"/>
              </w:rPr>
              <w:t>с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н</w:t>
            </w:r>
            <w:r>
              <w:rPr>
                <w:spacing w:val="-1"/>
                <w:sz w:val="16"/>
              </w:rPr>
              <w:t>ы</w:t>
            </w:r>
            <w:r>
              <w:rPr>
                <w:sz w:val="16"/>
              </w:rPr>
              <w:t>й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бюдж</w:t>
            </w:r>
            <w:r>
              <w:rPr>
                <w:sz w:val="16"/>
              </w:rPr>
              <w:t>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Вне</w:t>
            </w:r>
            <w:r>
              <w:rPr>
                <w:spacing w:val="-3"/>
                <w:sz w:val="16"/>
              </w:rPr>
              <w:t>б</w:t>
            </w:r>
            <w:r>
              <w:rPr>
                <w:spacing w:val="-1"/>
                <w:sz w:val="16"/>
              </w:rPr>
              <w:t>юдж</w:t>
            </w:r>
            <w:r>
              <w:rPr>
                <w:sz w:val="16"/>
              </w:rPr>
              <w:t>е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н</w:t>
            </w:r>
            <w:r>
              <w:rPr>
                <w:spacing w:val="-3"/>
                <w:sz w:val="16"/>
              </w:rPr>
              <w:t>ы</w:t>
            </w:r>
            <w:r>
              <w:rPr>
                <w:sz w:val="16"/>
              </w:rPr>
              <w:t>е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и</w:t>
            </w:r>
            <w:r>
              <w:rPr>
                <w:sz w:val="16"/>
              </w:rPr>
              <w:t>с</w:t>
            </w:r>
            <w:r>
              <w:rPr>
                <w:spacing w:val="-1"/>
                <w:sz w:val="16"/>
              </w:rPr>
              <w:t>т</w:t>
            </w:r>
            <w:r>
              <w:rPr>
                <w:spacing w:val="-2"/>
                <w:sz w:val="16"/>
              </w:rPr>
              <w:t>о</w:t>
            </w:r>
            <w:r>
              <w:rPr>
                <w:sz w:val="16"/>
              </w:rPr>
              <w:t>чн</w:t>
            </w:r>
            <w:r>
              <w:rPr>
                <w:spacing w:val="-3"/>
                <w:sz w:val="16"/>
              </w:rPr>
              <w:t>и</w:t>
            </w:r>
            <w:r>
              <w:rPr>
                <w:spacing w:val="1"/>
                <w:sz w:val="16"/>
              </w:rPr>
              <w:t>к</w:t>
            </w:r>
            <w:r>
              <w:rPr>
                <w:sz w:val="16"/>
              </w:rPr>
              <w:t>и</w:t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лькино ул. Советская д.2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4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5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5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6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8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9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2" w:before="1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1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1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2" w:before="1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3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1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4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5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6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,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7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8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,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1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,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3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4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5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7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8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9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1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4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5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6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7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8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9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реднее Аверкино ул. Центральная д.21В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реднее Аверкино ул. Школьная д.11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4,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Доровских д. 23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Полевая   д.4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,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Ленинградская д. 21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26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7,3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7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28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3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3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,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34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9,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4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44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похвистнево ул. Советская д. 13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похвистнево ул. Мира д. 1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5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4,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похвистнево ул. Мира  д. 5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 ул. Центральная д. 41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8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2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00,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9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0,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⃰ </w:t>
      </w:r>
      <w:r>
        <w:rPr>
          <w:rFonts w:cs="Times New Roman" w:ascii="Times New Roman" w:hAnsi="Times New Roman"/>
        </w:rPr>
        <w:t>Адресный перечень дворовых территорий формируется после проведения отбора дворовых территорий Общественной комиссией согласно  заявкам (предложениям) заинтересованных лиц</w:t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00" w:leader="none"/>
          <w:tab w:val="center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монт дворовых проездов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свещения дворовых территорий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урн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скамеек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детских площадок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ограждения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автомобильных парковок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пешеходных дорожек</w:t>
      </w:r>
    </w:p>
    <w:p>
      <w:pPr>
        <w:pStyle w:val="Style18"/>
        <w:tabs>
          <w:tab w:val="clear" w:pos="708"/>
          <w:tab w:val="left" w:pos="300" w:leader="none"/>
          <w:tab w:val="center" w:pos="7738" w:leader="none"/>
        </w:tabs>
        <w:ind w:left="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pacing w:before="1" w:after="0"/>
        <w:ind w:left="1985" w:hanging="1985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  <w:t>Перечень территорий общего пользования, подлежащих благоустройству в 2018-2022 годы</w:t>
      </w:r>
    </w:p>
    <w:p>
      <w:pPr>
        <w:pStyle w:val="TextBody"/>
        <w:spacing w:before="1" w:after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992"/>
        <w:gridCol w:w="993"/>
        <w:gridCol w:w="1109"/>
        <w:gridCol w:w="476"/>
        <w:gridCol w:w="736"/>
        <w:gridCol w:w="1126"/>
        <w:gridCol w:w="1080"/>
        <w:gridCol w:w="720"/>
        <w:gridCol w:w="907"/>
        <w:gridCol w:w="557"/>
        <w:gridCol w:w="1716"/>
        <w:gridCol w:w="1984"/>
      </w:tblGrid>
      <w:tr>
        <w:trPr>
          <w:trHeight w:val="1134" w:hRule="exact"/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Адреса территорий общего пользования</w:t>
            </w:r>
          </w:p>
          <w:p>
            <w:pPr>
              <w:pStyle w:val="TableParagraph"/>
              <w:ind w:left="0" w:firstLine="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территории общего пользования, м²</w:t>
            </w:r>
          </w:p>
          <w:p>
            <w:pPr>
              <w:pStyle w:val="TableParagraph"/>
              <w:ind w:left="0" w:hanging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1"/>
              <w:jc w:val="center"/>
              <w:rPr>
                <w:lang w:val="ru-RU"/>
              </w:rPr>
            </w:pPr>
            <w:r>
              <w:rPr>
                <w:lang w:val="ru-RU"/>
              </w:rPr>
              <w:t>Кадастровый номер земельны х      участков, сформиро ванных под МКД</w:t>
            </w:r>
          </w:p>
        </w:tc>
        <w:tc>
          <w:tcPr>
            <w:tcW w:w="3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1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е виды работ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121" w:hanging="1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средств, необходимых для выполнения мероприятий, тыс. руб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ое участие заинтересованных лиц (да/нет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ind w:left="0" w:firstLine="3"/>
              <w:jc w:val="center"/>
              <w:rPr/>
            </w:pPr>
            <w:r>
              <w:rPr>
                <w:lang w:val="ru-RU"/>
              </w:rPr>
              <w:t xml:space="preserve">Примечание    (указать о наличии </w:t>
            </w:r>
            <w:r>
              <w:rPr>
                <w:spacing w:val="-1"/>
                <w:lang w:val="ru-RU"/>
              </w:rPr>
              <w:t>предусмот</w:t>
            </w:r>
            <w:r>
              <w:rPr>
                <w:lang w:val="ru-RU"/>
              </w:rPr>
              <w:t xml:space="preserve">ренных средств в местном бюджете, заинтересованных лиц, либо о       готовности их </w:t>
            </w:r>
            <w:r>
              <w:rPr>
                <w:spacing w:val="-1"/>
                <w:lang w:val="ru-RU"/>
              </w:rPr>
              <w:t>предусмот</w:t>
            </w:r>
            <w:r>
              <w:rPr>
                <w:lang w:val="ru-RU"/>
              </w:rPr>
              <w:t>реть)</w:t>
            </w:r>
          </w:p>
        </w:tc>
      </w:tr>
      <w:tr>
        <w:trPr>
          <w:trHeight w:val="913" w:hRule="exac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9"/>
              <w:ind w:left="602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1082" w:right="1081" w:hanging="0"/>
              <w:jc w:val="center"/>
              <w:rPr/>
            </w:pPr>
            <w:r>
              <w:rPr/>
              <w:t>вс</w:t>
            </w:r>
            <w:r>
              <w:rPr>
                <w:spacing w:val="-2"/>
              </w:rPr>
              <w:t>ег</w:t>
            </w:r>
            <w:r>
              <w:rPr/>
              <w:t>о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482" w:hanging="0"/>
              <w:rPr/>
            </w:pPr>
            <w:r>
              <w:rPr/>
              <w:t>В том числе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9" w:hRule="exac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6"/>
              <w:ind w:left="9" w:right="-9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/>
            </w:pPr>
            <w:r>
              <w:rPr/>
              <w:t>Наименование</w:t>
            </w:r>
            <w:r>
              <w:rPr>
                <w:lang w:val="ru-RU"/>
              </w:rPr>
              <w:t xml:space="preserve"> рабо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обходимость (да/нет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личие ПСД/</w:t>
            </w:r>
          </w:p>
          <w:p>
            <w:pPr>
              <w:pStyle w:val="TableParagraph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изайн- проек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/>
            </w:pPr>
            <w:r>
              <w:rPr/>
              <w:t>Стоимость, тыс. руб</w:t>
            </w:r>
            <w:r>
              <w:rPr>
                <w:lang w:val="ru-RU"/>
              </w:rPr>
              <w:t>л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429" w:hanging="0"/>
              <w:rPr/>
            </w:pPr>
            <w:r>
              <w:rPr/>
              <w:t>Фе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б</w:t>
            </w:r>
            <w:r>
              <w:rPr>
                <w:spacing w:val="-2"/>
              </w:rPr>
              <w:t>л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бюд</w:t>
            </w:r>
            <w:r>
              <w:rPr>
                <w:spacing w:val="-4"/>
              </w:rPr>
              <w:t>ж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/>
              <w:t>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580" w:hanging="0"/>
              <w:rPr/>
            </w:pPr>
            <w:r>
              <w:rPr>
                <w:spacing w:val="1"/>
              </w:rPr>
              <w:t>М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1"/>
              </w:rPr>
              <w:t>ы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бюдж</w:t>
            </w:r>
            <w:r>
              <w:rPr/>
              <w:t>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273" w:hanging="0"/>
              <w:jc w:val="center"/>
              <w:rPr>
                <w:lang w:val="ru-RU"/>
              </w:rPr>
            </w:pPr>
            <w:r>
              <w:rPr/>
              <w:t>Вне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юдж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3"/>
              </w:rPr>
              <w:t>ы</w:t>
            </w:r>
            <w:r>
              <w:rPr/>
              <w:t>е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о</w:t>
            </w:r>
            <w:r>
              <w:rPr/>
              <w:t>чн</w:t>
            </w:r>
            <w:r>
              <w:rPr>
                <w:spacing w:val="-3"/>
              </w:rPr>
              <w:t>и</w:t>
            </w:r>
            <w:r>
              <w:rPr>
                <w:spacing w:val="1"/>
              </w:rPr>
              <w:t>к</w:t>
            </w:r>
            <w:r>
              <w:rPr/>
              <w:t>и</w:t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Алькино,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тская игровая площ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lang w:val="ru-RU"/>
              </w:rPr>
              <w:t>Обустройство пешеходных дорожек, установка скамеек и урн, установка  спортивной игровой площадки</w:t>
            </w:r>
          </w:p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реднее Аверкино, Сквер у Дома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ронирование деревьев, обустройство пешеходных дорожек, установка скамеек и урн, установка опор освещения, обустройство огражд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ое Мансуркино,  Парк Поб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устройство пешеходных дорожек, установка скамеек и урн, установка опор освещения, установка памятной стеллы, установка малых архитектурных форм, озеленение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Центральный па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ронирование деревьев, обустройство пешеходных дорожек, установка скамеек и урн, установка опор освещ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. Мочал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арк у Дома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устройство ограждения, установка опор освещения, обустройство пешеходных дорожек, установка скамеек и урн, обустройство парко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Парк у Дома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устройство пешеходных дорожек, установка скамеек и урн, установка опор освещ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. Первомайск, 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л. Первомайска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арк у 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6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ижнеаверкино. Парк у 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 ул. Шулайки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ый Аманак, ул. Центральная, 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сновка, Парк у 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/>
            </w:pPr>
            <w:r>
              <w:rPr/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л. Куйбышевская,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Центральный па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3" w:right="-108" w:hanging="0"/>
              <w:jc w:val="center"/>
              <w:rPr>
                <w:highlight w:val="yellow"/>
              </w:rPr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Нижнеягодное,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л. Центральна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арк у 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. Савруха 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л. Центральная Усадьб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квер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Александровка, 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опохвистнево, Парк у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л. Куйбышевская, Парк у 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л. Мир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л. Центральная Усадьб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квер у дома №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храт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  у 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 Ленина 95Г, 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. Подбельск,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л. Комсомольская,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ерхний Кинель,   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. Пример, 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л. Северна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ар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          ул. Мелиораторов, 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. Савруха 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л. Центральная Усадьба,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нтральная площадь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с. Северный Ключ, 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язо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угайк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30А, 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мост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укаевка,  Ск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5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340" w:right="232" w:gutter="284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о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Администрации района</w:t>
        <w:tab/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30.03.2018 №238     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иложение 6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муниципальной программе 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Формирование комфортной городской 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реды  на территории муниципального 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йона Похвистневский Самарской области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2018-2022 годы»</w:t>
      </w:r>
    </w:p>
    <w:p>
      <w:pPr>
        <w:pStyle w:val="Normal"/>
        <w:widowControl/>
        <w:autoSpaceDE w:val="true"/>
        <w:spacing w:lineRule="exact" w:line="240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/>
        <w:t>Перечень целевых показателей программы, а также сведения о взаимосвязи мероприятий и результатов их выполнения с конечными целевыми показателями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34"/>
        <w:gridCol w:w="851"/>
        <w:gridCol w:w="2268"/>
        <w:gridCol w:w="142"/>
        <w:gridCol w:w="948"/>
        <w:gridCol w:w="894"/>
        <w:gridCol w:w="1985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РБ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программных мероприятий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 начало реализации программ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-2022 год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6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6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6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6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6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6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6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Муниципальная программа 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Формирование комфортной городской среды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 территории муниципального района Похвистневский  на 2018-2022 годы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 w:before="40" w:after="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ногоквартирных домов м.р. Похвистневский</w:t>
            </w:r>
          </w:p>
          <w:p>
            <w:pPr>
              <w:pStyle w:val="Normal"/>
              <w:widowControl/>
              <w:autoSpaceDE w:val="true"/>
              <w:spacing w:lineRule="exact" w:line="240"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а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м.р.Похвистневский</w:t>
            </w:r>
          </w:p>
          <w:p>
            <w:pPr>
              <w:pStyle w:val="Normal"/>
              <w:widowControl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арской обла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лагоустройство дворовых территор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 w:before="40" w:after="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наиболее посещаемых территорий общего пользования м.р. Похвистневский Сама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м.р.Похвистневский</w:t>
            </w:r>
          </w:p>
          <w:p>
            <w:pPr>
              <w:pStyle w:val="Normal"/>
              <w:widowControl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арской обла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лагоустройств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более посещаемых территорий общего пользования</w:t>
            </w:r>
          </w:p>
        </w:tc>
      </w:tr>
    </w:tbl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03.2018 №238     </w:t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450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Формирование комфортной городской </w:t>
      </w:r>
    </w:p>
    <w:p>
      <w:pPr>
        <w:pStyle w:val="Normal"/>
        <w:ind w:left="450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среды  на</w:t>
      </w:r>
      <w:r>
        <w:rPr>
          <w:rFonts w:cs="Times New Roman" w:ascii="Times New Roman" w:hAnsi="Times New Roman"/>
          <w:sz w:val="28"/>
          <w:szCs w:val="28"/>
        </w:rPr>
        <w:t xml:space="preserve"> территории муниципального </w:t>
      </w:r>
    </w:p>
    <w:p>
      <w:pPr>
        <w:pStyle w:val="Normal"/>
        <w:ind w:left="45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Похвистневск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амарской области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2018-2022 годы»</w:t>
      </w:r>
    </w:p>
    <w:p>
      <w:pPr>
        <w:pStyle w:val="Normal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Финансовое обеспечение реализации муниципальной программы</w:t>
      </w:r>
    </w:p>
    <w:p>
      <w:pPr>
        <w:pStyle w:val="Normal"/>
        <w:ind w:left="450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«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и муниципального района Похвистневский  Самарской области </w:t>
      </w:r>
    </w:p>
    <w:p>
      <w:pPr>
        <w:pStyle w:val="Normal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2 годы</w:t>
      </w:r>
      <w:r>
        <w:rPr>
          <w:rFonts w:eastAsia="Calibri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 счет средств областного, федерального и местного бюджета</w:t>
      </w:r>
    </w:p>
    <w:p>
      <w:pPr>
        <w:pStyle w:val="Normal"/>
        <w:spacing w:lineRule="exact" w:line="320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10420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1830"/>
        <w:gridCol w:w="668"/>
        <w:gridCol w:w="668"/>
        <w:gridCol w:w="1469"/>
        <w:gridCol w:w="669"/>
        <w:gridCol w:w="668"/>
        <w:gridCol w:w="534"/>
        <w:gridCol w:w="534"/>
        <w:gridCol w:w="534"/>
        <w:gridCol w:w="535"/>
      </w:tblGrid>
      <w:tr>
        <w:trPr>
          <w:tblHeader w:val="true"/>
          <w:trHeight w:val="536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основного мероприятия, мероприятия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асходы, руб.</w:t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з П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19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202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202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blHeader w:val="true"/>
          <w:trHeight w:val="63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56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«Формирование комфортной городской среды на территории муниципального района Похвистневский Самарской области на 2018-2022 годы»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9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500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L555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6100789</w:t>
            </w:r>
          </w:p>
        </w:tc>
      </w:tr>
      <w:tr>
        <w:trPr>
          <w:trHeight w:val="1130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дминистрация м.р. Похвистневский Самарской облас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610078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000000</w:t>
            </w:r>
          </w:p>
        </w:tc>
      </w:tr>
      <w:tr>
        <w:trPr>
          <w:trHeight w:val="1130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Основные мероприятия: </w:t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 многоквартирных домов м.р. Похвистневский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Самар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710078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</w:tr>
      <w:tr>
        <w:trPr>
          <w:trHeight w:val="1130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right="-12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.Благоустройств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иболее посещаемых территорий общего пользования м.р. Похвистневский Самарской области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9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0000</w:t>
            </w:r>
          </w:p>
        </w:tc>
      </w:tr>
    </w:tbl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autoSpaceDE w:val="true"/>
      <w:ind w:left="4144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true"/>
      <w:ind w:left="103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04:00Z</dcterms:created>
  <dc:creator>Орготдел</dc:creator>
  <dc:description/>
  <cp:keywords/>
  <dc:language>en-US</dc:language>
  <cp:lastModifiedBy>Иванова Е В</cp:lastModifiedBy>
  <cp:lastPrinted>2018-04-02T14:55:00Z</cp:lastPrinted>
  <dcterms:modified xsi:type="dcterms:W3CDTF">2018-04-02T10:59:00Z</dcterms:modified>
  <cp:revision>15</cp:revision>
  <dc:subject/>
  <dc:title>                          </dc:title>
</cp:coreProperties>
</file>