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9070</wp:posOffset>
            </wp:positionH>
            <wp:positionV relativeFrom="paragraph">
              <wp:posOffset>97155</wp:posOffset>
            </wp:positionV>
            <wp:extent cx="1581150" cy="14325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5245</wp:posOffset>
            </wp:positionV>
            <wp:extent cx="2030095" cy="853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2"/>
        </w:rPr>
        <w:t>о проведении добровольческой акции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2"/>
        </w:rPr>
        <w:t>«Весенняя Неделя Добра - 2018»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2"/>
        </w:rPr>
        <w:t>на территории Самар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sz w:val="28"/>
          <w:szCs w:val="22"/>
        </w:rPr>
      </w:pPr>
      <w:r>
        <w:rPr>
          <w:rStyle w:val="StrongEmphasis"/>
          <w:rFonts w:eastAsia="Arial" w:cs="Arial" w:ascii="Arial" w:hAnsi="Arial"/>
          <w:color w:val="008000"/>
          <w:sz w:val="20"/>
          <w:szCs w:val="20"/>
        </w:rPr>
        <w:t xml:space="preserve">      </w:t>
      </w:r>
      <w:r>
        <w:rPr>
          <w:rStyle w:val="StrongEmphasis"/>
          <w:rFonts w:cs="Arial" w:ascii="Arial" w:hAnsi="Arial"/>
          <w:color w:val="008000"/>
          <w:sz w:val="20"/>
          <w:szCs w:val="20"/>
        </w:rPr>
        <w:t xml:space="preserve">14 - 22 апреля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Общие положе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Настоящее положение определяет цели и задачи областной добровольческой акции «Весенняя неделя добра», проходящей в рамках Всероссийской добровольческой акции «Весенняя неделя добра-2018» в регионах Росси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Весенняя Неделя Добра (далее Акция) – Общероссийская добровольческая акция, призванная служить продвижению идеи добровольчества как важного ресурса решения социальных проблем местного сообщества и повышению гражданской активности населения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8 год - Год добровольца (волонтёра) (Указ Президента РФ от 06.12.2017 N 583 "О проведении в Российской Федерации Года добровольца (волонтера)"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годная Общероссийская добровольческая акция в 18 раз пройдёт в Самарской области под общим девизом «Мы вместе создаём наше будущее!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редителями и координаторами Акции в Самарской области являются Автономная некоммерческая организация «Самарский Центр развития добровольчества» и ГБОУ ДОД ЦРТДЮ «Центр социализации молодёж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я проходит при поддержке Администрации Губернатора и Правительства Самарской области, Национального центра добровольчества, Ассоциации волонтёрских центров России.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Цели и задачи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2.1. Цель –</w:t>
      </w:r>
      <w:r>
        <w:rPr>
          <w:sz w:val="28"/>
          <w:szCs w:val="28"/>
        </w:rPr>
        <w:t xml:space="preserve"> вовлечение граждан, особенно молодежи в активную добровольческую деятельность, направленную на решение социально значимых проблем Самарской област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ч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а и распространение позитивных идей добровольного служения обществу;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новых добровольце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рактического содействия в решении актуальных, социально значимых проблем сообщества посредством выстраивания партнерских отношений институтов гражданского общества с органами исполнительной власти, местного самоуправления, бизнес - сообществами и средствами массовой информаци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активного гражданского участия в жизни регионального сообщества. 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Участник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кции могут принять участи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Общественные и некоммерческие организ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Государственные струк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Образовательные учреждения всех тип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Общественные и некоммерческие организ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Коммерческие организ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Средства массовой информ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А также все, кто разделяет принципы и идеи добровольчеств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нципы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Добровольность – добровольный выбор, отражающий личные взгляды и позици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Открытость – информирование о проведении Акции населения, обмен опытом между участниками на местном и областном уровнях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Ответственность – я отвечаю за то, что делаю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Актуальность – я делаю то, что важно и значимо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Этапы и сроки проведения Акции</w:t>
      </w:r>
    </w:p>
    <w:p>
      <w:pPr>
        <w:pStyle w:val="Normal"/>
        <w:numPr>
          <w:ilvl w:val="1"/>
          <w:numId w:val="7"/>
        </w:numPr>
        <w:spacing w:lineRule="auto" w:line="360"/>
        <w:ind w:left="709" w:hanging="567"/>
        <w:jc w:val="both"/>
        <w:rPr/>
      </w:pPr>
      <w:r>
        <w:rPr>
          <w:bCs/>
          <w:iCs/>
          <w:sz w:val="28"/>
          <w:szCs w:val="22"/>
        </w:rPr>
        <w:t xml:space="preserve"> </w:t>
      </w:r>
      <w:r>
        <w:rPr>
          <w:bCs/>
          <w:iCs/>
          <w:sz w:val="28"/>
          <w:szCs w:val="22"/>
        </w:rPr>
        <w:t>Подготовительный этап</w:t>
      </w:r>
      <w:r>
        <w:rPr>
          <w:sz w:val="28"/>
          <w:szCs w:val="22"/>
        </w:rPr>
        <w:t xml:space="preserve"> (26.03.2018 – 12.04.2017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распространение информации о проведении Ак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проведение консультаций, семина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2"/>
        </w:rPr>
        <w:t>создание инициативных групп в образовательных учреждениях (школы, лицеи, гимназии, колледжи, техникумы, институты, академии, университеты), городах, районах Самарской обла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выявление участников ак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утверждение плана проведения Акции в школах, городах, районах Самарской обла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согласование областного пла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сбор информации о проектах, планах в координационный комитет ак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сбор заявок на участие в акции в оргкомитет по адресу: (scdv2004@mail.ru)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2"/>
        </w:rPr>
        <w:t>5.2. Основной этап</w:t>
      </w:r>
      <w:r>
        <w:rPr>
          <w:sz w:val="28"/>
          <w:szCs w:val="22"/>
        </w:rPr>
        <w:t xml:space="preserve"> (14.04.2018 – 22.04.2018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открытие А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ещение мероприятий Акции в СМИ и в течение всего пери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между районами, городами Самарской области, Росс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3. Заключительный этап (23.04.2018– 15.05.2018)</w:t>
      </w:r>
    </w:p>
    <w:p>
      <w:pPr>
        <w:pStyle w:val="Normal"/>
        <w:numPr>
          <w:ilvl w:val="0"/>
          <w:numId w:val="8"/>
        </w:numPr>
        <w:spacing w:lineRule="auto" w:line="360"/>
        <w:ind w:left="1170" w:hanging="886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Акции в районах, городах;</w:t>
      </w:r>
    </w:p>
    <w:p>
      <w:pPr>
        <w:pStyle w:val="Normal"/>
        <w:numPr>
          <w:ilvl w:val="0"/>
          <w:numId w:val="8"/>
        </w:numPr>
        <w:spacing w:lineRule="auto" w:line="360"/>
        <w:ind w:left="1170" w:hanging="886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тогов Акции;</w:t>
      </w:r>
    </w:p>
    <w:p>
      <w:pPr>
        <w:pStyle w:val="Normal"/>
        <w:numPr>
          <w:ilvl w:val="0"/>
          <w:numId w:val="8"/>
        </w:numPr>
        <w:spacing w:lineRule="auto" w:line="360"/>
        <w:ind w:left="1170" w:hanging="886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нформации по результатам Акции;</w:t>
      </w:r>
    </w:p>
    <w:p>
      <w:pPr>
        <w:pStyle w:val="Normal"/>
        <w:numPr>
          <w:ilvl w:val="0"/>
          <w:numId w:val="8"/>
        </w:numPr>
        <w:spacing w:lineRule="auto" w:line="360"/>
        <w:ind w:left="1170" w:hanging="88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анов на будуще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акци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Акция в Самарской области проводится с 14 по 22 апреля 2018 года в соответствии с разработанным планом (Приложение № 1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color w:val="000000"/>
          <w:sz w:val="28"/>
          <w:szCs w:val="28"/>
        </w:rPr>
        <w:t>В график основных дат ВНД рекомендуется включать: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14 - 16 апреля -</w:t>
      </w:r>
      <w:r>
        <w:rPr>
          <w:color w:val="000000"/>
          <w:sz w:val="28"/>
          <w:szCs w:val="28"/>
        </w:rPr>
        <w:t xml:space="preserve"> Торжественное открытие Весенней недели добра в Самарской области, осуществление экологических, социальных и образовательных акций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17 - 18 апреля</w:t>
      </w:r>
      <w:r>
        <w:rPr>
          <w:color w:val="000000"/>
          <w:sz w:val="28"/>
          <w:szCs w:val="28"/>
        </w:rPr>
        <w:t xml:space="preserve"> - Традиционные мероприятия по оказанию адресной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помощи нуждающимся; благотворительные концерты; сбор вещей, книг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ек, денежных средств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 - 20 апреля</w:t>
      </w:r>
      <w:r>
        <w:rPr>
          <w:color w:val="000000"/>
          <w:sz w:val="28"/>
          <w:szCs w:val="28"/>
        </w:rPr>
        <w:t xml:space="preserve"> - Акцент на мероприятия, направленные на здоровый образ жизни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 апреля</w:t>
      </w:r>
      <w:r>
        <w:rPr>
          <w:color w:val="000000"/>
          <w:sz w:val="28"/>
          <w:szCs w:val="28"/>
        </w:rPr>
        <w:t xml:space="preserve"> - Всемирный День Матери-Земли.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м направлением ВНД-2018 будут мероприятия, посвященные Году добровольца (волонтера) в Росс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3. Девиз Акции: </w:t>
      </w:r>
      <w:r>
        <w:rPr>
          <w:b/>
          <w:sz w:val="28"/>
          <w:szCs w:val="28"/>
        </w:rPr>
        <w:t>«МЫ ВМЕСТЕ СОЗДАЕМ НАШЕ БУДУЩЕЕ!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4. Эмблема Акции - эмблема Всероссийской акции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частникам Акции необходимо подать в АНО «Самарский Центр развития добровольчества» заявку по установленной форме не позднее 13 апреля 2018 года (Приложение №2)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ведения итогов и награждения активистов Акции,участникам областной акции необходимо подать в АНО «Самарский Центр развития добровольчества» информацию о проделанной работе по установленной форме и фотографии (в электронном виде) не позднее 15 мая 2018 года (Приложение №3).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реализации Акции состоится </w:t>
      </w:r>
      <w:r>
        <w:rPr>
          <w:b/>
          <w:sz w:val="28"/>
          <w:szCs w:val="28"/>
        </w:rPr>
        <w:t>в конце мая 2018 года</w:t>
      </w:r>
      <w:r>
        <w:rPr>
          <w:sz w:val="28"/>
          <w:szCs w:val="28"/>
        </w:rPr>
        <w:t>, результаты будут направлены по электронной почте и размещены в СМ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правка информационного отчёта по итогам акции в Самарской области во Всероссийский организационный комитет акции «Весенняя неделя добра»</w:t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оординаты оргкомитета Акци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2"/>
        </w:rPr>
        <w:t>443010, г. Самара, ул. Куйбышева, 131, каб. 26</w:t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>Телефон/факс (846) 333-58-41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2"/>
        </w:rPr>
      </w:pP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</w:t>
      </w:r>
      <w:hyperlink r:id="rId4">
        <w:r>
          <w:rPr>
            <w:rStyle w:val="InternetLink"/>
            <w:sz w:val="28"/>
            <w:szCs w:val="22"/>
            <w:lang w:val="en-US"/>
          </w:rPr>
          <w:t>scdv</w:t>
        </w:r>
        <w:r>
          <w:rPr>
            <w:rStyle w:val="InternetLink"/>
            <w:sz w:val="28"/>
            <w:szCs w:val="22"/>
          </w:rPr>
          <w:t>2004@</w:t>
        </w:r>
        <w:r>
          <w:rPr>
            <w:rStyle w:val="InternetLink"/>
            <w:sz w:val="28"/>
            <w:szCs w:val="22"/>
            <w:lang w:val="en-US"/>
          </w:rPr>
          <w:t>mail</w:t>
        </w:r>
        <w:r>
          <w:rPr>
            <w:rStyle w:val="InternetLink"/>
            <w:sz w:val="28"/>
            <w:szCs w:val="22"/>
          </w:rPr>
          <w:t>.</w:t>
        </w:r>
        <w:r>
          <w:rPr>
            <w:rStyle w:val="InternetLink"/>
            <w:sz w:val="28"/>
            <w:szCs w:val="22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онтактное лицо: </w:t>
        <w:br/>
      </w:r>
    </w:p>
    <w:p>
      <w:pPr>
        <w:pStyle w:val="Normal"/>
        <w:spacing w:lineRule="auto" w:line="360"/>
        <w:jc w:val="center"/>
        <w:rPr/>
      </w:pPr>
      <w:r>
        <w:rPr/>
        <w:t>исполнительный директор АНО «СЦРД»</w:t>
      </w:r>
    </w:p>
    <w:p>
      <w:pPr>
        <w:pStyle w:val="Normal"/>
        <w:spacing w:lineRule="auto" w:line="360"/>
        <w:jc w:val="center"/>
        <w:rPr/>
      </w:pPr>
      <w:r>
        <w:rPr/>
        <w:t>Левина Ольга Николаевна</w:t>
      </w:r>
    </w:p>
    <w:p>
      <w:pPr>
        <w:pStyle w:val="Normal"/>
        <w:spacing w:lineRule="auto" w:line="360"/>
        <w:jc w:val="center"/>
        <w:rPr/>
      </w:pPr>
      <w:r>
        <w:rPr/>
        <w:t>8 (937) 999-0662</w:t>
      </w:r>
    </w:p>
    <w:sectPr>
      <w:type w:val="nextPage"/>
      <w:pgSz w:w="11906" w:h="16838"/>
      <w:pgMar w:left="1080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1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</w:rPr>
  </w:style>
  <w:style w:type="character" w:styleId="Ff22">
    <w:name w:val="ff22"/>
    <w:qFormat/>
    <w:rPr>
      <w:rFonts w:ascii="Tahoma" w:hAnsi="Tahoma" w:cs="Tahom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alignjustify">
    <w:name w:val="imalign_justify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cdv2004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56:00Z</dcterms:created>
  <dc:creator>Юра</dc:creator>
  <dc:description/>
  <cp:keywords/>
  <dc:language>en-US</dc:language>
  <cp:lastModifiedBy>Татьяна А. Санникова</cp:lastModifiedBy>
  <cp:lastPrinted>2018-03-27T16:01:00Z</cp:lastPrinted>
  <dcterms:modified xsi:type="dcterms:W3CDTF">2018-03-27T13:04:00Z</dcterms:modified>
  <cp:revision>3</cp:revision>
  <dc:subject/>
  <dc:title>Положение о проведении</dc:title>
</cp:coreProperties>
</file>