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  <w:r>
        <w:rPr>
          <w:b/>
          <w:lang w:val="ru-RU"/>
        </w:rPr>
        <w:br w:type="textWrapping" w:clear="all"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пя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28 марта 2018                                                                                         № 161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 Решение Собрания представителей  муниципального района  Похвистневский  «О бюджете муниципального района Похвистневский на 2018 год и на плановый период 2019 и 2020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ab/>
      </w:r>
      <w:r>
        <w:rPr>
          <w:lang w:val="ru-RU"/>
        </w:rPr>
        <w:t xml:space="preserve">Рассмотрев предлагаемые изменения в бюджет муниципального района Похвистневский на 2018 год и на плановый период 2019 и 2020 годов, Собрание представителей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tabs>
          <w:tab w:val="clear" w:pos="708"/>
          <w:tab w:val="left" w:pos="360" w:leader="none"/>
        </w:tabs>
        <w:ind w:left="360" w:right="99" w:hanging="360"/>
        <w:jc w:val="both"/>
        <w:rPr/>
      </w:pPr>
      <w:r>
        <w:rPr>
          <w:lang w:val="ru-RU"/>
        </w:rPr>
        <w:t>1. Внести в Решение Собрания представителей муниципального района Похвистневский от 27.12.2017 г. № 156 «О бюджете муниципального района Похвистневский на 2018 год и на плановый период 2019 и 2020 годов» следующие изменения: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1. В пункте 1:</w:t>
      </w:r>
    </w:p>
    <w:p>
      <w:pPr>
        <w:pStyle w:val="Normal"/>
        <w:jc w:val="both"/>
        <w:rPr/>
      </w:pPr>
      <w:r>
        <w:rPr>
          <w:lang w:val="ru-RU"/>
        </w:rPr>
        <w:t>в абзаце втором  сумму «</w:t>
      </w:r>
      <w:r>
        <w:rPr>
          <w:rFonts w:eastAsia="Lucida Sans Unicode" w:cs="Tahoma"/>
          <w:bCs/>
          <w:color w:val="000000"/>
          <w:lang w:val="ru-RU" w:eastAsia="ar-SA" w:bidi="en-US"/>
        </w:rPr>
        <w:t>273609,3</w:t>
      </w:r>
      <w:r>
        <w:rPr>
          <w:lang w:val="ru-RU"/>
        </w:rPr>
        <w:t>» заменить суммой «</w:t>
      </w:r>
      <w:r>
        <w:rPr>
          <w:rFonts w:eastAsia="Lucida Sans Unicode" w:cs="Tahoma"/>
          <w:bCs/>
          <w:color w:val="000000"/>
          <w:lang w:val="ru-RU" w:eastAsia="ar-SA" w:bidi="en-US"/>
        </w:rPr>
        <w:t>327191,4</w:t>
      </w:r>
      <w:r>
        <w:rPr>
          <w:lang w:val="ru-RU"/>
        </w:rPr>
        <w:t xml:space="preserve">»;  </w:t>
      </w:r>
    </w:p>
    <w:p>
      <w:pPr>
        <w:pStyle w:val="Normal"/>
        <w:jc w:val="both"/>
        <w:rPr/>
      </w:pPr>
      <w:r>
        <w:rPr>
          <w:lang w:val="ru-RU"/>
        </w:rPr>
        <w:t>в абзаце третьем сумму «293681,2» заменить суммой «368055,2»;</w:t>
      </w:r>
    </w:p>
    <w:p>
      <w:pPr>
        <w:pStyle w:val="Normal"/>
        <w:jc w:val="both"/>
        <w:rPr/>
      </w:pPr>
      <w:r>
        <w:rPr>
          <w:lang w:val="ru-RU"/>
        </w:rPr>
        <w:t>в абзаце четвертом сумму «20071,9» заменить суммой «40863,8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2. В пункте 4 сумму «198069,3» заменить суммой «</w:t>
      </w:r>
      <w:r>
        <w:rPr>
          <w:rFonts w:cs="Tahoma"/>
          <w:color w:val="000000"/>
          <w:lang w:val="ru-RU" w:eastAsia="ar-SA"/>
        </w:rPr>
        <w:t>250874,4</w:t>
      </w:r>
      <w:r>
        <w:rPr>
          <w:lang w:val="ru-RU"/>
        </w:rPr>
        <w:t>», сумму «114161,3» заменить суммой «167041,6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В пункте 5 сумму «</w:t>
      </w:r>
      <w:r>
        <w:rPr>
          <w:rFonts w:eastAsia="Lucida Sans Unicode" w:cs="Tahoma"/>
          <w:color w:val="000000"/>
          <w:lang w:val="ru-RU" w:eastAsia="ar-SA" w:bidi="en-US"/>
        </w:rPr>
        <w:t>198069,3</w:t>
      </w:r>
      <w:r>
        <w:rPr>
          <w:lang w:val="ru-RU"/>
        </w:rPr>
        <w:t>» заменить суммой «250874,4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4. Приложение 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19 и 2020 годов»</w:t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района Похвистневский на 2018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67"/>
        <w:gridCol w:w="709"/>
        <w:gridCol w:w="1275"/>
        <w:gridCol w:w="567"/>
        <w:gridCol w:w="993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04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л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7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1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2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6-2020 г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8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2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ополнительное 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 «Детская школа искусств» с. Подбельск муниципального района Похвистневский Самарской области на 2018 - 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Содержание муниципального автономного учреждения «Дом молодежных организаций» муниципального района Похвистневский Самар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е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в области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6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Повышение безопасности дорожного движения в муниципальном районе  Похвистневский Самарской области»  на 2016-2020г.г.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7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56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Молодой семье-доступное жилье на территории муниципального района Похвистневский Самарской области" на 2015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храна семьи и дет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5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П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. Похвистневский на 2018-2022 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недвижимости, признание и регулирование отношений муниципальной собств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</w:t>
            </w: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Самарской области на 2018-2022г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Ф и муниципальных образований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0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041,6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.5. Приложение 6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и 2020 годов»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видов расходов классификации расходов бюджета муниципального района Похвистневский на 2018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709"/>
        <w:gridCol w:w="1134"/>
        <w:gridCol w:w="1418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Управление и распоряжение муниципальным имуществом муниципального района Похвистневский на 2018-2022 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1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Комитета по управлению муниципальным имуществом Администраци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«Оценка недвижимости, признания и регулирование отношений муниципальной собствен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5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ru-RU"/>
              </w:rPr>
              <w:t>Подпрограмма «Организация планирования и исполнения бюджета района» 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8,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дпрограмма «Межбюджетные трансферты бюджетам поселения муниципального района Похвистневский Самарской области» на 2018 –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 «Организация мероприятий по информированию населения муниципального района  Похвистневский Самарской области о деятельности органов местного самоуправления муниципального района Похвистневский Самарской области" на 2018-2022 годы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"Предоставление государственных и муниципальных услуг на базе муниципального автономного учреждения  муниципального района Похвистневский Самарской области « 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 на 2013-2020 год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012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12,6</w:t>
            </w:r>
          </w:p>
        </w:tc>
      </w:tr>
      <w:tr>
        <w:trPr>
          <w:trHeight w:val="82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 Самарской области" на 2016-2020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 на 2018 - 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5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58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9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и проведение социально значимых мероприятий в сфере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Развитие детских и молодежных организаций в муниципальном районе Похвистневский на 2018 - 2022 годы"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 Содержание муниципального автономного учреждения «Дом молодежных организаций»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Трудовое воспитание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 Похвистневский Самарской области Муниципального бюджетного учреждения «Служба материально-технического обеспечения» муниципального района Похвистневский Самарской области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 на 2015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0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Развитие физической культуры и спорта в муниципальном районе Похвистневский на 2018-2022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4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униципального  задания на оказание муниципальных услуг (выполнение работ)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фраструктуры сферы физической культуры и спорта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«Детская школа искусств» с. Подбельск муниципального района Похвистневский Самарской области на 2018 - 20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Обеспечение пожарной безопасности образовательных учреждений  муниципального района  Похвистневский Самарской области  на 2018-2022г.г."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униципальная программа "Молодежь муниципального района  Похвистневский» на 2018 - 2022 г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ротиводействие коррупции в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Ветераны муниципального района Похвистневский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Повышение безопасности дорожного движения в  муниципальном районе Похвистневский Самарской области» на 2016-2020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Формирование земельных участков для предоставления гражданам, имеющим трех и более детей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муниципальном районе Похвистневский Самарской области» на 2018-2022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0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нижение смертности населения на территории  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8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 в 2016-2020 года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беспечение жильем отдельных категорий граждан муниципального района Похвистневский Самарской области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1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8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63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Охрана окружающей среды в муниципальном районе Похвистневский Самарской области 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исполнения полномочий по осуществлению регионального государственного экологического надзора на 2016-2020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Профилактика наркомании, лечение и реабилитация наркозависимой части населения муниципального района Похвистневский на 2016-2020г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Семья и дети муниципального района Похвистневский Самарской области» на 2017-2021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5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илактика безнадзорности и социального неблагополучия семей с детьми, защита прав интересов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52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41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Мероприятия, направленные на обеспечение отдыха и оздоровле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8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5,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</w:tr>
      <w:tr>
        <w:trPr>
          <w:trHeight w:val="27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П «Формирование комфортной городской  среды на территории муниципального района Похвистневский Самарской области на 2018 -2022 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8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0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муниципальной службы в Администрации муниципального района Похвистневский Самарской области на 2018-2022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программные направления расходов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5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области общегосударственных вопросов, национальной обороны, национальной безопасности и правоохранительной деятельности, а также в сфере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1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социаль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Непрограммные направления расходов бюджета район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4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35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1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направления расходов бюджета района в сфере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80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7041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6. Приложение 10 изложить в следующей редакции:</w:t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 и 2020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8 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8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31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60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6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7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85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655,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2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 и 2020 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18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134"/>
        <w:gridCol w:w="1134"/>
        <w:gridCol w:w="992"/>
        <w:gridCol w:w="992"/>
        <w:gridCol w:w="992"/>
        <w:gridCol w:w="1134"/>
        <w:gridCol w:w="993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 w:eastAsia="ar-SA"/>
              </w:rPr>
              <w:t>Проведение мероприятий по комплексному благоустройству территорий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4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8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35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8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803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1.8. Приложение 14 изложить в следующей редакции: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  на 2018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19  и 2020 годов»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сточники финансирования дефицита бюджета района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на 2018 год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5940"/>
        <w:gridCol w:w="14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6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71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71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71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2719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93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93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93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93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604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00000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01060401050000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0000000000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 источников финансирования дефицита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63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публикования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Собрания представителей                                     Ромаданов В.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 района                                                                                  Ю.Ф. Ряб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Расшифровка к поправкам по 2018 году</w:t>
      </w:r>
    </w:p>
    <w:p>
      <w:pPr>
        <w:pStyle w:val="Style20"/>
        <w:spacing w:lineRule="auto" w:line="360"/>
        <w:rPr/>
      </w:pPr>
      <w:r>
        <w:rPr>
          <w:b/>
          <w:sz w:val="24"/>
        </w:rPr>
        <w:tab/>
      </w:r>
      <w:r>
        <w:rPr>
          <w:sz w:val="24"/>
        </w:rPr>
        <w:t xml:space="preserve">  </w:t>
      </w:r>
      <w:r>
        <w:rPr>
          <w:b/>
          <w:sz w:val="24"/>
        </w:rPr>
        <w:t>В проекте Решения Собрания представителей района о бюджете на 2017 год</w:t>
      </w:r>
      <w:r>
        <w:rPr>
          <w:sz w:val="24"/>
        </w:rPr>
        <w:t xml:space="preserve"> произведено увеличение доходных источников на  </w:t>
      </w:r>
      <w:r>
        <w:rPr>
          <w:rFonts w:eastAsia="Lucida Sans Unicode" w:cs="Tahoma"/>
          <w:bCs/>
          <w:color w:val="000000"/>
          <w:sz w:val="24"/>
          <w:lang w:eastAsia="ar-SA" w:bidi="en-US"/>
        </w:rPr>
        <w:t xml:space="preserve">53582,1  </w:t>
      </w:r>
      <w:r>
        <w:rPr>
          <w:sz w:val="24"/>
        </w:rPr>
        <w:t xml:space="preserve">тыс. руб., в т.ч. налоговые и неналоговые доходы увеличены на 777 тыс. руб., безвозмездные поступления увеличены на </w:t>
      </w:r>
      <w:r>
        <w:rPr>
          <w:rFonts w:eastAsia="Lucida Sans Unicode" w:cs="Tahoma"/>
          <w:color w:val="000000"/>
          <w:sz w:val="24"/>
          <w:lang w:eastAsia="ar-SA" w:bidi="en-US"/>
        </w:rPr>
        <w:t xml:space="preserve">52805,1 </w:t>
      </w:r>
      <w:r>
        <w:rPr>
          <w:sz w:val="24"/>
        </w:rPr>
        <w:t xml:space="preserve">тыс. руб. </w:t>
      </w:r>
    </w:p>
    <w:p>
      <w:pPr>
        <w:pStyle w:val="Style20"/>
        <w:spacing w:lineRule="auto" w:line="360"/>
        <w:rPr>
          <w:sz w:val="24"/>
        </w:rPr>
      </w:pPr>
      <w:r>
        <w:rPr>
          <w:sz w:val="24"/>
        </w:rPr>
        <w:t>Расходы всего увеличены  на 74374  тыс. руб., в т.ч.: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100  «Национальная экономика» </w:t>
      </w:r>
      <w:r>
        <w:rPr>
          <w:lang w:val="ru-RU"/>
        </w:rPr>
        <w:t>уменьшено на 47,5 тыс. руб., в том числе увеличено на 101 тыс. руб. по составлению списков кандидатов присяжных заседателей и уменьшены средства на 148,5 тыс. руб. на приобретение автотранспорта для учреждений района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400  «Национальная экономика» </w:t>
      </w:r>
      <w:r>
        <w:rPr>
          <w:lang w:val="ru-RU"/>
        </w:rPr>
        <w:t>увеличено на 2301 тыс. руб., в том числе  на содействие развития малого и среднего предпринимательства в сумме 777 тыс. руб., на приобретение автобусов для МУ АТП на 224 тыс. руб., на наслуги по разработке стратегии района на 1300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500  «Жилищно-коммунальное хозяйство» </w:t>
      </w:r>
      <w:r>
        <w:rPr>
          <w:lang w:val="ru-RU"/>
        </w:rPr>
        <w:t>увеличено на 16182,8 тыс. руб., на проведение мероприятий по комплексному благоустройству территорий (в т.ч. средства областного и федерального бюджетов 6390,7 тыс. руб., средства  бюджетов  поселений 1610,1 тыс. руб., средства местного бюджета 8182 тыс. руб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0700  «Образование» </w:t>
      </w:r>
      <w:r>
        <w:rPr>
          <w:lang w:val="ru-RU"/>
        </w:rPr>
        <w:t xml:space="preserve">увеличено на 24383,7 тыс. руб., в том числе на содержание ДШИ на 61 тыс. руб., на проведение капитального ремонта ГБОУ СОШ с. Большой Толкай на 24095,4 тыс. руб. (средства областного бюджета)  и на уплату земельного налога под объектами образования на 63,4 тыс. руб., на организацию мероприятий с несовершеннолетними в период каникул и свободное от учебы время 163,9 тыс.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0800  «Культура, кинематография» </w:t>
      </w:r>
      <w:r>
        <w:rPr>
          <w:lang w:val="ru-RU"/>
        </w:rPr>
        <w:t>увеличено на 1865 тыс. руб., в том числе  на увеличение оплаты труда работникам учреждений культуры на 1565 тыс. руб. и на капитальный ремонт Саврушского СДК 300 тыс. руб.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0900  «Здравоохранение» </w:t>
      </w:r>
      <w:r>
        <w:rPr>
          <w:lang w:val="ru-RU"/>
        </w:rPr>
        <w:t xml:space="preserve">увеличено на 302 тыс. руб. на строительство ФАП с. Нугайка. 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b/>
          <w:lang w:val="ru-RU"/>
        </w:rPr>
        <w:t xml:space="preserve">По разделу  1000 «Социальная политика» </w:t>
      </w:r>
      <w:r>
        <w:rPr>
          <w:lang w:val="ru-RU"/>
        </w:rPr>
        <w:t>увеличено на 13463,8 тыс. руб. в т.ч. на предоставление молодым семьям социальных выплат на приобретение жилого помещения за счет средств областного и федерального бюджетов на 1270,3 тыс. руб., на предоставление социальных выплат ветеранам ВОВ 1941-1945г.г., вдовам инвалидов и участников ВОВ на улучшение условий их проживания на 644 тыс. руб., на обеспечение жильем отдельных категорий граждан, установленных ФЗ 5-ФЗ «О ветеранах» на 660,1 тыс. руб., на обеспечение жилыми помещениями проработавших в тылу на 6668,5 тыс. руб, на обеспечение жилыми помещениями детей-сирот на 4763,2 тыс. руб.,  на социальную поддержку лиц из числа детей-сирот и детей, оставшихся без попечения родителей (оплата задолженности по коммунальным услугам) на 262,7 тыс. руб. и уменьшено на мероприятия по МП «Доступная среда в Похвистневском районе» на 805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lang w:val="ru-RU"/>
        </w:rPr>
        <w:t xml:space="preserve">По разделу 1100  «Физическая культура и спорт» </w:t>
      </w:r>
      <w:r>
        <w:rPr>
          <w:lang w:val="ru-RU"/>
        </w:rPr>
        <w:t>увеличено на 6670,9 тыс. руб., в том числе  на строительство ФОК с. Савруха на 6637,5 тыс. руб.  (в т.ч. средства областного бюджета 5414 тыс. руб. и средства местного бюджета 1223,5 тыс. руб.) и на оплату земельного налога под объектами физической культуры на 33,4 тыс. руб.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По разделу 1400  «Межбюджетные трансферты бюджетам субъектов Российской Федерации и муниципальных образований общего характера» </w:t>
      </w:r>
      <w:r>
        <w:rPr>
          <w:lang w:val="ru-RU"/>
        </w:rPr>
        <w:t xml:space="preserve">увеличено на 9252,3 тыс. руб. предоставление дотаций сельским поселениям. 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9:00Z</dcterms:created>
  <dc:creator>PC3</dc:creator>
  <dc:description/>
  <cp:keywords/>
  <dc:language>en-US</dc:language>
  <cp:lastModifiedBy>Дуделякова О А</cp:lastModifiedBy>
  <cp:lastPrinted>2018-03-27T17:18:00Z</cp:lastPrinted>
  <dcterms:modified xsi:type="dcterms:W3CDTF">2018-03-29T08:43:00Z</dcterms:modified>
  <cp:revision>2564</cp:revision>
  <dc:subject/>
  <dc:title>О бюджете муниципального района Похвистневский на 2009 год и на плановый период 2010 и 2011 годов</dc:title>
</cp:coreProperties>
</file>