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оведения анализа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Порядка проведения анализа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 постановлением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становлением Правительства Самарской области от 01.03.2018 № 116 «О внесении изменений в отдельные постановления Правительства Самарской области» 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части установления сроков предоставления субсидий (в 2018 – 2020 годах)</w:t>
      </w:r>
      <w:r>
        <w:rPr/>
        <w:t xml:space="preserve">, </w:t>
      </w:r>
      <w:r>
        <w:rPr>
          <w:sz w:val="28"/>
          <w:szCs w:val="28"/>
        </w:rPr>
        <w:t>отнесения организаций агропромышленного комплекса к категории получателей субсидий, а также в части изложения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й редакцией Порядка изменяются сроки предоставления субсидий, дополняется категория получателей субсидий (организации агропромышленного комплекса), устанавливаются ставки для расчета размера субсидий, уточняются критерии и условия предоставления субсидий, уточняются документы, представляемые в целях получения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Субсидии предоставляется за счет и в пределах субвенций, предоставляемых местному бюджету из областного бюджета в целях финансового обеспечения расходных обязательств муниципального района Похвистневский, возникающего при выполнении переданного ему государственного полномочия Самарской области по предоставлению в текущем финансовом году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субвенции).  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sz w:val="28"/>
          <w:szCs w:val="28"/>
        </w:rPr>
        <w:t>Объем субвенций на 2018 год, распределенный Законом Самарской области «Об областном бюджете на 2018 год и на плановый период 2019 и 2020 годов»,  составляет  27 657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5-02-04T09:33:00Z</cp:lastPrinted>
  <dcterms:modified xsi:type="dcterms:W3CDTF">2018-03-21T11:22:00Z</dcterms:modified>
  <cp:revision>42</cp:revision>
  <dc:subject/>
  <dc:title>ПОЯСНИТЕЛЬНАЯ ЗАПИСКА</dc:title>
</cp:coreProperties>
</file>