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б утверждении Порядка проведения анализа документов, представляемых сельскохозяйственными товаропроизводителями, организациями потребительской кооперации, организациями и индивидуальными предпринимателями, осуществляющими свою деятельность на территории Самарской области, в целях подтверждения целевого использования кредитов (займов)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ект Постановления Администрации муниципального района Похвистневский  «Об  утверждении Порядка проведения анализа документов, представляемых сельскохозяйственными товаропроизводителями, организациями потребительской кооперации, организациями и индивидуальными предпринимателями, осуществляющими свою деятельность на территории Самарской области, в целях подтверждения целевого использования кредитов (займов) (далее – Проект) направлен на обеспечение реализации переданного государственного полномочия по проведению анализа и обобщению документов, представляемых сельскохозяйственными товаропроизводителями, организациями потребительской кооперации, организациями и индивидуальными предпринимателями, осуществляющими свою деятельность на территории Самарской области, в целях подтверждения целевого использования кредитов (займов), полученных сельскохозяйственными товаропроизводителями, организациями потребительской кооперации, организациями и индивидуальными предпринимателями, и формированию потребности в бюджетных средствах на предоставление субсидий в целях возмещения части процентной ставки по кредитам (займам) (далее – государственное полномоч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предоставления субсидий за счёт средств областного бюджета сельскохозяйственным товаропроизводителям, организациям потребительской кооперации, организациям и индивидуальным предпринимателям, осуществляющим свою деятельность на территории Самарской области, в целях возмещения части процентной ставки по кредитам (займам), утвержденным постановлением Правительства Самарской области от 01.02.2013 № 21 (далее - Порядок предоставления субсидий). Согласно пункту 14 Порядка предоставления субсидий анализ органами местного самоуправления документов, представляемых производителями в целях подтверждения целевого использования кредитов (займов), проводится в порядке и сроки, определенные муниципальным правовым актом органа местного самоуправления.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гламентирован механизм проведения анализа документов, подтверждающих целевого использования кредитов (займов), представляемых сельскохозяйственными товаропроизводителями, организациями потребительской кооперации, организациями и индивидуальными предпринимателями, осуществляющими свою деятельность на территории Самарской области, для получения субсидий в целях возмещения части процентной ставки по краткосрочным кредитам, полученным в российских кредитных организациях, и краткосрочным займам, полученным в сельскохозяйственных кредитных потребительских кооперативах (далее – анализ документов), определены сроки представления производителями документов, проведения анализа документ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екту анализ документов проводит муниципальное казенное учреждение «Управление развития агропромышленного комплекса» муниципального района Похвистневский Самарской области» (далее – управление). Управление наделено данным полномочием Постановлением Администрации муниципального района Похвистневский от 03.03.2015 № 160 «О делегировании полномочий Администрации муниципального района Похвистневский» (в ред. от 26.01.2018 № 5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44:00Z</dcterms:created>
  <dc:creator>мсх</dc:creator>
  <dc:description/>
  <cp:keywords/>
  <dc:language>en-US</dc:language>
  <cp:lastModifiedBy>SamLab.ws</cp:lastModifiedBy>
  <cp:lastPrinted>2017-06-07T09:51:00Z</cp:lastPrinted>
  <dcterms:modified xsi:type="dcterms:W3CDTF">2018-03-21T11:32:00Z</dcterms:modified>
  <cp:revision>138</cp:revision>
  <dc:subject/>
  <dc:title>ПОЯСНИТЕЛЬНАЯ ЗАПИСКА</dc:title>
</cp:coreProperties>
</file>