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района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марта 2018 № 209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ind w:left="1416"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1416"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 xml:space="preserve">Реализация мероприятий по обеспечению жильем граждан, проживающих в сельских поселениях Муниципального района, в том числе молодых семей и молодых специалистов </w:t>
      </w:r>
    </w:p>
    <w:tbl>
      <w:tblPr>
        <w:tblW w:w="15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935"/>
        <w:gridCol w:w="992"/>
        <w:gridCol w:w="1276"/>
        <w:gridCol w:w="1134"/>
        <w:gridCol w:w="850"/>
        <w:gridCol w:w="813"/>
        <w:gridCol w:w="720"/>
        <w:gridCol w:w="720"/>
        <w:gridCol w:w="720"/>
        <w:gridCol w:w="920"/>
      </w:tblGrid>
      <w:tr>
        <w:trPr>
          <w:trHeight w:val="236" w:hRule="atLeast"/>
          <w:cantSplit w:val="true"/>
        </w:trPr>
        <w:tc>
          <w:tcPr>
            <w:tcW w:w="59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935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877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59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59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9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41" w:hRule="atLeast"/>
          <w:cantSplit w:val="true"/>
        </w:trPr>
        <w:tc>
          <w:tcPr>
            <w:tcW w:w="59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935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ья  для жителей сельских поселений Муниципального района –  всего</w:t>
              <w:br/>
              <w:t>в том числе в разрезе сельских поселений: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5</w:t>
            </w:r>
          </w:p>
        </w:tc>
        <w:tc>
          <w:tcPr>
            <w:tcW w:w="9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5</w:t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в. 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900,5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62,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9,7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2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16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6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75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830</w:t>
            </w:r>
          </w:p>
        </w:tc>
      </w:tr>
      <w:tr>
        <w:trPr>
          <w:trHeight w:val="104" w:hRule="atLeast"/>
          <w:cantSplit w:val="true"/>
        </w:trPr>
        <w:tc>
          <w:tcPr>
            <w:tcW w:w="59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,147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,5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,9069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475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04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04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043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0430</w:t>
            </w:r>
          </w:p>
        </w:tc>
      </w:tr>
      <w:tr>
        <w:trPr>
          <w:trHeight w:val="18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ь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4,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75,7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ьшой Толкай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3,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80,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й Толкай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8,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7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7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8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чалеевк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9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5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0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37,7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1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сай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87,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2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рух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8,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3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ый Аманак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8,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4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гань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8,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5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89,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</w:t>
            </w:r>
          </w:p>
        </w:tc>
      </w:tr>
      <w:tr>
        <w:trPr>
          <w:trHeight w:val="204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ых помещений в сельских поселениях Муниципального района для обеспечения жильем молодых семей  и 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</w:tr>
      <w:tr>
        <w:trPr>
          <w:trHeight w:val="195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071,0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2,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0,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5,8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3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50</w:t>
            </w:r>
          </w:p>
        </w:tc>
      </w:tr>
      <w:tr>
        <w:trPr>
          <w:trHeight w:val="15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4,426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,5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,2068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,17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,619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,619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,6192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,6192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ь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8,49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3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льшой Толкай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4,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4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49,81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6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5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лый Толкай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6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асные Ключи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4,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7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отков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8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чалеевк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43,7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9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8,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0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бельск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4,1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1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ысай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2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вруха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0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3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ый Аманак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2,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4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ганькин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6,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5</w:t>
            </w:r>
          </w:p>
        </w:tc>
        <w:tc>
          <w:tcPr>
            <w:tcW w:w="6935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ов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0" w:hRule="atLeast"/>
          <w:cantSplit w:val="true"/>
        </w:trPr>
        <w:tc>
          <w:tcPr>
            <w:tcW w:w="599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35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.м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8,2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</w:tr>
    </w:tbl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района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марта 2018 № 209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 xml:space="preserve">Реализация мероприятий по обеспечению объектами социальной инфраструктуры на территории сельских поселений Муниципального района </w:t>
      </w:r>
    </w:p>
    <w:tbl>
      <w:tblPr>
        <w:tblW w:w="1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39"/>
        <w:gridCol w:w="1080"/>
        <w:gridCol w:w="1046"/>
        <w:gridCol w:w="744"/>
        <w:gridCol w:w="720"/>
        <w:gridCol w:w="720"/>
        <w:gridCol w:w="924"/>
        <w:gridCol w:w="851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7139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1046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399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13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.</w:t>
            </w:r>
          </w:p>
        </w:tc>
        <w:tc>
          <w:tcPr>
            <w:tcW w:w="7139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фельдшерско-акушерских пунктов и офисов врача  общей практики -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1,7444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8,1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4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44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9,9844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1</w:t>
            </w:r>
          </w:p>
        </w:tc>
        <w:tc>
          <w:tcPr>
            <w:tcW w:w="713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отково (п. Новомочалеевка, с. Исаково, с. Абдул-Завод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,4322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,992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2</w:t>
            </w:r>
          </w:p>
        </w:tc>
        <w:tc>
          <w:tcPr>
            <w:tcW w:w="713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ысайкино (с. Султангуло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3</w:t>
            </w:r>
          </w:p>
        </w:tc>
        <w:tc>
          <w:tcPr>
            <w:tcW w:w="713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вруха (с. Александр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4</w:t>
            </w:r>
          </w:p>
        </w:tc>
        <w:tc>
          <w:tcPr>
            <w:tcW w:w="713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реднее Аверкино (с. Ахрат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5</w:t>
            </w:r>
          </w:p>
        </w:tc>
        <w:tc>
          <w:tcPr>
            <w:tcW w:w="713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4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44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6</w:t>
            </w:r>
          </w:p>
        </w:tc>
        <w:tc>
          <w:tcPr>
            <w:tcW w:w="713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ый  Толкай (п. Перед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7</w:t>
            </w:r>
          </w:p>
        </w:tc>
        <w:tc>
          <w:tcPr>
            <w:tcW w:w="7139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лькино (п. Нугай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,9922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,992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7139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учреждений культурно-досугового типа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ос. мест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1</w:t>
            </w:r>
          </w:p>
        </w:tc>
        <w:tc>
          <w:tcPr>
            <w:tcW w:w="713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с. мест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7139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940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136</w:t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0,06694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,8222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24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0,0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1</w:t>
            </w:r>
          </w:p>
        </w:tc>
        <w:tc>
          <w:tcPr>
            <w:tcW w:w="713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вруха (п.Северный Ключ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2</w:t>
            </w:r>
          </w:p>
        </w:tc>
        <w:tc>
          <w:tcPr>
            <w:tcW w:w="713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реднее Аверкино (с.Среднее Аве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244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24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3</w:t>
            </w:r>
          </w:p>
        </w:tc>
        <w:tc>
          <w:tcPr>
            <w:tcW w:w="713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ое Ибряйкино (с.Малое Ибряй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4</w:t>
            </w:r>
          </w:p>
        </w:tc>
        <w:tc>
          <w:tcPr>
            <w:tcW w:w="713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 (с.Старопохвистне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5</w:t>
            </w:r>
          </w:p>
        </w:tc>
        <w:tc>
          <w:tcPr>
            <w:tcW w:w="713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отково (с. Исако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13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6</w:t>
            </w:r>
          </w:p>
        </w:tc>
        <w:tc>
          <w:tcPr>
            <w:tcW w:w="713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ый Аманак (с. Старый Аманак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13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13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4"/>
              </w:rPr>
              <w:t>4,82224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,8222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района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марта 2018 № 209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 xml:space="preserve">Реализация мероприятий по обеспечению объектами инженерной инфраструктуры на территории сельских поселений Муниципального района </w:t>
      </w:r>
    </w:p>
    <w:tbl>
      <w:tblPr>
        <w:tblW w:w="15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49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7549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54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549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распределительных газопроводов - всего,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,04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14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,04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14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Подбельск (сельского поселения Подбельск)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. Вязовка (сельского поселения Савруха)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7549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 Старый Аманак (сельского поселения Старый Аманак)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газопровода низкого д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4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4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0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549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локальных сетей водоснабжения -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6,1559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,5728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736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,6466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,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водовод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распределительного водопровод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3,155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,572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,736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,646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,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754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6,155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,572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736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,646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,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артезианских скважин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бельск (с. Нижнеягодное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Среднее Аверкино (с. Нижнеаверкино, п. Чекалин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вое Мансуркино (с. Новое Мансу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арый Аманак (с. Старый Аманак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отково (п. Новомочалее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ысайкино (с. Султангуло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вруха (с. Александр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лый Толкай (п. Перед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водонапорных башен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бельск (с. Нижнеягодное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еднее Аверкино (с. Нижнееаверкино, п.Чекалин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вое Мансуркино (с. Новое Мансу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арый Аманак (с. Старый Аманак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отково (п. Новомочалее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ысайкино (с. Султангуло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вруха (с. Александр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лый Толкай (п. Перед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строительство распределительного водопровод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,155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572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736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646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бельск (с. Нижнеягодное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5728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572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еднее Аверкино (с. Нижнеаве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736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736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вое Мансуркино (с. Новое Мансуркин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1766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1766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отково (п. Новомочалее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2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ысайкино (с. Султангулово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авруха (с. Александр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8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</w:t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лый Толкай (п. Передовка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54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4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,4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7549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троительство канализационных очистных сооружений и сети производительностью500 куб.м/ сутки в с. Подбельск - всего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,60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0,6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района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марта 2018 № 209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4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я проектов комплексного обустройства площадок под компактную жилищную застройку в сельских поселениях Муниципального района</w:t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09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7609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6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609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я проекта комплексного обустройства площадки под компактную жилищную застройку в  с. Подбельск (сельского поселения Подбельск) площадью 4,0 га – всего,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,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,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760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готовление проектно-сметной документации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760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подъездных дорог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7609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электроснабжения и уличного освещ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,8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1</w:t>
            </w:r>
          </w:p>
        </w:tc>
        <w:tc>
          <w:tcPr>
            <w:tcW w:w="760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П 10/04 кВ мощностью 2х400 кВ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2</w:t>
            </w:r>
          </w:p>
        </w:tc>
        <w:tc>
          <w:tcPr>
            <w:tcW w:w="760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-10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3</w:t>
            </w:r>
          </w:p>
        </w:tc>
        <w:tc>
          <w:tcPr>
            <w:tcW w:w="760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-0,4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4</w:t>
            </w:r>
          </w:p>
        </w:tc>
        <w:tc>
          <w:tcPr>
            <w:tcW w:w="7609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Линия уличного освещ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7609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 объектов газ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1</w:t>
            </w:r>
          </w:p>
        </w:tc>
        <w:tc>
          <w:tcPr>
            <w:tcW w:w="760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газопровода средне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2</w:t>
            </w:r>
          </w:p>
        </w:tc>
        <w:tc>
          <w:tcPr>
            <w:tcW w:w="760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газораспределительных пункт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3</w:t>
            </w:r>
          </w:p>
        </w:tc>
        <w:tc>
          <w:tcPr>
            <w:tcW w:w="7609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7609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вод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1</w:t>
            </w:r>
          </w:p>
        </w:tc>
        <w:tc>
          <w:tcPr>
            <w:tcW w:w="7609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3</w:t>
            </w:r>
          </w:p>
        </w:tc>
        <w:tc>
          <w:tcPr>
            <w:tcW w:w="7609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4</w:t>
            </w:r>
          </w:p>
        </w:tc>
        <w:tc>
          <w:tcPr>
            <w:tcW w:w="760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водопровод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7609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социальной сферы и благоустройства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1</w:t>
            </w:r>
          </w:p>
        </w:tc>
        <w:tc>
          <w:tcPr>
            <w:tcW w:w="7609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общеобразовательной школы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2</w:t>
            </w:r>
          </w:p>
        </w:tc>
        <w:tc>
          <w:tcPr>
            <w:tcW w:w="7609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детского сад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3</w:t>
            </w:r>
          </w:p>
        </w:tc>
        <w:tc>
          <w:tcPr>
            <w:tcW w:w="760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амбулатории, ФАПа (офиса врача общей практики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4</w:t>
            </w:r>
          </w:p>
        </w:tc>
        <w:tc>
          <w:tcPr>
            <w:tcW w:w="760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учреждения культурно-досугового ти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1</w:t>
            </w:r>
          </w:p>
        </w:tc>
        <w:tc>
          <w:tcPr>
            <w:tcW w:w="760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спортивного сооруж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2</w:t>
            </w:r>
          </w:p>
        </w:tc>
        <w:tc>
          <w:tcPr>
            <w:tcW w:w="7609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уличных дорог и тротуар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3</w:t>
            </w:r>
          </w:p>
        </w:tc>
        <w:tc>
          <w:tcPr>
            <w:tcW w:w="7609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зеленение улиц и площадей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609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 xml:space="preserve">Реализация проектов комплексного обустройства площадок под компактную жилищную застройку в сельских поселениях Муниципального района </w:t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25"/>
        <w:gridCol w:w="1080"/>
        <w:gridCol w:w="784"/>
        <w:gridCol w:w="744"/>
        <w:gridCol w:w="720"/>
        <w:gridCol w:w="720"/>
        <w:gridCol w:w="720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7325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3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325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я проекта комплексного обустройства площадки под компактную жилищную застройку в  пос. Вязовка (сельского поселения Савруха) площадью 5,0 га – всего,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,5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732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готовление проектно-сметной документации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732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подъездных дорог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7325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электроснабжения и уличного освещ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1</w:t>
            </w:r>
          </w:p>
        </w:tc>
        <w:tc>
          <w:tcPr>
            <w:tcW w:w="732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П 10/04 кВ мощностью 2х400 кВ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2</w:t>
            </w:r>
          </w:p>
        </w:tc>
        <w:tc>
          <w:tcPr>
            <w:tcW w:w="732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-10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3</w:t>
            </w:r>
          </w:p>
        </w:tc>
        <w:tc>
          <w:tcPr>
            <w:tcW w:w="732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-0,4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2,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4</w:t>
            </w:r>
          </w:p>
        </w:tc>
        <w:tc>
          <w:tcPr>
            <w:tcW w:w="7325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Линия уличного освещ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7325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 объектов газ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1</w:t>
            </w:r>
          </w:p>
        </w:tc>
        <w:tc>
          <w:tcPr>
            <w:tcW w:w="732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газопровода средне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2</w:t>
            </w:r>
          </w:p>
        </w:tc>
        <w:tc>
          <w:tcPr>
            <w:tcW w:w="732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газораспределительных пункт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3</w:t>
            </w:r>
          </w:p>
        </w:tc>
        <w:tc>
          <w:tcPr>
            <w:tcW w:w="7325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7325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вод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1</w:t>
            </w:r>
          </w:p>
        </w:tc>
        <w:tc>
          <w:tcPr>
            <w:tcW w:w="7325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2</w:t>
            </w:r>
          </w:p>
        </w:tc>
        <w:tc>
          <w:tcPr>
            <w:tcW w:w="7325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3</w:t>
            </w:r>
          </w:p>
        </w:tc>
        <w:tc>
          <w:tcPr>
            <w:tcW w:w="732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водопровод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3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7325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социальной сферы и благоустройства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1</w:t>
            </w:r>
          </w:p>
        </w:tc>
        <w:tc>
          <w:tcPr>
            <w:tcW w:w="7325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общеобразовательной школы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2</w:t>
            </w:r>
          </w:p>
        </w:tc>
        <w:tc>
          <w:tcPr>
            <w:tcW w:w="7325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детского сад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3</w:t>
            </w:r>
          </w:p>
        </w:tc>
        <w:tc>
          <w:tcPr>
            <w:tcW w:w="732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амбулатории, ФАПа (офиса врача общей практики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4</w:t>
            </w:r>
          </w:p>
        </w:tc>
        <w:tc>
          <w:tcPr>
            <w:tcW w:w="732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учреждения культурно-досугового ти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5</w:t>
            </w:r>
          </w:p>
        </w:tc>
        <w:tc>
          <w:tcPr>
            <w:tcW w:w="732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спортивного сооруж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6</w:t>
            </w:r>
          </w:p>
        </w:tc>
        <w:tc>
          <w:tcPr>
            <w:tcW w:w="732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уличных дорог и тротуар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6.7</w:t>
            </w:r>
          </w:p>
        </w:tc>
        <w:tc>
          <w:tcPr>
            <w:tcW w:w="7325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зеленение улиц и площадей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325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ализация проектов комплексного обустройства площадок под компактную жилищную застройку в сельских поселениях Муниципального района </w:t>
      </w:r>
    </w:p>
    <w:tbl>
      <w:tblPr>
        <w:tblW w:w="14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0"/>
        <w:gridCol w:w="1080"/>
        <w:gridCol w:w="784"/>
        <w:gridCol w:w="744"/>
        <w:gridCol w:w="720"/>
        <w:gridCol w:w="779"/>
        <w:gridCol w:w="661"/>
        <w:gridCol w:w="720"/>
        <w:gridCol w:w="720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7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екто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784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064" w:type="dxa"/>
            <w:gridSpan w:val="7"/>
            <w:tcBorders>
              <w:top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32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я проекта комплексного обустройства площадки под компактную жилищную застройку в с. Старый Аманак (сельского поселения Старый Аманак) площадью 0,4216 га – всего,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,696</w:t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9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,696</w:t>
            </w:r>
          </w:p>
        </w:tc>
        <w:tc>
          <w:tcPr>
            <w:tcW w:w="661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готовление проектно-сметной документации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роительство подъездных дорог 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3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электроснабжения и уличного освещ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0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П 10/04 кВ мощностью 2х400 кВ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иниц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-10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5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5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5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-0,4 к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3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Линия уличного освещ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 объектов газ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14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146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газопровода средне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газораспределительных пункт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4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газопровода низкого давл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4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46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46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46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5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водоснабжения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1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водозаборов (артезианских скважи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водонапорных установок (водонапорных башен)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4</w:t>
            </w:r>
          </w:p>
        </w:tc>
        <w:tc>
          <w:tcPr>
            <w:tcW w:w="708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 водопровода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28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228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6</w:t>
            </w:r>
          </w:p>
        </w:tc>
        <w:tc>
          <w:tcPr>
            <w:tcW w:w="7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объектов социальной сферы и благоустройства - всего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общеобразовательной школы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детского сад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амбулатории, ФАПа (офиса врача общей практики)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4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учреждения культурно-досугового типа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1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спортивного сооружения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ед.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6.2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троительство (реконструкция) уличных дорог и тротуаров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.5.3</w:t>
            </w:r>
          </w:p>
        </w:tc>
        <w:tc>
          <w:tcPr>
            <w:tcW w:w="7080" w:type="dxa"/>
            <w:vMerge w:val="restart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зеленение улиц и площадей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в.м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080" w:type="dxa"/>
            <w:vMerge w:val="continue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лн.руб</w:t>
            </w:r>
          </w:p>
        </w:tc>
        <w:tc>
          <w:tcPr>
            <w:tcW w:w="784" w:type="dxa"/>
            <w:tcBorders>
              <w:top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 xml:space="preserve">  </w:t>
      </w:r>
      <w:r>
        <w:rPr>
          <w:rFonts w:cs="Times New Roman" w:ascii="Times New Roman" w:hAnsi="Times New Roman"/>
          <w:color w:val="FFFFFF"/>
          <w:sz w:val="24"/>
          <w:szCs w:val="24"/>
        </w:rPr>
        <w:t>Таблица 16</w:t>
      </w:r>
    </w:p>
    <w:p>
      <w:pPr>
        <w:sectPr>
          <w:type w:val="nextPage"/>
          <w:pgSz w:orient="landscape" w:w="16838" w:h="11906"/>
          <w:pgMar w:left="284" w:right="624" w:gutter="0" w:header="0" w:top="210" w:footer="0" w:bottom="215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 xml:space="preserve">Реализация проектов (мероприятий) по поощрению и популяризации достижений в развитии сельских поселений Муниципального района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center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бъемы и источники финансирования Программы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ий объем финансирования Программы составляет 855,206827 млн. рублей (в ценах соответствующих лет), в том числе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федерального бюджета – 330,078168 млн. рублей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а Самарской области  – 485,675489 млн. рублей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а муниципального района  –   39,45317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бюджетов сельских поселений 0 млн. рублей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внебюджетных источников – 146,723 млн. рубле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ы финансирования Программы по источникам финансирования и направлениям расходования денежных средств приведены в таблице 17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района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марта 2018 № 209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5                                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17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ъемы и источники финансирования мероприятий Программы в 2014-2020 годах</w:t>
      </w:r>
    </w:p>
    <w:tbl>
      <w:tblPr>
        <w:tblW w:w="1516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50"/>
        <w:gridCol w:w="2909"/>
        <w:gridCol w:w="1344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255" w:hRule="atLeast"/>
          <w:cantSplit w:val="true"/>
        </w:trPr>
        <w:tc>
          <w:tcPr>
            <w:tcW w:w="71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25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граммы</w:t>
            </w:r>
          </w:p>
        </w:tc>
        <w:tc>
          <w:tcPr>
            <w:tcW w:w="11199" w:type="dxa"/>
            <w:gridSpan w:val="9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сточник финансирования</w:t>
            </w:r>
          </w:p>
        </w:tc>
        <w:tc>
          <w:tcPr>
            <w:tcW w:w="8290" w:type="dxa"/>
            <w:gridSpan w:val="8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69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1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1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32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</w:t>
            </w:r>
          </w:p>
        </w:tc>
        <w:tc>
          <w:tcPr>
            <w:tcW w:w="3250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,147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,593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,9069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,475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043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043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043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,0430</w:t>
            </w:r>
          </w:p>
        </w:tc>
      </w:tr>
      <w:tr>
        <w:trPr>
          <w:trHeight w:val="9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8,364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,68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689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1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994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994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994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9947</w:t>
            </w:r>
          </w:p>
        </w:tc>
      </w:tr>
      <w:tr>
        <w:trPr>
          <w:trHeight w:val="221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1,757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44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15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43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930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930,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930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930,9</w:t>
            </w:r>
          </w:p>
        </w:tc>
      </w:tr>
      <w:tr>
        <w:trPr>
          <w:trHeight w:val="7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025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466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65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2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1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1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17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174</w:t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.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4,4261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,57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,2068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,170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,619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,619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,619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,6192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5,12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62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59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,84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76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76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763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7634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7,494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83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539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07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6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6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6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612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10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11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74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4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9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94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94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946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3250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,467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,84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6,84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5,71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53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0,533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0,18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7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73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2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6,21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6,213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0,25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2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26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5,14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2,29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2,293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,02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4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4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2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02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027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3250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1,74448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8,16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44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44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9,9844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,70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2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17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1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08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1,45325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,4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,99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,99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9,48525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1,49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58722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4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7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4992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13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325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250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плоскостных спортивных сооружений – всего</w:t>
              <w:br/>
              <w:t>в том числе по населенным пунктам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,06694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82224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,244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,34120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8464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494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7,63968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1519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4877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8238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62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5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в разрезе сельских поселений: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,046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,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,14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618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6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5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975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3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8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452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007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250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6,1559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,5728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,7364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,6466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,2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0,4623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429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094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,258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0,88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9,3857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465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,0050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1056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96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6,307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678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6368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282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3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36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3250" w:type="dxa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я проектов комплексного  обустройства площадок под компактную жилищную застройку  – всего, в том числе в разрезе сельских поселений: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2,596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,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4,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,696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3,03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2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5,42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0,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8,9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,8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,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,7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0,5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3250" w:type="dxa"/>
            <w:vMerge w:val="restart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6,95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,6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,85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6,9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9,6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ализации проектов (мероприятий) по поощрению и популяризации достижений в развитии сельских поселений Муниципального района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проектам: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</w:t>
            </w:r>
          </w:p>
        </w:tc>
        <w:tc>
          <w:tcPr>
            <w:tcW w:w="3250" w:type="dxa"/>
            <w:vMerge w:val="restart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Строительство канализационных очистных сооружений и сети производительностью500 куб.м/ сутки в с. Подбельск - всего</w:t>
            </w:r>
          </w:p>
        </w:tc>
        <w:tc>
          <w:tcPr>
            <w:tcW w:w="2909" w:type="dxa"/>
            <w:tcBorders>
              <w:top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44" w:type="dxa"/>
            <w:tcBorders>
              <w:top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,607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0,607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2,2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72,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9,3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9,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9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50" w:type="dxa"/>
            <w:vMerge w:val="continue"/>
            <w:tcBorders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restart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 по всем мероприятиям Программы</w:t>
            </w:r>
          </w:p>
        </w:tc>
        <w:tc>
          <w:tcPr>
            <w:tcW w:w="2909" w:type="dxa"/>
            <w:tcBorders>
              <w:top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за счет средств: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55,206827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0,4411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8,2891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8,78934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,48444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,8913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8,9162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1,3952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федер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30,07816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3,5779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4,0125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7,920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,6045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,252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7,859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8,8511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егиональ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85,67548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7,001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9,421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6,21675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,8440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,6650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7,08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8,4451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районный бюджет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,45317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,862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,8553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,6525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,0358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,97346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,97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,099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бюджет МО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3250" w:type="dxa"/>
            <w:vMerge w:val="continue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909" w:type="dxa"/>
            <w:tcBorders>
              <w:top w:val="single" w:sz="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- внебюджетные источники</w:t>
            </w:r>
          </w:p>
        </w:tc>
        <w:tc>
          <w:tcPr>
            <w:tcW w:w="1344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077" w:gutter="0" w:header="0" w:top="851" w:footer="0" w:bottom="16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0" w:leader="none"/>
      </w:tabs>
      <w:autoSpaceDE w:val="true"/>
      <w:ind w:left="0" w:hanging="0"/>
      <w:jc w:val="center"/>
      <w:outlineLvl w:val="3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jc w:val="center"/>
      <w:outlineLvl w:val="7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5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6">
    <w:name w:val="Заголовок 6 Знак"/>
    <w:qFormat/>
    <w:rPr>
      <w:b/>
      <w:szCs w:val="24"/>
    </w:rPr>
  </w:style>
  <w:style w:type="character" w:styleId="7">
    <w:name w:val="Заголовок 7 Знак"/>
    <w:qFormat/>
    <w:rPr>
      <w:b/>
      <w:sz w:val="24"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6">
    <w:name w:val="Текст примечания Знак"/>
    <w:basedOn w:val="Style5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 Black" w:hAnsi="Arial Black" w:cs="Arial Black"/>
      <w:b/>
      <w:sz w:val="40"/>
      <w:szCs w:val="24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 Black" w:hAnsi="Arial Black" w:cs="Times New Roman"/>
      <w:b/>
      <w:sz w:val="4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49:00Z</dcterms:created>
  <dc:creator>Орготдел</dc:creator>
  <dc:description/>
  <cp:keywords/>
  <dc:language>en-US</dc:language>
  <cp:lastModifiedBy>Дуделякова О А</cp:lastModifiedBy>
  <cp:lastPrinted>2018-04-03T14:41:00Z</cp:lastPrinted>
  <dcterms:modified xsi:type="dcterms:W3CDTF">2018-03-22T06:21:00Z</dcterms:modified>
  <cp:revision>206</cp:revision>
  <dc:subject/>
  <dc:title>                          </dc:title>
</cp:coreProperties>
</file>