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85" w:right="-1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020.0</w:t>
            </w:r>
          </w:p>
          <w:p>
            <w:pPr>
              <w:pStyle w:val="Normal"/>
              <w:ind w:left="185" w:right="-1" w:hanging="0"/>
              <w:rPr/>
            </w:pPr>
            <w:r>
              <w:rPr>
                <w:rFonts w:eastAsia="Arial"/>
                <w:color w:val="FFFFFF"/>
                <w:sz w:val="22"/>
                <w:szCs w:val="22"/>
              </w:rPr>
              <w:t xml:space="preserve">           </w:t>
            </w:r>
            <w:r>
              <w:rPr>
                <w:color w:val="FFFFFF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3.2018 № 2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color w:val="FFFFFF"/>
                <w:sz w:val="22"/>
                <w:szCs w:val="22"/>
              </w:rPr>
              <w:t>0</w:t>
            </w:r>
            <w:r>
              <w:rPr>
                <w:rFonts w:cs="Times New Roman"/>
                <w:spacing w:val="-3"/>
              </w:rPr>
              <w:t xml:space="preserve">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тановление Администрации муниципального района Похвистневский Самарской области от 20.09.2013г. № 650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ями Правительства Российской Федерации от 30.11.2010 № 2136-р и от 08.11.2012 № 2071-р, постановлением Правительства Российской Федерации от 15.07.2013                   № 598 «Об утверждении федеральной целевой программы» «Устойчивое развитие сельских территорий муниципального района Похвистневский Самарской области на 2014-2017 годы и на период до 2020 года», руководствуясь Уставом района,  Администрация муниципального района Похвистневский Самарской области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426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0.09.2013года № 650                             «Об утверждении муниципальной программы «Устойчивое развитие сельских территорий муниципального района Похвистневский Самарской области на 2014-2017 годы и на период до 2020 года следующие изменения: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11 «Реализация мероприятий по обеспечению объектами социальной инфраструктуры на территории сельских поселений Муниципального района» изложить в новой редакции согласно Приложению 1 к настоящему Постановлению. 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12 «Реализация мероприятий по обеспечению объектами социальной инфраструктуры на территории сельских поселений Муниципального района» изложить в новой редакции согласно Приложению 2 к настоящему Постановлению. 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3 «Реализация мероприятий по обеспечению объектами инженерной инфраструктуры на территории сельских поселений Муниципального района» изложить в новой редакции согласно Приложению 3 к настоящему Постановлению. 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4 «Реализация проектов комплексного обустройства площадок под компактную жилищную застройку в сельских поселениях Муниципального района» изложить в новой редакции согласно Приложению 4 к настоящему Постановлению. 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7 «</w:t>
      </w:r>
      <w:r>
        <w:rPr>
          <w:rFonts w:cs="Times New Roman" w:ascii="Times New Roman" w:hAnsi="Times New Roman"/>
          <w:sz w:val="28"/>
          <w:szCs w:val="24"/>
        </w:rPr>
        <w:t xml:space="preserve">Объемы и источники финансирования мероприятий Программы в 2014-2020 годах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5 к настоящему Постановлению. </w:t>
      </w:r>
    </w:p>
    <w:p>
      <w:pPr>
        <w:pStyle w:val="Normal"/>
        <w:widowControl/>
        <w:numPr>
          <w:ilvl w:val="1"/>
          <w:numId w:val="2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и источники финансирования Программы» изложить в новой редакции:</w:t>
      </w:r>
    </w:p>
    <w:p>
      <w:pPr>
        <w:pStyle w:val="Normal"/>
        <w:widowControl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855,206827 </w:t>
      </w:r>
      <w:r>
        <w:rPr>
          <w:rFonts w:cs="Times New Roman" w:ascii="Times New Roman" w:hAnsi="Times New Roman"/>
          <w:sz w:val="28"/>
          <w:szCs w:val="28"/>
        </w:rPr>
        <w:t>млн. рублей, в том числе:</w:t>
      </w:r>
    </w:p>
    <w:p>
      <w:pPr>
        <w:pStyle w:val="Normal"/>
        <w:widowControl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федерального бюджета – </w:t>
      </w:r>
      <w:r>
        <w:rPr>
          <w:rFonts w:cs="Times New Roman" w:ascii="Times New Roman" w:hAnsi="Times New Roman"/>
          <w:sz w:val="28"/>
          <w:szCs w:val="24"/>
        </w:rPr>
        <w:t xml:space="preserve">330,078168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widowControl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области (края, республики) – </w:t>
      </w:r>
      <w:r>
        <w:rPr>
          <w:rFonts w:cs="Times New Roman" w:ascii="Times New Roman" w:hAnsi="Times New Roman"/>
          <w:sz w:val="28"/>
          <w:szCs w:val="24"/>
        </w:rPr>
        <w:t xml:space="preserve">485,675489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widowControl/>
        <w:ind w:left="37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бюджета муниципального района Похвистневский –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39,45317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Normal"/>
        <w:widowControl/>
        <w:ind w:left="3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ов сельских поселений Похвистневского района – 0 млн. рублей;</w:t>
      </w:r>
    </w:p>
    <w:p>
      <w:pPr>
        <w:pStyle w:val="Normal"/>
        <w:widowControl/>
        <w:autoSpaceDE w:val="true"/>
        <w:ind w:left="375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146,723 млн. рублей.».</w:t>
      </w:r>
    </w:p>
    <w:p>
      <w:pPr>
        <w:pStyle w:val="Normal"/>
        <w:spacing w:lineRule="auto" w:line="276"/>
        <w:ind w:left="426" w:right="565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знать утратившим силу Постановления Администрации района от 17.02.2014 № 115 «О внесении изменений в Постановление Администрации района от 20.09.2013 №650», от 10.09.2013 №737 «О внесении изменений в Постановление Администрации района от 20.09.2013 № 650», от 10.12.2014 № 1137 ««О внесении изменений в Постановление Администрации района от 20.09.2013 №650» и от 29.12.2017 № 1128 «О внесении изменений в Постановление Администрации района от 20.09.2013 №650». </w:t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фициальному опубликованию в газете «Вестник Похвистневского района» и размещению на официальном сайте Администрации района в сети Интернет.</w:t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 настоящего Постановления возложить на заместителя Главы района по экономики и финансам М.К. Мамышева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12"/>
    <w:qFormat/>
    <w:rPr/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56:00Z</dcterms:created>
  <dc:creator>Орготдел</dc:creator>
  <dc:description/>
  <cp:keywords/>
  <dc:language>en-US</dc:language>
  <cp:lastModifiedBy>Дуделякова О А</cp:lastModifiedBy>
  <cp:lastPrinted>2018-03-05T14:18:00Z</cp:lastPrinted>
  <dcterms:modified xsi:type="dcterms:W3CDTF">2018-03-22T06:23:00Z</dcterms:modified>
  <cp:revision>46</cp:revision>
  <dc:subject/>
  <dc:title>                          </dc:title>
</cp:coreProperties>
</file>