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.2018 № 19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35pt;margin-top:20.45pt;width:0pt;height:8.75pt" coordorigin="-247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4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47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55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7pt;margin-top:20.45pt;width:0pt;height:8.75pt" coordorigin="4434,409" coordsize="0,175">
                      <v:shape id="shape_0" stroked="t" o:allowincell="t" style="position:absolute;left:4434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34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16-2020 годы» за 2017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за 2017 год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В.А. Ятманкин)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 и подлежит опубликованию в средствах массовой информации и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2017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Один целевой показатель показывает увеличение по количеству преступлений. В целом по форме 1, 0,95 &lt;= Q2 &lt;= 1,05,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говорит о высокой результативност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№709 от 18.10.2013 г.)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в 2017 году имеет высокий уровень эффективности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Дуделякова О А</cp:lastModifiedBy>
  <cp:lastPrinted>2018-02-27T09:27:00Z</cp:lastPrinted>
  <dcterms:modified xsi:type="dcterms:W3CDTF">2018-03-22T09:33:00Z</dcterms:modified>
  <cp:revision>21</cp:revision>
  <dc:subject/>
  <dc:title>                          </dc:title>
</cp:coreProperties>
</file>