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  </w:t>
            </w:r>
            <w:r>
              <w:rPr/>
              <w:t xml:space="preserve">14.03.2018г </w:t>
            </w:r>
            <w:r>
              <w:rPr>
                <w:rFonts w:cs="Times New Roman"/>
              </w:rPr>
              <w:t>№</w:t>
            </w:r>
            <w:r>
              <w:rPr/>
              <w:t xml:space="preserve"> 193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95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52070</wp:posOffset>
                </wp:positionV>
                <wp:extent cx="0" cy="111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088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4.1pt;width:0pt;height:8.75pt" coordorigin="-6,82" coordsize="0,17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6;top:82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-6;top:257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6120</wp:posOffset>
                </wp:positionH>
                <wp:positionV relativeFrom="paragraph">
                  <wp:posOffset>52070</wp:posOffset>
                </wp:positionV>
                <wp:extent cx="0" cy="111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11088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6pt;margin-top:4.1pt;width:0pt;height:8.75pt" coordorigin="5112,82" coordsize="0,175">
                <v:shape id="shape_0" stroked="t" o:allowincell="f" style="position:absolute;left:5112;top:257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5112;top:82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 утверждении оценки эффектив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храна окружающей среды 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м районе Похвистневски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арской области на 2016-2020 годы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709 «Об утверждении Порядка формирования и реализации  муниципальных программ», руководствуясь  Уставом района, Администрация муниципального района Похвистневский Самарской области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ценку эффективности реализации муниципальной программы «Охрана окружающей среды в муниципальном районе Похвистневский Самарской области на 2016-2020 годы» за 2017 год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подписания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официальном сайте   Администрации района в сети в сети Интернет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  Ю.Ф. Рябов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тверждена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становлением Администрации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го района Похвистневский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>193 от 14.03.2018года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51"/>
      <w:bookmarkEnd w:id="0"/>
      <w:r>
        <w:rPr>
          <w:rFonts w:cs="Times New Roman" w:ascii="Times New Roman" w:hAnsi="Times New Roman"/>
          <w:sz w:val="28"/>
          <w:szCs w:val="28"/>
        </w:rPr>
        <w:t>ОЦЕНКА ЭФФЕКТИВНОСТИ РЕАЛИЗ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ХРАНА ОКРУЖАЮЩЕЙ СРЕДЫ В МУНИЦИПАЛЬНОМ РАЙОНЕ ПОХВИСТНЕВСКИЙ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МАРСКОЙ ОБЛАСТИ НА 2016-2020 ГОДЫ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Муниципальная программа </w:t>
      </w:r>
      <w:r>
        <w:rPr>
          <w:rFonts w:cs="Times New Roman" w:ascii="Times New Roman" w:hAnsi="Times New Roman"/>
          <w:bCs/>
          <w:sz w:val="28"/>
          <w:szCs w:val="28"/>
        </w:rPr>
        <w:t>«Охрана окружающей среды в муниципальном районе Похвистневский Самарской области на 2016-2020 годы» разработана в соответствии с Федеральным законом от  06.10.2003г. №131-ФЗ «Об общих принципах самоуправления в Российской Федерации»,  Уставом муниципального района Похвистневский Самарской области.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а реализуется за счет средств  областного и местного бюджетов.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ценка эффективности реализации программы производится на основе следующих показателей: 1. В рамках подпрограммы «Обращение с отходами в муниципальном районе Похвистневский на 2016-2020 годы»; 2.Осуществление полномочий в рамках подпрограммы «Обеспечение исполнения полномочий по осуществлению регионального государственного экологического надзора на 2016-2020 годы» (Форма 1)  соответствует 1,12.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реднее значение показателя оценки полноты финансирования реализации программы  в   2017 году составляет 1 (Форма 2).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гласно формам 1,2 муниципальной программы «Охрана окружающей среды в муниципальном районе Похвистневский Самарской области на 2016-2020 годы»  по результатам 2017 года имеет высокий уровень эффектив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639" w:hanging="0"/>
        <w:outlineLvl w:val="1"/>
        <w:rPr>
          <w:rFonts w:ascii="Times New Roman" w:hAnsi="Times New Roman" w:cs="Times New Roman"/>
          <w:bCs/>
          <w:sz w:val="28"/>
          <w:szCs w:val="28"/>
        </w:rPr>
      </w:pPr>
      <w:bookmarkStart w:id="1" w:name="Par687"/>
      <w:bookmarkEnd w:id="1"/>
      <w:r>
        <w:rPr>
          <w:rFonts w:cs="Times New Roman" w:ascii="Times New Roman" w:hAnsi="Times New Roman"/>
          <w:bCs/>
          <w:sz w:val="28"/>
          <w:szCs w:val="28"/>
        </w:rPr>
        <w:t>Приложение 6</w:t>
      </w:r>
    </w:p>
    <w:p>
      <w:pPr>
        <w:pStyle w:val="Normal"/>
        <w:ind w:left="96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рядку формирования и реализации</w:t>
      </w:r>
    </w:p>
    <w:p>
      <w:pPr>
        <w:pStyle w:val="Normal"/>
        <w:ind w:left="96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ых программ муниципального района Похвистневский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2" w:name="Par693"/>
      <w:bookmarkEnd w:id="2"/>
      <w:r>
        <w:rPr>
          <w:rFonts w:cs="Times New Roman" w:ascii="Times New Roman" w:hAnsi="Times New Roman"/>
          <w:bCs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РЕАЛИЗАЦИИ МУНИЦИПАЛЬНОЙ ПРОГРАММЫ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ХРАНА ОКРУЖАЮЩЕЙ СРЕДЫ В МУНИЦИПАЛЬНОМ РАЙОНЕ ПОХВИСТНЕВСКИЙ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МАРСКОЙ ОБЛАСТИ НА 2016-2020 ГОДЫ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Cs/>
          <w:sz w:val="28"/>
          <w:szCs w:val="28"/>
        </w:rPr>
      </w:pPr>
      <w:bookmarkStart w:id="3" w:name="Par697"/>
      <w:bookmarkEnd w:id="3"/>
      <w:r>
        <w:rPr>
          <w:rFonts w:cs="Times New Roman" w:ascii="Times New Roman" w:hAnsi="Times New Roman"/>
          <w:bCs/>
          <w:sz w:val="28"/>
          <w:szCs w:val="28"/>
        </w:rPr>
        <w:t>Форма 1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СТИЖЕНИЕ ЦЕЛЕВЫХ ПОКАЗАТЕЛЕЙ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2017ГОД_ (ОТЧЕТНЫЙ ПЕРИОД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49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009"/>
        <w:gridCol w:w="2070"/>
        <w:gridCol w:w="1474"/>
        <w:gridCol w:w="1768"/>
        <w:gridCol w:w="2148"/>
        <w:gridCol w:w="3030"/>
      </w:tblGrid>
      <w:tr>
        <w:trPr>
          <w:trHeight w:val="100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оки</w:t>
            </w:r>
          </w:p>
        </w:tc>
        <w:tc>
          <w:tcPr>
            <w:tcW w:w="30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и, задачи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евые показатели</w:t>
            </w:r>
          </w:p>
        </w:tc>
        <w:tc>
          <w:tcPr>
            <w:tcW w:w="2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мерения</w:t>
            </w:r>
          </w:p>
        </w:tc>
        <w:tc>
          <w:tcPr>
            <w:tcW w:w="3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чение целев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казателя</w:t>
            </w:r>
          </w:p>
        </w:tc>
        <w:tc>
          <w:tcPr>
            <w:tcW w:w="2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ц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я</w:t>
            </w:r>
          </w:p>
        </w:tc>
        <w:tc>
          <w:tcPr>
            <w:tcW w:w="30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чины откло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планового знач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н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акт</w:t>
            </w:r>
          </w:p>
        </w:tc>
        <w:tc>
          <w:tcPr>
            <w:tcW w:w="2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мусоровоза в рамках подпрограммы «Обращение с отходами в муниципальном районе Похвистневский на 2016-2020 годы»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.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4" w:name="Par711"/>
            <w:bookmarkEnd w:id="4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публикаций в сфере обращения с отходами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ства и потребления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.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   проведенных    конференций,    семинаров, круглых столов по тематике обращения с отходам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  проведенных   тематических   мероприятий  с учащимися сельских школ по экологической тематик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заключенных  договоров населением на вывоз бытовых отход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3%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3%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ликвидированных несанкционированных свало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%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%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сутствие доступа к месту навала в зимний пери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рейдов в составе административной комиссии, выездов на места наиболее вероятных угроз экологической безопасност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%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о материалов в ходе одного выез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outlineLvl w:val="2"/>
        <w:rPr>
          <w:rFonts w:ascii="Times New Roman" w:hAnsi="Times New Roman" w:cs="Times New Roman"/>
          <w:bCs/>
          <w:sz w:val="28"/>
          <w:szCs w:val="28"/>
        </w:rPr>
      </w:pPr>
      <w:bookmarkStart w:id="5" w:name="Par726"/>
      <w:bookmarkEnd w:id="5"/>
      <w:r>
        <w:rPr>
          <w:rFonts w:cs="Times New Roman" w:ascii="Times New Roman" w:hAnsi="Times New Roman"/>
          <w:bCs/>
          <w:sz w:val="28"/>
          <w:szCs w:val="28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казатель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=1</w:t>
      </w:r>
      <w:r>
        <w:rPr>
          <w:rFonts w:cs="Times New Roman" w:ascii="Times New Roman" w:hAnsi="Times New Roman"/>
          <w:bCs/>
          <w:sz w:val="28"/>
          <w:szCs w:val="28"/>
        </w:rPr>
        <w:t>,1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outlineLvl w:val="2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а 2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ОЛНЕНИЕ МЕРОПРИЯТИЙ МУНИЦИПАЛЬНОЙ ПРОГРАММЫ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ХРАНА ОКРУЖАЮЩЕЙ СРЕДЫ В МУНИЦИПАЛЬНОМ РАЙОНЕ ПОХВИСТНЕВСКИЙ 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САМАРСКОЙ ОБЛАСТИ в 2017г. НА 2016-2020 ГОДЫ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5844"/>
        <w:gridCol w:w="1418"/>
        <w:gridCol w:w="1275"/>
        <w:gridCol w:w="2268"/>
        <w:gridCol w:w="2835"/>
      </w:tblGrid>
      <w:tr>
        <w:trPr>
          <w:trHeight w:val="6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оки</w:t>
            </w:r>
          </w:p>
        </w:tc>
        <w:tc>
          <w:tcPr>
            <w:tcW w:w="5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ероприятия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и расх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финансирование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чины откло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ак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ц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871.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871.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убсидии из местного бюджета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9.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9.2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1.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1.9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00.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00.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  <w:bookmarkStart w:id="6" w:name="Par956"/>
      <w:bookmarkStart w:id="7" w:name="Par956"/>
      <w:bookmarkEnd w:id="7"/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Показатель 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=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sectPr>
      <w:headerReference w:type="defaul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21:00Z</dcterms:created>
  <dc:creator>Орготдел</dc:creator>
  <dc:description/>
  <cp:keywords/>
  <dc:language>en-US</dc:language>
  <cp:lastModifiedBy>Иванова Е В</cp:lastModifiedBy>
  <cp:lastPrinted>2018-04-12T11:20:00Z</cp:lastPrinted>
  <dcterms:modified xsi:type="dcterms:W3CDTF">2018-04-16T06:11:00Z</dcterms:modified>
  <cp:revision>3</cp:revision>
  <dc:subject/>
  <dc:title>                          </dc:title>
</cp:coreProperties>
</file>