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center"/>
        <w:rPr>
          <w:b/>
          <w:b/>
        </w:rPr>
      </w:pPr>
      <w:r>
        <w:rPr>
          <w:b/>
        </w:rPr>
        <w:t>Информация для малого и среднего бизнеса</w:t>
      </w:r>
    </w:p>
    <w:p>
      <w:pPr>
        <w:pStyle w:val="Style16"/>
        <w:jc w:val="center"/>
        <w:rPr>
          <w:b/>
          <w:b/>
        </w:rPr>
      </w:pPr>
      <w:r>
        <w:rPr>
          <w:b/>
        </w:rPr>
        <w:t>С 1 июля 2018г. вступает в силу электронная ветеринарная сертификация</w:t>
      </w:r>
    </w:p>
    <w:p>
      <w:pPr>
        <w:pStyle w:val="Style16"/>
        <w:jc w:val="center"/>
        <w:rPr>
          <w:b/>
          <w:b/>
        </w:rPr>
      </w:pPr>
      <w:r>
        <w:rPr>
          <w:b/>
        </w:rPr>
        <w:t>ФГИС «Меркурий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Государственное бюджетное учреждение Самарской области «Самарское ветеринарное объединение» структурное подразделение Похвистневская станция по борьбе с болезнями животных (далее – Учреждение) информирует о том, что Федеральным законом Российской Федерации от 28 декабря 2017 года № 431-Ф3 «О внесении изменений в статью 4 Федерального закона "О внесении изменений в Закон Российской Федерации "О ветеринарии" и отдельные законодательные акты Российской Федерации» (далее - Федеральный закон РФ № 431 - ФЗ) с 1 июля 2018 года вводится обязательная электронная ветеринарная сертификация на товары, подлежащие ветеринарному контролю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и внедрения электронной ветеринарной сертификации являются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обеспечение биологической и  пищевой безопасности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ожность прослеживать всю продукцию на всем пути ее производства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Оформление ветеринарных сопроводительных документов в электронной форме (далее – эВСД) осуществляется с использованием Федеральной государственной информационной системы в области ветеринарии (далее - ФГИС), правила создания, развития и эксплуатации которой утверждены постановлением Правительства Российской Федерации от 07.11.2016 № 1140 «О порядке создания, развития и эксплуатации Федеральной государственной информационной системы в области ветеринарии» (далее – Постановление №1140). 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огласно Постановления №1140 оператором ФГИС является Федеральная служба по ветеринарному и фитосанитарному надзору.</w:t>
      </w:r>
      <w:r>
        <w:rPr>
          <w:rFonts w:cs="Times New Roman" w:ascii="Times New Roman" w:hAnsi="Times New Roman"/>
          <w:sz w:val="24"/>
          <w:szCs w:val="24"/>
        </w:rPr>
        <w:t xml:space="preserve"> Оформление эВСД осуществляется с использованием системы «Меркурий», входящей в состав ФГИС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Порядок оформления эВСД регламентирован приказом Минсельхоза России от 27 декабря 2016 года № 589 «Об утверждении Ветеринарных правил организации работы по оформлению ветеринарных сопроводительных документов. Порядка оформления ветеринарных сопроводительных  документов в электронной форме и Порядка оформления ветеринарных сопроводительных документов на бумажных носителях» (далее – Приказ Минсельхоза №589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тите внимание, что перечень продукции подлежащей ветеринарной сертификации с 2018 года расширен. ЭВСД надлежит оформлять при обороте (производстве, перемещении, переходе прав собственности) живых животных и продукции животного происхождения, включая: готовую молочную продукцию, готовые или консервированные мясные продукты, ракообразные, моллюски и прочие водные беспозвоночные, жиры и масла растительные и их фракции, готовые корма для животных и другие продукты переработк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ый перечень подконтрольных товаров, подлежащих сопровождению ветеринарными сопроводительными документами, утвержден Приказом Минсельхоза России от 18 декабря 2015 г. № 648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ы являетесь участником оборота продукции животного происхождения, то вам необходимо срочно начать переход к электронной ветеринарной сертификации. Прежде всего необходимо 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Получить доступ к системе Меркурий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регистрации в системе Меркурий и получения доступа необходимо предоставить сведения в виде заявки по шаблону: для ИП и для ЮЛ (шаблон можно скачать на сайте Россельхознадзора) об организации/ИП, сведения о местах осуществления деятельности (производство, переработка, хранение, реализация), сведения об администраторе организации/ИП, который будет работать в системе и, при необходимости, предоставлять доступ другим сотрудникам организации. Заявку направить в письменной форме по почте в адрес одного из территориальных управлений оператора ФГИС или представления им лично заявки в одно из территориальных управлений оператора ФГИС. После обработки на указанный в заявке адрес электронной почты вы получите письмо с реквизитами доступа, после чего можно начинать работать с системой через веб-интерфейс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воить операцию  «Гашение ВСД». Она  предназначена для подтверждения поступления продукции в место назначения (в адрес предприятия-получателя), осуществления приёмки товара и постановки партии на учё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 термин «Гашение электронного входящего ВСД»  на предприятие-получателе означает, что получатель согласен с информацией в эВСД и подтверждает процедуру приемки, т.е. продукция к нему пришла, и он ее приня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погашенный эВСД являться нарушением правил ветеринарной сертификации товаров, будет считаться, что продукция поступившая на предприятие пришла без ветеринарных сопроводительных документов, что приведет к административному наказанию (штраф)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гашения эВСД следующа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ть вход в подсистему Меркурий.ХС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рать из списка обслуживаемое предприятие, на которое поступила партия подконтрольной продук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йти к списку входящих оформленных ВСД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крыть найденный эВСД на просмотр, для этого нажать на кнопку «Просмотр вет. сертификата». В результате откроется страница «Просмотр информации о ВСД»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ранице «Просмотр информации о ВСД» нажать на кнопку «Погасить». В результате откроется страница «Гашение ВСД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ранице «Гашение ВСД» в блоке «Сведения о гашении» указать дату поступления груз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жать на кнопку «Сохранить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входящий эВСД будет погашен, в складском журнале предприятия будет сформирована новая запись на весь объем партии поступившей продук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олее подробную информацию по работе в системе Меркурий можно найти на официальном сайте Россельхознадзора (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fsvps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 целях предупреждения затруднений по оформлению эВСД при реализации продукции с 1 июля 2018г. Учреждение рекомендует  принять вышеизложенную информацию к сведению и заранее подготовиться  к исполнению требований Федерального закона РФ № 431 – ФЗ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вопросам, связанным с электронной ветеринарной сертификацией, можно обращаться в ГБУ СО «СВО» структурное подразделение Похвистневская станция по борьбе с болезнями животных по адресу г.Похвистнево, ул.Суходольная 38 тел. 8(84656)2-12-87, 2-16-07, и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в адрес Россельхознадзора или одного из его Территориальных управлений Россельхознадзор по Самарской области по адресу г.Самара, у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ово-Садовая, 175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ветеринарный врач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хвистневской СББЖ ГБУ СО «СВО»    Д.В. Ромаданов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left="708" w:hanging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00"/>
        <w:ind w:left="708" w:hanging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svps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0:10:00Z</dcterms:created>
  <dc:creator>1</dc:creator>
  <dc:description/>
  <cp:keywords/>
  <dc:language>en-US</dc:language>
  <cp:lastModifiedBy>PC1</cp:lastModifiedBy>
  <cp:lastPrinted>2018-02-07T15:46:00Z</cp:lastPrinted>
  <dcterms:modified xsi:type="dcterms:W3CDTF">2018-03-02T10:23:00Z</dcterms:modified>
  <cp:revision>3</cp:revision>
  <dc:subject/>
  <dc:title> </dc:title>
</cp:coreProperties>
</file>