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возможность оказания в 2018 году государственной поддержки в рамках переданного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в соответствии с Постановлением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в 2018 году сельскохозяйственными товаропроизводителями и организациями агропромышленного комплекса, осуществляющими деятельность по производству молока на территории Самарской области, государственной поддержки в виде субсидий на развитие молочного скотоводства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ие Постановления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соответствие с постановлением Правительства Самарской области  от 01.03.2018 № 116 «О внесении изменений в отдельные постановления Правительства Самарской области» в части изменения сроков предоставления субсидий (в 2018 – 2020 годах), отнесения организаций агропромышленного комплекса, осуществляющих свою деятельность на территории Самарской области, к категории получателей субсидий, и изложения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в новой редакци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государственной поддержки в виде предоставления субсидий сельскохозяйственным товаропроизводителям и организациям агропромышленного комплекса, осуществляющим деятельность по производству молока на территории Самарской област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сельскохозяйственные товаропроизводители (за исключением граждан, ведущих личное подсобное хозяйство, сельскохозяйственных потребительских кооперативов) и организации агропромышленного комплекса, осуществляющие  деятельность по производству молока  на территории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казание государственной поддержки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сельскохозяйственные товаропроизводители (за исключением граждан, ведущих личное подсобное хозяйство, сельскохозяйственных потребительских кооперативов) и организации агропромышленного комплекса, осуществляющие  деятельность по производству молока  на территории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средства государственной поддержки останутся неиспользуемым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12 марта 2018 года по 16 марта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марта</w:t>
      </w:r>
      <w:r>
        <w:rPr>
          <w:rFonts w:cs="Times New Roman" w:ascii="Times New Roman" w:hAnsi="Times New Roman"/>
          <w:sz w:val="26"/>
          <w:szCs w:val="26"/>
        </w:rPr>
        <w:t xml:space="preserve">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17-09-06T17:42:00Z</cp:lastPrinted>
  <dcterms:modified xsi:type="dcterms:W3CDTF">2018-03-19T10:01:00Z</dcterms:modified>
  <cp:revision>14</cp:revision>
  <dc:subject/>
  <dc:title>Отчет о проведении оценки регулирующего воздействия проекта нормативного правового акта</dc:title>
</cp:coreProperties>
</file>