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постановлением Правительства Самарской области от 01.03.2018 № 116 «О внесении изменений в отдельные постановления Правительства Самарской области» 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части установления предоставления субсидий в 2018 – 2020 годах и отнесения организаций агропромышленного комплекса к категории получателей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вносятся изменения в части изложения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Порядок)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й редакцией Порядка изменяются сроки предоставления субсидий, дополняется категория получателей субсидий (организации агропромышленного комплекса), устанавливаются ставки для расчета размера субсидий, уточняются критерии и условия предоставления субсидий, уточняются документы, представляемые в целях получения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8-03-12T07:40:00Z</dcterms:modified>
  <cp:revision>136</cp:revision>
  <dc:subject/>
  <dc:title>ПОЯСНИТЕЛЬНАЯ ЗАПИСКА</dc:title>
</cp:coreProperties>
</file>