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83185</wp:posOffset>
                  </wp:positionV>
                  <wp:extent cx="565785" cy="8375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7.03.2018  № 18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0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18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кий Самарской области в период весеннего половодья 2018 года, снижения риска  возникновения чрезвычайных ситуаций,   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состав противопаводковой комиссии муниципального района Похвистневский Самарской области в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лан мероприятий по подготовке к прохождению весеннего паводка в 2018  году на территории муниципального района Похвистневский                  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о дня его подписания, и подлежит размещению  на  официальном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Дуделякова О А</cp:lastModifiedBy>
  <cp:lastPrinted>2018-03-13T16:05:00Z</cp:lastPrinted>
  <dcterms:modified xsi:type="dcterms:W3CDTF">2018-03-13T12:06:00Z</dcterms:modified>
  <cp:revision>26</cp:revision>
  <dc:subject/>
  <dc:title>       </dc:title>
</cp:coreProperties>
</file>