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муниципального района  Похвистне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Самар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от 07 марта 2018 № 18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ероприятий по подготовке к прохождению весеннего паводка в 2018 году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на территории  муниципального  района Похвистневский Самарской области.</w:t>
      </w:r>
    </w:p>
    <w:p>
      <w:pPr>
        <w:pStyle w:val="Normal"/>
        <w:rPr/>
      </w:pPr>
      <w:r>
        <w:rPr/>
      </w:r>
    </w:p>
    <w:tbl>
      <w:tblPr>
        <w:tblW w:w="10104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73"/>
        <w:gridCol w:w="1559"/>
        <w:gridCol w:w="3119"/>
        <w:gridCol w:w="1134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№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Срок испол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Ответственный                             за ис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50" w:hanging="0"/>
              <w:rPr>
                <w:sz w:val="23"/>
              </w:rPr>
            </w:pPr>
            <w:r>
              <w:rPr>
                <w:sz w:val="23"/>
              </w:rPr>
              <w:t>Примечание</w:t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110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>
                <w:sz w:val="23"/>
              </w:rPr>
              <w:t>Подготовить собственникам ГТС информационные письма об ответственности по безопасному содержанию ГТС</w:t>
            </w:r>
          </w:p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20.03.2018 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3"/>
              </w:rPr>
            </w:pPr>
            <w:r>
              <w:rPr>
                <w:sz w:val="23"/>
              </w:rPr>
              <w:t>Паводковая комиссия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Уточнить состав паводковых комиссии и механизированных оперативных групп района и сельских поселениях района, их возможности по привлечению дополнительных сил и средств и </w:t>
            </w:r>
          </w:p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20.03.2018 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391" w:hanging="0"/>
              <w:rPr/>
            </w:pPr>
            <w:r>
              <w:rPr>
                <w:sz w:val="23"/>
              </w:rPr>
              <w:t>Паводковая комиссия района, Главы сельских поселений          (по согласованию), руководители предприятий, организаций и учреждений района  (по согласованию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91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>
                <w:sz w:val="23"/>
              </w:rPr>
              <w:t xml:space="preserve">Назначить ответственных лиц за безаварийное функционирование закреплённых на период паводка бесхозных  гидротехнических сооружений. В период прохождения паводка организовать   дежурство должностных лиц </w:t>
            </w:r>
          </w:p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20..03.2018 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3"/>
              </w:rPr>
            </w:pPr>
            <w:r>
              <w:rPr>
                <w:sz w:val="23"/>
              </w:rPr>
              <w:t>Главы сельских поселений                 (по согласованию),  руководители предприятий, организаций  и учреждений                           (по согласованию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Разработать мероприятия, обеспечивающие безаварийный пропуск паводковых вод в поселениях (организациях, предприятиях)</w:t>
            </w:r>
          </w:p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20.03.2018 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3"/>
              </w:rPr>
              <w:t>Главы сельских поселений                (по согласованию),  руководители предприятий, организаций и учреждений                           (по согласованию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рить состояние дорожного полотна п.Пример попадающего в зону возможного подтопления, при необходимости провести укрепительные работы</w:t>
            </w:r>
          </w:p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 2018 год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57" w:hanging="0"/>
              <w:rPr/>
            </w:pPr>
            <w:r>
              <w:rPr>
                <w:sz w:val="23"/>
              </w:rPr>
              <w:t>Паводковая комиссия района; Главы сельских поселений; ДЭУ  (по согласованию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обследование территорий на предмет незаконного возведения  земляных дамб на малых реках и ручьях в границах сельских поселений района, с последующем представлением актов обследования территорий в министерство лесного хозяйства, охраны окружающей среды и природопользования Самарской области</w:t>
            </w:r>
          </w:p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20.03.2018 г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3"/>
              </w:rPr>
              <w:t xml:space="preserve">Паводковая комиссия района Паводковые комиссии сельских поселений района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57" w:hanging="0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>
                <w:sz w:val="23"/>
              </w:rPr>
              <w:t>Определить необходимость проведения работ по ослаблению ледяного покрова реки Б. Кинель в местах возможных заторов путем его чернения, распиловки или подрывных работ</w:t>
            </w:r>
          </w:p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  </w:t>
            </w:r>
            <w:r>
              <w:rPr>
                <w:sz w:val="23"/>
              </w:rPr>
              <w:t>до вскрытия ре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3"/>
              </w:rPr>
            </w:pPr>
            <w:r>
              <w:rPr>
                <w:sz w:val="23"/>
              </w:rPr>
              <w:t xml:space="preserve">Паводковая комиссия района Паводковые комиссии сельских поселений района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Уточнить составы оперативных групп   КЧСиОПБ района 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20.03.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3"/>
              </w:rPr>
            </w:pPr>
            <w:r>
              <w:rPr>
                <w:sz w:val="23"/>
              </w:rPr>
              <w:t>Паводковая комиссия района</w:t>
            </w:r>
          </w:p>
          <w:p>
            <w:pPr>
              <w:pStyle w:val="Normal"/>
              <w:snapToGrid w:val="false"/>
              <w:ind w:left="34" w:hanging="0"/>
              <w:rPr>
                <w:sz w:val="23"/>
              </w:rPr>
            </w:pPr>
            <w:r>
              <w:rPr>
                <w:sz w:val="23"/>
              </w:rPr>
              <w:t xml:space="preserve">Паводковые комиссии сельских поселений района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обследование   водозаборных скважин и при необходимости провести их обвалов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20.03.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3"/>
              </w:rPr>
            </w:pPr>
            <w:r>
              <w:rPr>
                <w:sz w:val="23"/>
              </w:rPr>
              <w:t>Главы сельских поселений              (по согласованию),  руководители  организаций, на балансе которых находятся  объекты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28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Организовать запас дезинфицирующих средств, для  своевременной промывки и хлорирования водопроводной сет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20.03.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3"/>
              </w:rPr>
            </w:pPr>
            <w:r>
              <w:rPr>
                <w:sz w:val="23"/>
              </w:rPr>
              <w:t>Руководители   МУПП ЖКХ,  ЗАО «Энергетик»                     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842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>
                <w:sz w:val="23"/>
              </w:rPr>
              <w:t>Осуществить мероприятия, обеспечивающие отвод паводковых вод от объектов, являющихся источниками загрязнения рек, озер (скотомогильники, склады ГСМ, фермы, нефтяные ловушки)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 и в период паводка 2018 год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3"/>
              </w:rPr>
              <w:t>Главы сельских поселений , руководители предприятий, организаций балансодержатели                       (по согласованию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51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>
                <w:sz w:val="23"/>
              </w:rPr>
              <w:t>Провести предварительный паводковый сброс   воды из водохранилищ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При необходимости после обследования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2018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/>
            </w:pPr>
            <w:r>
              <w:rPr>
                <w:sz w:val="23"/>
              </w:rPr>
              <w:t>Главы  сельских поселений                       (по согласованию),  руководители предприятий, организаций и учреждений, на балансе которых находятся  объекты   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Произвести очистку улиц, водоотводных канав, трубчатых водотоков на дорогах в населенных пунктах район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 и в период паводка 2018 год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3"/>
              </w:rPr>
            </w:pPr>
            <w:r>
              <w:rPr>
                <w:sz w:val="23"/>
              </w:rPr>
              <w:t>Главы  сельских поселений                        (по согласованию),             ДЭУ (по согласованию), МУПП ЖК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" w:right="-128" w:hanging="0"/>
              <w:rPr>
                <w:sz w:val="23"/>
              </w:rPr>
            </w:pPr>
            <w:r>
              <w:rPr>
                <w:sz w:val="23"/>
              </w:rPr>
              <w:t>1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Осуществлять контроль состояния дорожной инфраструктуры, объектов жизнеобеспечения и коммуникаций, попадающих в зону возможного затопления, принять меры по обеспечению их надёжного функционир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Постоянно в период паводка 2018 год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3"/>
              </w:rPr>
              <w:t>Главы сельских поселений                  ( по согласованию),              ДЭУ (по согласованию),    МУПП ЖК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1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собрания жителей подтапливаемых территорий с целью доведения действий населения при подтоплении территорий, домов, подготовить памятки по действиям населения при угрозе или возникновении чрезвычайной ситуации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Постоянно в течении марта 2018 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3"/>
              </w:rPr>
            </w:pPr>
            <w:r>
              <w:rPr>
                <w:sz w:val="23"/>
              </w:rPr>
              <w:t xml:space="preserve">Главы сельских поселений            (по согласованию),          МУПП ЖКХ   </w:t>
            </w:r>
          </w:p>
          <w:p>
            <w:pPr>
              <w:pStyle w:val="Normal"/>
              <w:snapToGrid w:val="false"/>
              <w:ind w:left="34" w:hanging="0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9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1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В целях противопожарной безопасности в период прохождения паводка организовать подъезды к местам забора в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Постоянно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3"/>
              </w:rPr>
            </w:pPr>
            <w:r>
              <w:rPr>
                <w:sz w:val="23"/>
              </w:rPr>
              <w:t>Главы сельских поселений</w:t>
            </w:r>
          </w:p>
          <w:p>
            <w:pPr>
              <w:pStyle w:val="Normal"/>
              <w:ind w:left="34" w:hanging="0"/>
              <w:rPr>
                <w:sz w:val="23"/>
              </w:rPr>
            </w:pPr>
            <w:r>
              <w:rPr>
                <w:sz w:val="23"/>
              </w:rPr>
              <w:t>(по согласованию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25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Создать резерв ГСМ, продовольствия, предметов первой необходимости, материалов для ликвидации последствий паводковых явл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15.03.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56" w:hanging="0"/>
              <w:rPr/>
            </w:pPr>
            <w:r>
              <w:rPr>
                <w:sz w:val="23"/>
              </w:rPr>
              <w:t>РайПО (по согласованию),</w:t>
            </w:r>
          </w:p>
          <w:p>
            <w:pPr>
              <w:pStyle w:val="Normal"/>
              <w:ind w:left="34" w:right="-156" w:hanging="0"/>
              <w:rPr/>
            </w:pPr>
            <w:r>
              <w:rPr>
                <w:sz w:val="23"/>
              </w:rPr>
              <w:t>МУПП ЖКХ,  Руководители предприятий, организаций и учреждений                                  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77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>
                <w:sz w:val="23"/>
              </w:rPr>
              <w:t xml:space="preserve">Подготовить  плав. средства для  вывозки (при необходимости) населения из затапливаемых населенных пунктов района: п.Пример, п.Матьян, с.Н.Аверкино  Уточнить места расселения эвакуируемого насел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20.03.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3"/>
              </w:rPr>
            </w:pPr>
            <w:r>
              <w:rPr>
                <w:sz w:val="23"/>
              </w:rPr>
              <w:t>Главы  сельских поселений        (по согласованию):  Мочалеевка,</w:t>
            </w:r>
          </w:p>
          <w:p>
            <w:pPr>
              <w:pStyle w:val="Normal"/>
              <w:ind w:left="34" w:hanging="0"/>
              <w:rPr>
                <w:sz w:val="23"/>
              </w:rPr>
            </w:pPr>
            <w:r>
              <w:rPr>
                <w:sz w:val="23"/>
              </w:rPr>
              <w:t>Подбельск,</w:t>
            </w:r>
          </w:p>
          <w:p>
            <w:pPr>
              <w:pStyle w:val="Normal"/>
              <w:ind w:left="34" w:hanging="0"/>
              <w:rPr>
                <w:sz w:val="23"/>
              </w:rPr>
            </w:pPr>
            <w:r>
              <w:rPr>
                <w:sz w:val="23"/>
              </w:rPr>
              <w:t>Среднее Аверкино.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3"/>
              </w:rPr>
              <w:t>Директору ОАО «Комбикор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rFonts w:eastAsia="Arial Unicode MS" w:cs="Tahoma"/>
                <w:kern w:val="2"/>
                <w:sz w:val="22"/>
                <w:szCs w:val="22"/>
                <w:lang w:eastAsia="zxx" w:bidi="zxx"/>
              </w:rPr>
            </w:pPr>
            <w:r>
              <w:rPr>
                <w:sz w:val="23"/>
              </w:rPr>
              <w:t xml:space="preserve">Подготовить места временного размещения эвакуируемого в                 </w:t>
            </w:r>
            <w:r>
              <w:rPr>
                <w:rFonts w:eastAsia="Lucida Sans Unicode" w:cs="Tahoma"/>
                <w:sz w:val="22"/>
                <w:szCs w:val="22"/>
                <w:lang w:bidi="zxx"/>
              </w:rPr>
              <w:t>с. Подбельск</w:t>
            </w:r>
            <w:r>
              <w:rPr>
                <w:rFonts w:eastAsia="Arial Unicode MS" w:cs="Tahoma"/>
                <w:kern w:val="2"/>
                <w:sz w:val="22"/>
                <w:szCs w:val="22"/>
                <w:lang w:eastAsia="zxx" w:bidi="zxx"/>
              </w:rPr>
              <w:t xml:space="preserve">   ДЮСШ (общежитие на120мест </w:t>
            </w:r>
          </w:p>
          <w:p>
            <w:pPr>
              <w:pStyle w:val="Normal"/>
              <w:snapToGrid w:val="false"/>
              <w:ind w:right="34" w:hanging="0"/>
              <w:jc w:val="both"/>
              <w:rPr>
                <w:rFonts w:eastAsia="Arial Unicode MS" w:cs="Tahoma"/>
                <w:kern w:val="2"/>
                <w:sz w:val="23"/>
                <w:szCs w:val="22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3"/>
                <w:szCs w:val="22"/>
                <w:lang w:eastAsia="zxx" w:bidi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До 26.03.2018 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56" w:hanging="0"/>
              <w:rPr>
                <w:sz w:val="23"/>
              </w:rPr>
            </w:pPr>
            <w:r>
              <w:rPr>
                <w:sz w:val="23"/>
              </w:rPr>
              <w:t xml:space="preserve">Руководитель ГБОУ СО СОШ им.Н.С.Доровского                        </w:t>
            </w:r>
            <w:r>
              <w:rPr>
                <w:rFonts w:eastAsia="Arial Unicode MS" w:cs="Tahoma"/>
                <w:kern w:val="2"/>
                <w:sz w:val="22"/>
                <w:szCs w:val="22"/>
                <w:lang w:eastAsia="zxx" w:bidi="zxx"/>
              </w:rPr>
              <w:t xml:space="preserve">                                  (по согласованию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78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Решить вопрос о тушении пожаров на затопляемой территории в   период паводка</w:t>
            </w:r>
          </w:p>
          <w:p>
            <w:pPr>
              <w:pStyle w:val="Normal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В период прохождения паводка 2018 год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-157" w:hanging="0"/>
              <w:rPr>
                <w:sz w:val="23"/>
              </w:rPr>
            </w:pPr>
            <w:r>
              <w:rPr>
                <w:sz w:val="23"/>
              </w:rPr>
              <w:t xml:space="preserve">Начальник 35 ПСО противопожарной службы         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Организовать посты наблюдения  за прохождением паводковых вод в р.Б.Кинель с регулярной передачей информации об обстановке в ЕДДС</w:t>
            </w:r>
          </w:p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В период прохождения  паводка 2018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2"/>
                <w:szCs w:val="22"/>
              </w:rPr>
              <w:t xml:space="preserve">Главы  сельских поселений                         (по согласованию):  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2"/>
                <w:szCs w:val="22"/>
              </w:rPr>
              <w:t xml:space="preserve">Савруха /Панфилов Н.А../                          Мочалеевка                            /Уразметов Р.Ф./,                                                Среднее Аверкино    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свиркина Ф.И.  </w:t>
            </w:r>
          </w:p>
          <w:p>
            <w:pPr>
              <w:pStyle w:val="Normal"/>
              <w:snapToGrid w:val="false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ЕДДС</w:t>
            </w:r>
          </w:p>
          <w:p>
            <w:pPr>
              <w:pStyle w:val="Normal"/>
              <w:snapToGrid w:val="false"/>
              <w:ind w:left="34"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/Неклюдов Н.В./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2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Организовать мониторинг безаварийного прохождения весенних паводковых вод  по территории района, и  взаимодействие районного звена ТП РСЧС привлекаемых на паводковые ситуации.</w:t>
            </w:r>
          </w:p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В период прохождения  паводка 2018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3"/>
              </w:rPr>
            </w:pPr>
            <w:r>
              <w:rPr>
                <w:sz w:val="23"/>
              </w:rPr>
              <w:t>Руководитель ЕДДС Неклюдов Н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2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Для своевременного реагирования на изменение обстановки, организовать круглосуточное дежурство в Администрациях сельских поселений на период бурного снеготаяния и прохождения паводка на ре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В период прохождения  паводка 2018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3"/>
              </w:rPr>
            </w:pPr>
            <w:r>
              <w:rPr>
                <w:sz w:val="23"/>
              </w:rPr>
              <w:t>Главы сельских поселений       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анализ работ по пропуску паводка, при необходимости  разработать мероприятия по проведению восстановительных работ, определить источник финансирования.</w:t>
            </w:r>
          </w:p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осле окончания паводка 2018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3"/>
              </w:rPr>
            </w:pPr>
            <w:r>
              <w:rPr>
                <w:sz w:val="23"/>
              </w:rPr>
              <w:t>Районная  комиссия по обеспечению подготовки к пропуску весенних паводковых 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>
                <w:sz w:val="23"/>
              </w:rPr>
              <w:t>Провести подворное обследование населения в п. Пример, с Нижнее Аверкино, п. Таволжанка  попадающего в зону подтопления. Организовать обучение населения по  действиям при подтопл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До наступления паводка 2018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2"/>
                <w:szCs w:val="22"/>
              </w:rPr>
              <w:t xml:space="preserve">Главы  сельских поселений                         (по согласованию): Савруха /Панфилов Н.А../Мочалеевка            /Уразметов Р.Ф./, Среднее Аверкино / Просвиркина Ф.И./ </w:t>
            </w:r>
          </w:p>
          <w:p>
            <w:pPr>
              <w:pStyle w:val="Normal"/>
              <w:snapToGrid w:val="false"/>
              <w:ind w:left="34" w:hanging="0"/>
              <w:jc w:val="center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2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3"/>
              </w:rPr>
            </w:pPr>
            <w:r>
              <w:rPr>
                <w:sz w:val="23"/>
              </w:rPr>
              <w:t>Организовать информирование населения о необходимости страхования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До наступления паводка 2018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2"/>
                <w:szCs w:val="22"/>
              </w:rPr>
              <w:t xml:space="preserve">Главы  сельских поселений                         (по согласованию): Савруха /Панфилов Н.А../Мочалеевка            /Уразметов Р.Ф./, Среднее Аверкино  Просвиркина Ф.И. </w:t>
            </w:r>
          </w:p>
          <w:p>
            <w:pPr>
              <w:pStyle w:val="Normal"/>
              <w:snapToGrid w:val="false"/>
              <w:ind w:left="34" w:hanging="0"/>
              <w:jc w:val="center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>
                <w:sz w:val="23"/>
              </w:rPr>
              <w:t>Провести тренировку системы оповещения в п. Пример, с Нижнее Аверкино, п. Таволжанка, организовать обучение населения по их действиям при включении электро- сир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До 22.03.2018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/>
            </w:pPr>
            <w:r>
              <w:rPr>
                <w:sz w:val="22"/>
                <w:szCs w:val="22"/>
              </w:rPr>
              <w:t xml:space="preserve">Главы  сельских поселений                         (по согласованию): Савруха Панфилов Н.А. Мочалеевка            /Уразметов Р.Ф./, Среднее Аверкино  /Просвиркина Ф.И.-/  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ДДС Неклюдов Н.В.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39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3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60" w:leader="none"/>
        <w:tab w:val="right" w:pos="9920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41:00Z</dcterms:created>
  <dc:creator>1</dc:creator>
  <dc:description/>
  <cp:keywords/>
  <dc:language>en-US</dc:language>
  <cp:lastModifiedBy>Дуделякова О А</cp:lastModifiedBy>
  <cp:lastPrinted>2018-03-13T15:32:00Z</cp:lastPrinted>
  <dcterms:modified xsi:type="dcterms:W3CDTF">2018-03-13T12:07:00Z</dcterms:modified>
  <cp:revision>11</cp:revision>
  <dc:subject/>
  <dc:title/>
</cp:coreProperties>
</file>