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1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7.02.2018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.М. 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.А. Советкин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.В. Силавская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Ю.М. Ходателева</w:t>
        <w:tab/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Директор 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Б. Лупцова</w:t>
      </w:r>
    </w:p>
    <w:p>
      <w:pPr>
        <w:pStyle w:val="Style19"/>
        <w:jc w:val="both"/>
        <w:rPr>
          <w:rFonts w:cs="Times New Roman"/>
          <w:b/>
          <w:b/>
          <w:color w:val="C00000"/>
          <w:sz w:val="26"/>
          <w:szCs w:val="26"/>
        </w:rPr>
      </w:pPr>
      <w:r>
        <w:rPr>
          <w:rFonts w:cs="Times New Roman"/>
          <w:b/>
          <w:color w:val="C00000"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Анализ состояния преступности на территории м.р. Похвистневский в сфере незаконного оборота наркотических средств и их аналогов за 2017 год.</w:t>
      </w:r>
    </w:p>
    <w:p>
      <w:pPr>
        <w:pStyle w:val="Style19"/>
        <w:spacing w:lineRule="auto" w:line="276"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rFonts w:eastAsia="Times New Roman"/>
          <w:sz w:val="28"/>
          <w:szCs w:val="28"/>
        </w:rPr>
        <w:t>МО МВД России « Похвистневский»:</w:t>
      </w:r>
    </w:p>
    <w:p>
      <w:pPr>
        <w:pStyle w:val="Style2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Style20"/>
        <w:jc w:val="both"/>
        <w:rPr/>
      </w:pPr>
      <w:r>
        <w:rPr>
          <w:rFonts w:eastAsia="Times New Roman"/>
          <w:i/>
          <w:sz w:val="28"/>
          <w:szCs w:val="28"/>
        </w:rPr>
        <w:t>2.1</w:t>
      </w:r>
      <w:r>
        <w:rPr>
          <w:rFonts w:eastAsia="Times New Roman"/>
          <w:sz w:val="28"/>
          <w:szCs w:val="28"/>
        </w:rPr>
        <w:t>.  о</w:t>
      </w:r>
      <w:r>
        <w:rPr>
          <w:sz w:val="28"/>
          <w:szCs w:val="28"/>
        </w:rPr>
        <w:t xml:space="preserve">существлять на постоянной основе проведение оперативно-профилактических мероприятий в местах массового пребывания и досуга молодежи с целью выявления фактов реализации и потребления наркотических средств и психоактивных веществ; 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 год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i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12"/>
          <w:sz w:val="28"/>
          <w:szCs w:val="28"/>
        </w:rPr>
        <w:t>ежеквартально проводить анализ оперативной обстановки, связанной с незаконным оборотом наркотических средств на территории м.р.Похвистневский.   Информацию направлять в адрес</w:t>
      </w:r>
      <w:r>
        <w:rPr>
          <w:rFonts w:cs="Times New Roman"/>
          <w:sz w:val="28"/>
          <w:szCs w:val="28"/>
        </w:rPr>
        <w:t xml:space="preserve"> антинаркотической комиссии </w:t>
      </w:r>
      <w:r>
        <w:rPr>
          <w:rFonts w:cs="Times New Roman"/>
          <w:spacing w:val="-12"/>
          <w:sz w:val="28"/>
          <w:szCs w:val="28"/>
        </w:rPr>
        <w:t>м.р.Похвистневски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rFonts w:cs="Times New Roman"/>
          <w:b/>
          <w:sz w:val="28"/>
          <w:szCs w:val="28"/>
        </w:rPr>
        <w:t xml:space="preserve">Срок:  </w:t>
      </w:r>
      <w:r>
        <w:rPr>
          <w:rFonts w:cs="Times New Roman"/>
          <w:sz w:val="28"/>
          <w:szCs w:val="28"/>
        </w:rPr>
        <w:t>до 05 числа месяца, следующего за отчетным.</w:t>
      </w:r>
    </w:p>
    <w:p>
      <w:pPr>
        <w:pStyle w:val="Normal"/>
        <w:shd w:fill="FFFFFF" w:val="clear"/>
        <w:ind w:left="19" w:hanging="19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hd w:fill="FFFFFF" w:val="clear"/>
        <w:ind w:left="19" w:hanging="1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 Рекомендовать</w:t>
      </w:r>
      <w:r>
        <w:rPr>
          <w:rFonts w:cs="Times New Roman"/>
          <w:sz w:val="28"/>
          <w:szCs w:val="28"/>
        </w:rPr>
        <w:t xml:space="preserve"> Похвистневской ЦБГР</w:t>
      </w:r>
      <w:r>
        <w:rPr>
          <w:rFonts w:cs="Times New Roman"/>
          <w:spacing w:val="-12"/>
          <w:sz w:val="28"/>
          <w:szCs w:val="28"/>
        </w:rPr>
        <w:t xml:space="preserve"> ежеквартально проводить анализ по заболеваемости  наркоманией, лечению и реабилитации наркозависимой части  населения м.р.Похвистневский.  Информацию направлять в адрес</w:t>
      </w:r>
      <w:r>
        <w:rPr>
          <w:rFonts w:cs="Times New Roman"/>
          <w:sz w:val="28"/>
          <w:szCs w:val="28"/>
        </w:rPr>
        <w:t xml:space="preserve"> антинаркотической комиссии </w:t>
      </w:r>
      <w:r>
        <w:rPr>
          <w:rFonts w:cs="Times New Roman"/>
          <w:spacing w:val="-12"/>
          <w:sz w:val="28"/>
          <w:szCs w:val="28"/>
        </w:rPr>
        <w:t>м.р.Похвистневски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ind w:left="19" w:hanging="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ок:</w:t>
      </w:r>
      <w:r>
        <w:rPr>
          <w:rFonts w:cs="Times New Roman"/>
          <w:sz w:val="28"/>
          <w:szCs w:val="28"/>
        </w:rPr>
        <w:t xml:space="preserve">  до 05 числа месяца, следующего за отчетным.</w:t>
      </w:r>
    </w:p>
    <w:p>
      <w:pPr>
        <w:pStyle w:val="Normal"/>
        <w:shd w:fill="FFFFFF" w:val="clear"/>
        <w:ind w:left="19" w:hanging="19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Рекомендовать Центру «Семья » отделение м.р. Похвистневский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i/>
          <w:sz w:val="28"/>
          <w:szCs w:val="28"/>
        </w:rPr>
        <w:t>4.1.</w:t>
      </w:r>
      <w:r>
        <w:rPr>
          <w:rFonts w:cs="Times New Roman"/>
          <w:sz w:val="28"/>
          <w:szCs w:val="28"/>
        </w:rPr>
        <w:t xml:space="preserve"> продолжить сопровождение семей, где родители замечены в употреблении наркотических веществ, либо привлекались к административной или уголовной ответственности в сфере незаконного оборота наркотических веществ;</w:t>
      </w:r>
    </w:p>
    <w:p>
      <w:pPr>
        <w:pStyle w:val="Normal"/>
        <w:spacing w:lineRule="atLeast" w:line="240"/>
        <w:ind w:left="19" w:hanging="19"/>
        <w:jc w:val="both"/>
        <w:rPr/>
      </w:pPr>
      <w:r>
        <w:rPr>
          <w:i/>
          <w:sz w:val="28"/>
          <w:szCs w:val="28"/>
        </w:rPr>
        <w:t>4.2.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а системной основе проводить со всеми заинтересованными структурами сверки информации о  семьях, где родители замечены в употреблении наркотических веществ, либо привлекались к административной или уголовной ответственности в сфере незаконного оборота наркотических веществ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Normal"/>
        <w:suppressAutoHyphens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МАУ «ДМО» м.р. Похвистневский обеспечить проведение мониторинга популярных молодежных интернет-ресурсов (социальных сетей, сайтов) в целях выявления фактов пропаганды наркотических средств, предложений о возможности их приобретения, иной информации, распространение которой запрещено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TextBody"/>
        <w:spacing w:before="0" w:after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  </w:t>
      </w:r>
      <w:r>
        <w:rPr>
          <w:b/>
          <w:i/>
          <w:sz w:val="28"/>
          <w:szCs w:val="28"/>
        </w:rPr>
        <w:t>Динамика заболеваемости населения м.р. Похвистневский  наркоманией в 2017 год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ефединова Ю.В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овать</w:t>
      </w:r>
      <w:r>
        <w:rPr>
          <w:rFonts w:cs="Times New Roman"/>
          <w:sz w:val="28"/>
          <w:szCs w:val="28"/>
        </w:rPr>
        <w:t xml:space="preserve"> Похвистневской ЦБГР</w:t>
      </w:r>
      <w:r>
        <w:rPr>
          <w:rFonts w:cs="Times New Roman"/>
          <w:spacing w:val="-12"/>
          <w:sz w:val="28"/>
          <w:szCs w:val="28"/>
        </w:rPr>
        <w:t xml:space="preserve"> продолжить реализацию мероприятий по организации мотивационной работы с наркозависимыми гражданами по включению их в лечебный процесс, медицинскую и социальную реабилитацию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 год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Секретарю антинаркотической комиссии подготовить запрос в прокуратуру, о лицах, проживающих на территории м.р.Похвистневский , которые привлекались  к административной и уголовной ответственности за употребление наркотических средств без назначения врача и несовершеннолетних, состоящих на учете за пагубное употребление алкогол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:</w:t>
      </w:r>
      <w:r>
        <w:rPr>
          <w:rFonts w:cs="Times New Roman"/>
          <w:sz w:val="28"/>
          <w:szCs w:val="28"/>
        </w:rPr>
        <w:t xml:space="preserve"> до 07.03.2018 года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. О работе образовательных учреждений м.р. Похвистневский по профилактике негативных явлений в подростковой среде (профилактика наркомании, алкоголизма, табакокурения) в 2017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Ходателеву Ю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Рекомендовать Похвистневскому отделу образования:</w:t>
      </w:r>
    </w:p>
    <w:p>
      <w:pPr>
        <w:pStyle w:val="Standard"/>
        <w:jc w:val="both"/>
        <w:rPr>
          <w:sz w:val="28"/>
          <w:szCs w:val="28"/>
        </w:rPr>
      </w:pPr>
      <w:r>
        <w:rPr>
          <w:i/>
          <w:sz w:val="28"/>
          <w:szCs w:val="28"/>
        </w:rPr>
        <w:t>2.1.</w:t>
      </w:r>
      <w:r>
        <w:rPr>
          <w:sz w:val="28"/>
          <w:szCs w:val="28"/>
        </w:rPr>
        <w:t xml:space="preserve"> продолжить внедрять в практику подведомственных учреждений мероприятия, направленные на информирование учащихся о личностных и социальных последствиях наркомании, способах преодоления созависимости;</w:t>
      </w:r>
    </w:p>
    <w:p>
      <w:pPr>
        <w:pStyle w:val="Style20"/>
        <w:suppressAutoHyphens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2.2.</w:t>
      </w:r>
      <w:r>
        <w:rPr>
          <w:sz w:val="28"/>
          <w:szCs w:val="28"/>
        </w:rPr>
        <w:t xml:space="preserve"> в целях обеспечения постоянной занятости несовершеннолетних и молодежи, склонных к асоциальным проявлениям, в системе дополнительного образования шире использовать возможности военно-патриотических объединений, физкультурно-спортивных и туристических секций, а также кружков технической направленности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Style20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у «Семья» реализовать мероприятия по внедрению адресных профилактических программ в образовательных учреждениях, в которых в результате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роведенного социально-психологического тестирования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sz w:val="28"/>
          <w:szCs w:val="28"/>
        </w:rPr>
        <w:t>выявлен наибольший процент обучающихся 8-х классов, не исключающих возможности употребления психоактивных веществ (Б.Толкай-15, Мочалеевка-5, Рысайкино-6, М.Ибряйкино-7, М.Толкай-7, Ст.Аманак-9)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30.06.2018 год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 xml:space="preserve">Секретарю </w:t>
      </w:r>
      <w:r>
        <w:rPr>
          <w:rFonts w:cs="Times New Roman"/>
          <w:sz w:val="28"/>
          <w:szCs w:val="28"/>
        </w:rPr>
        <w:t xml:space="preserve">антинаркотической комиссии направить </w:t>
      </w:r>
      <w:r>
        <w:rPr>
          <w:sz w:val="28"/>
          <w:szCs w:val="28"/>
        </w:rPr>
        <w:t>Похвистневскому отделу образования,</w:t>
      </w:r>
      <w:r>
        <w:rPr>
          <w:rFonts w:cs="Times New Roman"/>
          <w:sz w:val="28"/>
          <w:szCs w:val="28"/>
        </w:rPr>
        <w:t xml:space="preserve"> Центру «Семья», Комитету по физической культуре, спорту и молодежной политике м.р.Похвистневский, Управлению культуры м.р. Похвистневский, </w:t>
      </w:r>
      <w:r>
        <w:rPr>
          <w:sz w:val="28"/>
          <w:szCs w:val="28"/>
        </w:rPr>
        <w:t xml:space="preserve">«ДМО» м.р. Похвистневский тематические видеоролики социальной рекламы для размещения их на интернет-ресурсах (социальных сетей, сайтов).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07.03.2018 года</w:t>
      </w:r>
    </w:p>
    <w:p>
      <w:pPr>
        <w:pStyle w:val="Normal"/>
        <w:suppressAutoHyphens w:val="false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u w:val="single"/>
        </w:rPr>
      </w:pPr>
      <w:r>
        <w:rPr>
          <w:b/>
          <w:i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нформация об исполнении решений антинаркотических комиссий муниципального района и Сама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поручения по протоколам заседаний антинаркотической комиссии м.р.Похвистневский от 31 марта 2017 г., 30 июня 2017 г., 29 сентября 2017 г.,  26.12.2017 г. выполненными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поручение по протоколу № 1 заседания антинаркотической комиссии Самарской области от 21.03.2017 г. в части оказания социальных  услуг членам семей, в составе которых выявлены лица, допускающие употребление наркотических средств в немедицинских целях выполненным (протокол заседания от 31.03.2017 г.)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ть поручение по протоколу № 2 заседания антинаркотической комиссии Самарской области от 30.05.2017 г. в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анализа числа зарегистрированных наркопотребителей, имеющих положительный ВИЧ-статус выполненным (протокол заседания от 29.09.2017 г.)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ть поручение по протоколу № 3 заседания антинаркотической комиссии Самарской области от 22.09.2017 г. в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индивидуальной профилактической работы в семьях, в которых проживают лица, осужденные за незаконный оборот наркотических средств выполненным (ежеквартальный отчет «Центра Семья»  по исполнению п.20 Перечня основных мероприятий Программы ).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исполнителям мероприятий муниципальной программы обеспечить в 2018 году исполнение мероприятий программы. Отчет об исполнении мероприятий направлять  секретарю антинаркотичекой комиссии м.р. Похвистневский ежеквартально не позднее 5 числа месяца, следующего за отчетным периодом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исполнителям протокольных поручений направлять информацию секретарю антинаркотической комиссии согласно срока исполнения и оформлять документ по требованиям делопроизводства (указать номер и дату исходящего документа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Об отравлении на территории м.р.Похвистневский наркотическими средствами, в том числе с летальным исходом (по итогам 2016-2017г.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екомендовать исполнителям мероприятий муниципальной программы продолжить в 2018 году профилактическую работу на территории муниципального района Похвистневский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хвистневский  Самарской област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16"/>
          <w:szCs w:val="16"/>
        </w:rPr>
        <w:t>Жарова Е.Н.  884656250 27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8-02-27T09:10:00Z</cp:lastPrinted>
  <dcterms:modified xsi:type="dcterms:W3CDTF">2018-03-01T05:15:00Z</dcterms:modified>
  <cp:revision>102</cp:revision>
  <dc:subject/>
  <dc:title/>
</cp:coreProperties>
</file>