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40970</wp:posOffset>
                </wp:positionV>
                <wp:extent cx="2868930" cy="2795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8930" cy="279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8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451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right="-90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drawing>
                                      <wp:inline distT="0" distB="0" distL="0" distR="0">
                                        <wp:extent cx="413385" cy="59626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7" t="-61" r="-87" b="-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3385" cy="596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муниципального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>района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  <w:sz w:val="24"/>
                                      <w:szCs w:val="24"/>
                                    </w:rPr>
                                    <w:t xml:space="preserve">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Самарской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278" w:after="0"/>
                                    <w:jc w:val="center"/>
                                    <w:rPr>
                                      <w:rFonts w:ascii="Arial" w:hAnsi="Arial" w:cs="Arial"/>
                                      <w:spacing w:val="2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autoSpaceDE w:val="false"/>
                                    <w:spacing w:lineRule="auto" w:line="240" w:before="281" w:after="0"/>
                                    <w:ind w:left="180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7.02.2018  № 15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auto" w:line="240" w:before="252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>г. Похвистне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4" w:hRule="atLeast"/>
                              </w:trPr>
                              <w:tc>
                                <w:tcPr>
                                  <w:tcW w:w="451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right="1741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9pt;height:220.1pt;mso-wrap-distance-left:0pt;mso-wrap-distance-right:9pt;mso-wrap-distance-top:0pt;mso-wrap-distance-bottom:0pt;margin-top:-1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8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451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right="-90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3385" cy="59626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7" t="-61" r="-87" b="-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385" cy="596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</w:t>
                            </w:r>
                            <w:r>
                              <w:rPr>
                                <w:rFonts w:cs="Arial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муниципального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района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Самарской</w:t>
                            </w: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278" w:after="0"/>
                              <w:jc w:val="center"/>
                              <w:rPr>
                                <w:rFonts w:ascii="Arial" w:hAnsi="Arial" w:cs="Arial"/>
                                <w:spacing w:val="2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autoSpaceDE w:val="false"/>
                              <w:spacing w:lineRule="auto" w:line="240" w:before="281" w:after="0"/>
                              <w:ind w:left="180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7.02.2018  № 15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auto" w:line="240" w:before="252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>г. Похвистнево</w:t>
                            </w:r>
                          </w:p>
                        </w:tc>
                      </w:tr>
                      <w:tr>
                        <w:trPr>
                          <w:trHeight w:val="3674" w:hRule="atLeast"/>
                        </w:trPr>
                        <w:tc>
                          <w:tcPr>
                            <w:tcW w:w="451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right="1741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95</wp:posOffset>
                </wp:positionH>
                <wp:positionV relativeFrom="paragraph">
                  <wp:posOffset>76835</wp:posOffset>
                </wp:positionV>
                <wp:extent cx="0" cy="111125"/>
                <wp:effectExtent l="0" t="0" r="0" b="0"/>
                <wp:wrapNone/>
                <wp:docPr id="4" name="Group 1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" style="position:absolute;margin-left:-9.85pt;margin-top:6.05pt;width:0pt;height:8.75pt" coordorigin="-197,121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29" stroked="t" o:allowincell="f" style="position:absolute;left:-197;top:121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130" stroked="t" o:allowincell="f" style="position:absolute;left:-197;top:296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0</wp:posOffset>
                </wp:positionH>
                <wp:positionV relativeFrom="paragraph">
                  <wp:posOffset>187325</wp:posOffset>
                </wp:positionV>
                <wp:extent cx="0" cy="111125"/>
                <wp:effectExtent l="0" t="0" r="0" b="0"/>
                <wp:wrapNone/>
                <wp:docPr id="5" name="Group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1" style="position:absolute;margin-left:231.5pt;margin-top:14.75pt;width:0pt;height:8.75pt" coordorigin="4630,295" coordsize="0,175">
                <v:shape id="shape_0" ID="AutoShape 132" stroked="t" o:allowincell="f" style="position:absolute;left:4630;top:470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ID="AutoShape 133" stroked="t" o:allowincell="f" style="position:absolute;left:4630;top:295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района от 07.11.2012 № 808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иведением нормативного правового акта в соответствие с действующим законодательством и в связи с кадровыми изменениями, руководствуясь Уставом района, Администрация муниципального района Похвистневски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 в  Постановление Администрации муниципального района Похвистневский от 07.11.2012 № 808 «О создании Комиссии по решению вопросов создания безбарьерной среды жизнедеятельности для людей с ограниченными возможностями, проживающими на территории муниципального района Похвистневский» следующие изменения: 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Постановлению Администрации муниципального района Похвистневский от 07.11.2012 г. № 808 «Состав комиссии по решению вопросов создания безбарьерной среды жизнедеятельности для людей с ограниченными возможностями, проживающими на территории муниципального района Похвистневский» изложить в новой редакции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первого заместителя Главы района по социальным вопросам В.А. Ятманкина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1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к Постановлению Администрации 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>от «27» февраля  2018г. № 152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240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по решению вопросов создания безбарьерной среды жизнедеятельности для людей с ограниченными возможностями, проживающими на территории муниципального района Похвистневский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563"/>
        <w:gridCol w:w="751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ябов Ю.Ф.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района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седатель комиссии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Ятманкин В.А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заместитель Главы района по социальным вопросам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меститель председателя комисс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Жарова Е.Н.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Антинаркотической комиссии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кретарь комиссии </w:t>
            </w:r>
          </w:p>
        </w:tc>
      </w:tr>
      <w:tr>
        <w:trPr/>
        <w:tc>
          <w:tcPr>
            <w:tcW w:w="10314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Члены комисси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амышев М.К.        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Заместитель Главы района по экономике и финансам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Райков С.В.  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района по капитальному строительству, архитектуре и градостроительству, жилищно-коммунальному и дорожному хозяйству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Максаева М.А.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 Самарской области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емина О.А.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Управления по муниципальному району Похвистневский ГКУ СО «ГУСЗН Северо-Восточного округа» (по согласованию) 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ечаева Г.Т.         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нансового управления Администрации муниципального района Похвистневский Самарской области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трофанов В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нисимова О.А.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МБУ «Комитет  по Управлению муниципальным имуществом» 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руководителя МБУ «Служба материально-технического обеспечения»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аврын А.Н.   </w:t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spacing w:lineRule="auto" w:line="240" w:before="0" w:after="0"/>
              <w:ind w:right="-9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уководителю Северо-Восточного управления министерства образования и науки Самарской обла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пукова Г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врача по                                                                клинико-экспертной работе ГБУЗ Самарской области «Похвистневская    ЦБГР»   (по согласованию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удрявцева Е.К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районного совета ветеранов (по согласованию)</w:t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агизова Ф.Г.</w:t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Председатель Похвистневской районной общественной организации инвалидо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РОО СОО ООО «ВОИ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(по согласованию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1:00:00Z</dcterms:created>
  <dc:creator>expert</dc:creator>
  <dc:description/>
  <cp:keywords/>
  <dc:language>en-US</dc:language>
  <cp:lastModifiedBy>Дуделякова О А</cp:lastModifiedBy>
  <cp:lastPrinted>2018-02-12T14:00:00Z</cp:lastPrinted>
  <dcterms:modified xsi:type="dcterms:W3CDTF">2018-03-22T04:26:00Z</dcterms:modified>
  <cp:revision>18</cp:revision>
  <dc:subject/>
  <dc:title/>
</cp:coreProperties>
</file>