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 результативности муниципальной программы «Профилактика наркомании, лечение и реабилитация наркозависимой части населения муниципального района Похвистневский на 2016-2020 годы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степени достижения и решения задач Программы (выполнения индикаторов)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-форма 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=1,46  (средняя результативность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ценка эффективности использования средств бюджета район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- форма2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 (полное финансирование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шкале оценки достижения плановых значений целевых показателей  программа «Профилактика наркомании, лечение и реабилитация наркозависимой части населения муниципального района Похвистневский на 2016-2020 годы» за 2017 год имеет оценку  4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иемлемый уровень эффективности по результирующей шкале оценки эффектив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0:00Z</dcterms:created>
  <dc:creator>user</dc:creator>
  <dc:description/>
  <cp:keywords/>
  <dc:language>en-US</dc:language>
  <cp:lastModifiedBy>XP GAME 2009</cp:lastModifiedBy>
  <cp:lastPrinted>2017-02-15T11:05:00Z</cp:lastPrinted>
  <dcterms:modified xsi:type="dcterms:W3CDTF">2018-02-16T07:16:00Z</dcterms:modified>
  <cp:revision>6</cp:revision>
  <dc:subject/>
  <dc:title/>
</cp:coreProperties>
</file>