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26.02.2018  </w:t>
            </w:r>
            <w:r>
              <w:rPr>
                <w:rFonts w:cs="Times New Roman"/>
                <w:sz w:val="24"/>
                <w:szCs w:val="24"/>
              </w:rPr>
              <w:t>№ 14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административ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 предостав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едоставление доступа к справочно-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овому аппарату и базам данных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блиоте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                         с Федеральным законом от 27.07.2010  № 210-ФЗ «Об организации предоставления государственных и муниципальных услуг», руководствуясь Уставом района, 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редоставления муниципальной услуги «Предоставление доступа к справочно-поисковому аппарату и базам данных библиотек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ник Похвистневского района» и разместить на официальном сайте Администрации района  в сети Интернет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Ю.Ф.Рябов</w: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2"/>
        <w:ind w:right="10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ановлением  Администрации района 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«26» февраля  2018 № 141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Предоставление доступа к справочно-поисковому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ппарату библиотек и базам данных библиотек»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312" w:after="0"/>
        <w:ind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бщие положения</w:t>
      </w:r>
    </w:p>
    <w:p>
      <w:pPr>
        <w:pStyle w:val="Normal"/>
        <w:shd w:fill="FFFFFF" w:val="clear"/>
        <w:spacing w:before="3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shd w:fill="FFFFFF" w:val="clear"/>
        <w:tabs>
          <w:tab w:val="clear" w:pos="708"/>
          <w:tab w:val="left" w:pos="2227" w:leader="none"/>
          <w:tab w:val="left" w:pos="3720" w:leader="none"/>
          <w:tab w:val="left" w:pos="6130" w:leader="none"/>
          <w:tab w:val="left" w:pos="8544" w:leader="none"/>
        </w:tabs>
        <w:spacing w:lineRule="exact" w:line="322" w:before="317" w:after="0"/>
        <w:ind w:right="5" w:firstLine="7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редоставления муниципальной услуги</w:t>
        <w:br/>
        <w:t xml:space="preserve">«Предоставление доступа к справочно-поисковому аппарату библиотек и базам данных библиотек» (далее – административный регламент, муниципальная услуга) разработан в соответствии с Федеральным законом от 27.07.2010  № 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предоставления муниципальной услуг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станавливает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и определяет требования, предъявляемые к порядку предоставления муниципальной услуги, сроки и последовательность действий (административных процедур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оступа     к     справочно-поисковому     аппарату     библиотек и </w:t>
      </w:r>
      <w:r>
        <w:rPr>
          <w:rFonts w:cs="Times New Roman" w:ascii="Times New Roman" w:hAnsi="Times New Roman"/>
          <w:color w:val="000000"/>
          <w:sz w:val="28"/>
          <w:szCs w:val="28"/>
        </w:rPr>
        <w:t>базам данных библиотек.</w:t>
      </w:r>
    </w:p>
    <w:p>
      <w:pPr>
        <w:pStyle w:val="Normal"/>
        <w:shd w:fill="FFFFFF" w:val="clear"/>
        <w:spacing w:before="317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.2.  Получатели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пользователи) являются физические и юридические лица.</w:t>
      </w:r>
    </w:p>
    <w:p>
      <w:pPr>
        <w:pStyle w:val="Normal"/>
        <w:shd w:fill="FFFFFF" w:val="clear"/>
        <w:spacing w:lineRule="exact" w:line="322" w:before="317" w:after="0"/>
        <w:ind w:right="1152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3. Порядок информирования о правилах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exact" w:line="322" w:before="322" w:after="0"/>
        <w:ind w:righ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3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ю о порядке, сроках и процедурах предоставления муниципальной услуги можно получить:</w:t>
      </w:r>
    </w:p>
    <w:p>
      <w:pPr>
        <w:pStyle w:val="Normal"/>
        <w:shd w:fill="FFFFFF" w:val="clear"/>
        <w:spacing w:before="317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хвистневской централизованной библиотечной системе, структурном подразделении муниципального бюджетного учреждения «Управление культуры муниципального района Похвистневский Самарской области» (далее - МБУ «Управление культуры»), в состав которой входит Центральная библиотека и сельские филиалы (далее – библиотеки);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exact" w:line="322" w:before="322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лектронном виде в информационно-телекоммуникационной сети Интернет (далее - сеть Интернет) на Едином портале государственных и муниципальных услуг http://www.gosuslugi.ru/, Региональном портале государственных услуг http://pgu.samregion.ru, на официальном сайте органа местного самоуправления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exact" w:line="322" w:before="322" w:after="0"/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.2. Информирование о процедуре предоставления муниципальной услуги, а также предоставленные гражданам в ходе консультаций формы документов являются бесплатными.   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exact" w:line="322" w:before="322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3. Сведения о местонахождении библиотек, графиках работы, контактных телефонах (телефонах для справок), адресах электронной почты и официальных  интернет-сайтах библиотек приведены в приложении 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exact" w:line="322" w:before="322" w:after="0"/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.4. Информация о порядке, сроках, процедурах предоставления муниципальной услуги предоставляется работниками библиотек на личном приеме, по телефону, по письменным обращениям пользователей, включая обращение в электронном виде на сайты, указанные в абзаце третьем пункта 1.3.1. настоящего административного регламента.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3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я о порядке оказания муниципальной услуги</w:t>
        <w:br/>
        <w:t>предоставляется пользователю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непосредственно в библиотеках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22"/>
        <w:ind w:left="7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средством размещения на информационных стендах библиоте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spacing w:lineRule="exact" w:line="322"/>
        <w:ind w:left="7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личном обращении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по телефону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2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 официальном интернет-сайте Центральной библиотечной системы по адресу: 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ohvcbr.ru/</w:t>
        </w:r>
      </w:hyperlink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/>
        <w:ind w:left="7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средством рекламной продукции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728" w:leader="none"/>
          <w:tab w:val="left" w:pos="3350" w:leader="none"/>
          <w:tab w:val="left" w:pos="5184" w:leader="none"/>
          <w:tab w:val="left" w:pos="7646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exact" w:line="322"/>
        <w:ind w:left="142" w:righ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3.6. При ответах на телефонные звонки и устные обращения работники библиотеки подробно, в вежливой (корректной) форме информируют пользователя о предоставлении муниципальной услуги.      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 на телефонный звонок должен начинаться с информации о наименовании библиотеки, в которую позвонил пользователь; фамилии, имени, отчества и должности работ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3.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невозможности работника библиотеки самостоятельно ответить пользователю на поставленный вопрос, работник библиотеки сообщает телефонный номер, по которому можно получить необходимую информацию. Время разговора не должно превышать 10 минут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exact" w:line="322"/>
        <w:ind w:right="10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exact" w:line="322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3.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телефону работник библиотеки предоставляет информацию по следующим вопроса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3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местонахождении библиотеки и графике ее раб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3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предоставлении муниципальной усл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3" w:leader="none"/>
        </w:tabs>
        <w:spacing w:lineRule="exact" w:line="322"/>
        <w:ind w:left="0" w:righ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обжалования действий (бездействий) и решений, осуществляемых в ходе предоставления муниципальной услуги.</w:t>
      </w:r>
    </w:p>
    <w:p>
      <w:pPr>
        <w:pStyle w:val="Normal"/>
        <w:shd w:fill="FFFFFF" w:val="clear"/>
        <w:spacing w:before="317" w:after="0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hd w:fill="FFFFFF" w:val="clear"/>
        <w:spacing w:before="317" w:after="0"/>
        <w:ind w:righ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1. Наименование муниципальной услуги «Предоставление доступа к справочно-поисковому аппарату библиотек и базам данных бибилиотек».</w:t>
      </w:r>
    </w:p>
    <w:p>
      <w:pPr>
        <w:pStyle w:val="Normal"/>
        <w:shd w:fill="FFFFFF" w:val="clear"/>
        <w:spacing w:before="317" w:after="0"/>
        <w:ind w:righ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2. Предоставление муниципальной услуги осуществляет Похвистневская централизованная библиотечная система, структурное подразделение МБУ «Управление культуры муниципального района Похвистневский Самарской области» (далее – Центральная библиотека), в состав которой входит Центральная библиотека и сельские филиалы (далее – библиотеки).</w:t>
      </w:r>
    </w:p>
    <w:p>
      <w:pPr>
        <w:pStyle w:val="Normal"/>
        <w:shd w:fill="FFFFFF" w:val="clear"/>
        <w:spacing w:before="317" w:after="0"/>
        <w:ind w:righ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3. Конечным результатом предоставления муниципальной услуги является обеспечение доступа пользователей к справочно-поисковому аппарату бибилиотек и базам данных библиотек.</w:t>
      </w:r>
    </w:p>
    <w:p>
      <w:pPr>
        <w:pStyle w:val="Normal"/>
        <w:shd w:fill="FFFFFF" w:val="clear"/>
        <w:spacing w:before="317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.4. Сроки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spacing w:lineRule="exact" w:line="322" w:before="317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4.1.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предоставляется в соответствии с графиком работы библиотек, осуществляющих обслуживание пользователей в соответствии с приложением 1 к 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2"/>
        <w:ind w:right="10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2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4.2. Доступ к 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ципальной услуге можно получить через официальный сайт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Центральной библиотеки   круглосуточно    с   любого    автоматизированного    рабочего места, оборудованного средствами электронной связи, позволяющим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беспечить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уп к сети Интернет.</w:t>
      </w:r>
    </w:p>
    <w:p>
      <w:pPr>
        <w:pStyle w:val="Normal"/>
        <w:shd w:fill="FFFFFF" w:val="clear"/>
        <w:spacing w:before="322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5. Правовые основания для предоставления муниципальной услуги  и перечень нормативных правовых актов, регулирующих отношения, возникающие  в связи с предоставлением муниципальной услуги:</w:t>
      </w:r>
    </w:p>
    <w:p>
      <w:pPr>
        <w:pStyle w:val="Normal"/>
        <w:shd w:fill="FFFFFF" w:val="clear"/>
        <w:spacing w:before="32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ституция Российской Федерации (Собрание законодательства Российской Федерации, 2009, №4)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312" w:before="10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Закон РФ от 09.10.1992 № 3612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сновы законодательства Российской Федерации о культуре»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93" w:before="24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Федеральный закон от 29.12.1994 № 77-ФЗ «Об обязательном экземпляре документов»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322" w:before="5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29.12.1994 № 78-ФЗ «О библиотечном деле» (Собрание законодательства Российской Федерации, 1995, №1)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02" w:before="19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07" w:before="1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Федеральный закон от 27.07.2006 № 149-ФЗ «Об информаци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формационных технологиях и о защите информации»;</w:t>
      </w:r>
    </w:p>
    <w:p>
      <w:pPr>
        <w:pStyle w:val="Normal"/>
        <w:shd w:fill="FFFFFF" w:val="clear"/>
        <w:spacing w:lineRule="exact" w:line="312" w:before="10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й закон от 27.07.2010 № 210-ФЗ «Об организа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оставления государственных и муниципальных услуг»;</w:t>
      </w:r>
    </w:p>
    <w:p>
      <w:pPr>
        <w:pStyle w:val="Normal"/>
        <w:shd w:fill="FFFFFF" w:val="clear"/>
        <w:spacing w:lineRule="exact" w:line="312" w:before="10" w:after="0"/>
        <w:ind w:right="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Закон Самарской области 8 мая 2009 года N 67-ГД «Об организации библиотечного обслуживания населения Самарской области государственными библиотеками, комплектовании и обеспечении сохранности библиотечных фондов»;</w:t>
      </w:r>
    </w:p>
    <w:p>
      <w:pPr>
        <w:pStyle w:val="Normal"/>
        <w:shd w:fill="FFFFFF" w:val="clear"/>
        <w:spacing w:lineRule="exact" w:line="312" w:before="10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 Устав муниципального района Похвистневский Самарской области;</w:t>
      </w:r>
    </w:p>
    <w:p>
      <w:pPr>
        <w:pStyle w:val="Normal"/>
        <w:shd w:fill="FFFFFF" w:val="clear"/>
        <w:spacing w:lineRule="exact" w:line="312" w:before="10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Устав МБУ «Управление культуры муниципального района  Похвистневский Самарской области».</w:t>
      </w:r>
    </w:p>
    <w:p>
      <w:pPr>
        <w:pStyle w:val="Normal"/>
        <w:shd w:fill="FFFFFF" w:val="clear"/>
        <w:spacing w:lineRule="exact" w:line="312" w:before="10" w:after="0"/>
        <w:ind w:right="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счерпывающий перечень документов, необходимых для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spacing w:lineRule="exact" w:line="322" w:before="322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6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первичном обращении за муниципальной услугой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иблиотеку пользователи предъявляют документ, удостоверяющий личность,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формления формуляра читателя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6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ждане, не достигшие 14 лет, регистрируются на основании документов, предоставленных их законными представителями и с их письменного согласия – поручительства (приложение 2 к настоящему административному регламенту)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6.3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оследующих обращениях пользователи документ, удостоверяющий личность, не предъявляют, получают муниципальную услугу на основании формуляра читателя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6.4.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е доступа к муниципальной услуге юридическими лицами (его представителями) осуществляется по аналогии с получением муниципальной услуги физическими лицами.</w:t>
      </w:r>
    </w:p>
    <w:p>
      <w:pPr>
        <w:pStyle w:val="Normal"/>
        <w:shd w:fill="FFFFFF" w:val="clear"/>
        <w:tabs>
          <w:tab w:val="clear" w:pos="708"/>
          <w:tab w:val="left" w:pos="1752" w:leader="none"/>
          <w:tab w:val="left" w:pos="2496" w:leader="none"/>
          <w:tab w:val="left" w:pos="4637" w:leader="none"/>
          <w:tab w:val="left" w:pos="6557" w:leader="none"/>
          <w:tab w:val="left" w:pos="7483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52" w:leader="none"/>
          <w:tab w:val="left" w:pos="2496" w:leader="none"/>
          <w:tab w:val="left" w:pos="4637" w:leader="none"/>
          <w:tab w:val="left" w:pos="6557" w:leader="none"/>
          <w:tab w:val="left" w:pos="7483" w:leader="none"/>
        </w:tabs>
        <w:spacing w:lineRule="exact" w:line="322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6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льзова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физ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ц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едстав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ого лица), обращающихся за получением муниципальной услуги посредством электронной связи (сети Интернет), вне библиотеки, не требуются документы для предоставления муниципальной услуги (заявления</w:t>
        <w:br/>
        <w:t>и иные документы)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before="317" w:after="0"/>
        <w:ind w:lef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чень оснований для отказа в приеме документов, для</w:t>
      </w:r>
    </w:p>
    <w:p>
      <w:pPr>
        <w:pStyle w:val="Normal"/>
        <w:shd w:fill="FFFFFF" w:val="clear"/>
        <w:spacing w:lineRule="exact" w:line="326"/>
        <w:ind w:left="1680" w:right="16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остановления и (или) отказа в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lineRule="exact" w:line="322" w:before="317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7.1. Оснований для отказа в приеме документов не предусмотрено. </w:t>
      </w:r>
    </w:p>
    <w:p>
      <w:pPr>
        <w:pStyle w:val="Normal"/>
        <w:shd w:fill="FFFFFF" w:val="clear"/>
        <w:spacing w:lineRule="exact" w:line="322" w:before="317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7.2. Основанием для приостановления предоставления муниципальной услуги, либо отказа в ее предоставлении, являются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2"/>
        <w:ind w:right="10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тказ пользователя от прохождения процедуры регистрации, необходимой для получения муниципальной услуги в библиотеке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22"/>
        <w:ind w:right="5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епредвиденные (форс-мажорные) обстоятельства,  при которых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оставление муниципальной услуги становится невозможным (стихийны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едствия, аварии, пожары, массовые беспорядки, повреждения линий связ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9" w:leader="none"/>
        </w:tabs>
        <w:spacing w:lineRule="exact" w:line="322"/>
        <w:ind w:left="70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ение в дни и часы, когда библиотека закрыта для посещ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9" w:leader="none"/>
        </w:tabs>
        <w:spacing w:lineRule="exact" w:line="322"/>
        <w:ind w:left="70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пользователем Правил пользования библиотекой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8. Размер платы за предоставление муниципальной услуги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является для пользователей бесплатным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и, которые является необходимыми и обязательными для предоставления муниципальной услуги, отсутствуют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10.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.11. Срок регистрации запроса пользователя о предоставлении муниципальной услуги не производится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12. Требования к местам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12.1.   Помещения, в которых предоставляется муниципальная услуга, для удобства пользователей размещаются на нижних, предпочтительнее на первых этажах здания (строения)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12.2. 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, введенным в действие постановлением Главного государственного санитарного врача Российской Федерации от 03.06.2003                        № 118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12.3. Центральный   вход оборудуется информационной табличкой (вывеской) с указанием наименования библиотеки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12.4. Входы в помещение библиотек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12.5. В помещении библиотеки должен быть организован поиск книг и документов по каталогам, картотекам и другим источникам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12.6. Указанные помещения оборудуются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источниками естественного и искусственного освещения, уровень</w:t>
        <w:br/>
        <w:t>которого определяется санитарными норм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ми отопления и вентиля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ми размещения средств пожаротушения и путей эваку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пожарными, охранными системами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метами библиотечной</w:t>
        <w:tab/>
        <w:t>мебели (стеллажами, витринами,</w:t>
        <w:br/>
        <w:t>кафедрами, и т.п.)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ами технического оснащения, обеспечивающих надлежащее качество предоставляемых услуг, оргтехникой, компьютерной техникой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12.7.</w:t>
        <w:tab/>
        <w:t>Места информирования, предназначенные для ознакомления заинтересованных лиц с информационными материалами, оборуду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ми стенд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льями и столами (стойками)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13. Показатели доступности и качества предоставления муниципальной услуги   является удовлетворенность заявителей своевременным и полным информированием о предоставлении муниципальной услуги посредством форм информирования, предусмотренных настоящим административным регламентом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ями качества предоставления муниципальной услуги являются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количество взаимодействий пользователя с ответственными за предоставлении муниципальной услуги и их продолжительность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доля жалоб пользователей, поступивших в порядке досудебного обжалования решений, принимаемых в ходе предоставления муниципальной услуги, и действий (бездействия) ответственных лиц, в общем количестве обращений по вопроса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доля нарушений исполнения настоящего административного регламента, иных нормативных правовых актов, выявленных по результатам проведения контрольных мероприятий в соответствии с разделом 4 настоящего административного регламента, в общем количестве нарушений исполнения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е исполнения условий настоящего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практики применения настоящего административного регламента проводится должностными лицами МБУ «Управление культуры» один раз в год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ы анализа практики применения настоящего административного регламента размещаются в сети Интернет на официальном сайте МБУ «Управление культуры», а также используются для принятия решения о необходимости внесения соответствующих изменений в настоящий административный регламент в целях оптимизации административных процедур, уменьшения сроков исполнения административных процедур и административных действий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14. Прочие требования к предоставлению муниципальной услуги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14.1.</w:t>
        <w:tab/>
        <w:t>Предоставление доступа к муниципальной услуге в режиме удаленного доступа осуществляется посредством электронной связи (сети Интернет)</w:t>
        <w:tab/>
        <w:t>на</w:t>
        <w:tab/>
        <w:t>официальном</w:t>
        <w:tab/>
        <w:t xml:space="preserve">интернет-сайте Похвистневской центральной библиотечной системы по адресу: 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ohvcbr.ru/</w:t>
        </w:r>
      </w:hyperlink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14.2.</w:t>
        <w:tab/>
        <w:t>Для получения муниципальной услуги в библиотеке пользователю требуется прохождение процедуры регистрации для оформления формуляра читателя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15. Муниципальная услуга предоставляется гражданам независимо от национальности, языка, происхождения, отношения к религии, убеждений, принадлежности к общественным объединениям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1. Общие положения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1.1.</w:t>
        <w:tab/>
        <w:t>Предоставление муниципальной услуги</w:t>
        <w:tab/>
        <w:t>включает в себя следующие административные процедуры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доступа к справочно-поисковому аппарату библиотек и базам данных бибилиотек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1.2.</w:t>
        <w:tab/>
        <w:t>Блок-схема последовательности действий по предоставлению</w:t>
        <w:br/>
        <w:t>муниципальной услуги</w:t>
        <w:tab/>
        <w:t>приведена в приложении 3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3.2. Предоставление доступа к справочно-поисковому аппарату библиотек и базам данных библиотек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3.2.1.</w:t>
        <w:tab/>
        <w:t>Основанием для начала исполнения муниципальной услуги является личное обращение пользователя в библиотеку или обращение пользователя на официальный интернет-сайт библиотеки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3.2.2.</w:t>
        <w:tab/>
        <w:t>Сотрудник библиотеки, предоставляющий муниципальную услугу, при обращении пользователя за муниципальной услугой в библиотеке удостоверяет</w:t>
        <w:tab/>
        <w:t>личность</w:t>
        <w:tab/>
        <w:t>пользователя</w:t>
        <w:tab/>
        <w:t>на</w:t>
        <w:tab/>
        <w:t>основании предоставленных пользователем документов, указанных в пунктах 2.6.</w:t>
        <w:br/>
        <w:t>настоящего административного регламента, проверяет наличие формуляра читателя и по итогам проверки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а) в случае отсутствия формуляра читателя в связи с первичным обращением пользователя в библиотеку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 проверку на наличие данных о пользователе в регистрационной базе данных (картотеке) пользователей библиотеки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формляет двусторонний договор об обслуживании (приложение 4 к настоящему административному регламенту), в котором пользователь ставит подпись, подтверждающую ознакомление с Правилами пользования библиотекой и другими актами, регламентирующими библиотечную деятельность (Положение о платных услугах, Положение о безопасности информации в автоматизированной системе)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осит сведения о пользователе в регистрационную базу данных (картотеку) пользователей библиоте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ет формуляр читате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ует пользователя о порядке предоставления муниципальной усл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яет пользователю доступ к автоматизированному рабочему месту, на котором ведется 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оследующих обращениях за муниципальной услугой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а) в случае наличия оснований для отказа в предоставлении муниципальной услуги, указанных в подразделе 2.7.2. настоящего  административного регламента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казывает пользователю в предоставлении доступа</w:t>
        <w:tab/>
        <w:t>к автоматизированному рабочему месту, на котором ведется предоставление муниципальной услуги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в случае отсутствия оснований для отказа в предоставлении муниципальной услуги, указанных в подразделе 2.7.2. настоящего административного регламента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яет пользователю доступ к автоматизированному рабочему месту, на котором ведется 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2.3.</w:t>
        <w:tab/>
        <w:t>При получении муниципальной услуги вне библиотеки, посредством электронной связи (сети Интернет) на официальном сайте библиотеки, пользователь по ссылке с главной страницы сайта переходит на страницу доступа к электронному каталогу, базам данных библиотеки и самостоятельно</w:t>
        <w:tab/>
        <w:t>получает</w:t>
        <w:tab/>
        <w:t>доступ</w:t>
        <w:tab/>
        <w:t>к</w:t>
        <w:tab/>
        <w:t>автоматизированной системе, предназначенной для получ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2.4.   Пользователь   после   получения   доступа   к   автоматизированной системе осуществляет поиск необходимой библиографической информации. Для осуществления поиска пользователю необходим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улировать запро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ить поисковую форму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дать поисковый запрос автоматизированной библиотечной информационной системе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зультате ответа системы пользователь может получить два варианта ответа: «По данному запросу ничего не найдено» или ответ системы о наличии библиографических записей (записи), соответствующих поисковому запросу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отрицательного ответа пользователь может повторить поиск, изменив поисковый запрос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ответа системы о наличии библиографических записей (записи) пользователь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учает информацию о количестве библиографических записей, соответствующих поисковому запросу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ует</w:t>
        <w:tab/>
        <w:t>и</w:t>
        <w:tab/>
        <w:t>выбирает</w:t>
        <w:tab/>
        <w:t>для</w:t>
        <w:tab/>
        <w:t>просмотра</w:t>
        <w:tab/>
        <w:t>необходимые библиографические записи (запись) из поискового запроса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Формы контроля  за исполнением настоящего административного регламент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1.</w:t>
        <w:tab/>
        <w:t xml:space="preserve"> Ответственным за оказание муниципальной услуги является директор библиотеки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Директор библиотеки осуществляет внутренний контроль за качество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2.</w:t>
        <w:tab/>
        <w:t xml:space="preserve">Внешн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МБУ «Управление культуры». 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деятельностью библиотек осуществляется с использованием процедур предварительного, текущего и последующего контроля в форме документарных и выездных проверок (плановых и внеплановых)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рная проверка проводится по месту нахождения МБУ «Управление культуры» по мере поступления отчетных документов и сведений об учреждении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ездные проверки проводятся в форме плановых проверок в соответствии с ежегодно утверждаемым МБУ «Управление культуры» планом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е выездные проверки в отношении конкретной библиотеки утверждаются приказом МБУ «Управление культуры» и проводятся не чаще одного раза в три года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о проведении внеплановой проверки в отношении конкретной библиотеки принимает руководитель МБУ «Управление культуры»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проведения внеплановой выездной проверки служат обращения граждан с жалобой на нарушения законодательства, в том числе на качество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выездной проверки уполномоченными лицами МБУ «Управление культуры», проводившими проверку, составляется и подписывается акт проверки в количестве не менее двух экземпляров. Акт выездной проверки утверждается руководителем МБУ «Управление культуры» и один экземпляр вручается под расписку для ознакомления директору библиотеки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3. По результатам проведения проверок полноты и качества предоставления муниципальной услуги и в случае выявления нарушений виновные лица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и должностных лиц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1. Пользователь вправе обратиться с жалобой на действия (бездействие) лиц, ответственных за предоставление муниципальной услуги, а также принимаемые ими решения при предоставлении муниципальной услуги, в досудебном порядке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2. Письменные жалобы пользователь может направить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иректору библиотеки по почтовому адресу, адресу электронной почты, указанным в приложении 1 к настоящему административному регламенту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Управление культуры по почтовому адресу, адресу электронной почты, указанным в приложении 5 к настоящему административному регламенту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3.</w:t>
        <w:tab/>
        <w:t>Пользователь в своем письменном обращении (жалобе) в обязательном порядке указывает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наименование библиотеки, фамилию, имя, отчество работника библиотеки, предоставляющего муниципальную услугу, решения и действия (бездействие) которого обжалуются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) фамилию, имя, отчество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пользователю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сведения об обжалуемых решениях и действиях (бездействии) работника библиотеки, предоставляющего муниципальную услугу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доводы, на основании которых пользователь не согласен с решением и действием (бездействием) работника библиотеки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4. Жалоба, поступившая директору библиотеки, либо в МБУ «Управление культуры», подлежит    рассмотрению    в    течение    пятнадцати  рабочих    дней    со    дня  ее регистрации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5.</w:t>
        <w:tab/>
        <w:t>По результатам рассмотрения жалобы руководитель МБУ «Управление культуры»  или директор библиотеки удовлетворяет жалобу, либо отказывает в ее удовлетворении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5.6.</w:t>
        <w:tab/>
        <w:t>Не позднее дня, следующего за днем принятия решения, пользователю в письменной форме и по желанию пользова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7.</w:t>
        <w:tab/>
        <w:t>В случае установления в ходе, или по результатам рассмотрения</w:t>
        <w:br/>
        <w:t>жалобы, признаков состава административного правонарушения или преступления,</w:t>
        <w:tab/>
        <w:t>должностное</w:t>
        <w:tab/>
        <w:t>лицо, наделенное</w:t>
        <w:tab/>
        <w:t>полномочиями</w:t>
        <w:tab/>
        <w:t>по рассмотрению жалоб, незамедлительно направляет имеющиеся материалы в</w:t>
        <w:br/>
        <w:t xml:space="preserve">органы прокуратуры. 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4" w:right="850" w:gutter="0" w:header="0" w:top="73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8.</w:t>
        <w:tab/>
        <w:t>Обжалование действий (бездействия) и решений должностных лиц, осуществляемых</w:t>
        <w:tab/>
        <w:t>(принятых)</w:t>
        <w:tab/>
        <w:t>в</w:t>
        <w:tab/>
        <w:t>ходе</w:t>
        <w:tab/>
        <w:t>выполнения</w:t>
        <w:tab/>
        <w:t>настоящего административного регламента, осуществляется в судебном порядке в</w:t>
        <w:br/>
        <w:t>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322" w:before="278" w:after="0"/>
        <w:ind w:left="3158" w:firstLine="99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 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Предоставление доступа к справочно-поисковому </w:t>
      </w:r>
      <w:r>
        <w:rPr>
          <w:rFonts w:cs="Times New Roman" w:ascii="Times New Roman" w:hAnsi="Times New Roman"/>
          <w:color w:val="000000"/>
          <w:sz w:val="28"/>
          <w:szCs w:val="28"/>
        </w:rPr>
        <w:t>аппарату библиотек и базам данных библиотек»</w:t>
      </w:r>
    </w:p>
    <w:p>
      <w:pPr>
        <w:pStyle w:val="Normal"/>
        <w:shd w:fill="FFFFFF" w:val="clear"/>
        <w:spacing w:lineRule="exact" w:line="322" w:before="317" w:after="0"/>
        <w:ind w:left="720" w:hanging="5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иблиотеки, предоставляющие муниципальную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у «Предоставление доступа к справочно-поисковому аппарат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к и базам данных библиотек»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3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268"/>
        <w:gridCol w:w="3119"/>
        <w:gridCol w:w="3119"/>
        <w:gridCol w:w="2008"/>
      </w:tblGrid>
      <w:tr>
        <w:trPr>
          <w:trHeight w:val="13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spacing w:before="0" w:after="200"/>
              <w:ind w:left="52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иблиотек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 адрес эл. почты</w:t>
            </w:r>
          </w:p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кин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98,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Алькино,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                д. 93-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-пятница                                 с 10.00 до 18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перерыва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с 10.00 до 15.00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kinobyblio@yandex.ru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рат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82,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храт,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7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перерыва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                            с 9.00 до 11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.buzueva.79@mail.ru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толкай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83,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льшой Толкай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93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-пятница                                 с 10.00 до 18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перерыва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4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lkai1960@mail.ru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гин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81,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льшая Ега,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ентральная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6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перерыва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2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ков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93,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Исаково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00 до 18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перерыва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.00 до 15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5" w:leader="none"/>
                <w:tab w:val="center" w:pos="388" w:leader="none"/>
                <w:tab w:val="left" w:pos="891" w:leader="none"/>
              </w:tabs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лючев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67,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расные Ключи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.00 до 18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перерыва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6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656) 64-1-55 marcorok@mail.ru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ков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91,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Кротково,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8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4.00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с 09.00 до 16.00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кресенье с 09.00 до 14.00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656) 45-5-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ochkina78@mail.ru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толкай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6468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лый Толкай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34-А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.00 до 17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4.00 до 15.00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3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ибряйкин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77,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Малое Ибряйкино,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-Б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перерыва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3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dy.flowers82@yandex.ru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чалеев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6464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чалеевка,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Тукая, д.54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.00 до 17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ерерыва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3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656) 35-1-92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ансуркин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6474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е Мансуркино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88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воскресенье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5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ерерыва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ягоднин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60,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ижнеягодное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15-Г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.00 до 15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ерерыва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2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аверкин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6476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жнеаверкино,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Терешковой, д.13-Б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.00 до 15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ерерыва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2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6466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рвомайск,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д.89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7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ерерыва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2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ль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6460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дбельск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йбышевская, 123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8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5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(84656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 xml:space="preserve">61-2-83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pdb@mail.ru</w:t>
              </w:r>
            </w:hyperlink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льская детская районн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6460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бельск, Подбельский переулок, д.19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8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ерерыва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5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656) 61-1-55 ol.silantjeva2012@yandex.ru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сайкин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95,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Рысайкино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жедерова, д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8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ерерыва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5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656) 2-86-31 Library63@yandex.ru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руш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6461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авруха, Центральная усадьба, д.32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8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ерерыва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5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656) 57-3-83 biblioteka_cavruha@mail.ru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ключев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6465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верный ключ, ул. Мира 8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00 до 18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ерерыва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.00 до 15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аверкин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480,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Среднее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еркино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2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.00 до 17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ерерыва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3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656) 42-5-48 srednee.averkino@mail.ru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аманак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6472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ый Аманак, ул. Центральная, д.35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6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ерерыва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3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71763911@mail.ru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ганькин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6494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оганькино, ул. Центральная, д.27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8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ерерыва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4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namolyanova@yandex.ru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юхин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6496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юхино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27-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6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ерерыва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3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656) 43-1-31 yandulkinaubakova@yandex.ru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тангулов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6496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ултангулово, ул. Победы, д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6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ерерыва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4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een78@mail.ru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похвистнев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6490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опохвистнево, ул. Садовая, д.1-А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ерерыва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3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656)56-5-55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estovnikova.bibliostar2016@yandex.ru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6473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сновка,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М. Горького, д.12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-пятница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00 до 18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ерерыва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, воскресенье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.00 до 15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– понедельник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6452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охвистнево,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2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7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2.00 до 13.00 выходной -  суббота, воскресен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66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845" w:gutter="0" w:header="0" w:top="730" w:footer="0" w:bottom="11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278" w:after="0"/>
        <w:ind w:left="3125" w:firstLine="99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2 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Предоставление доступа к справочно-поисковому </w:t>
      </w:r>
      <w:r>
        <w:rPr>
          <w:rFonts w:cs="Times New Roman" w:ascii="Times New Roman" w:hAnsi="Times New Roman"/>
          <w:color w:val="000000"/>
          <w:sz w:val="28"/>
          <w:szCs w:val="28"/>
        </w:rPr>
        <w:t>аппарату библиотек и базам данных библиотек»</w:t>
      </w:r>
    </w:p>
    <w:p>
      <w:pPr>
        <w:pStyle w:val="Normal"/>
        <w:shd w:fill="FFFFFF" w:val="clear"/>
        <w:spacing w:lineRule="exact" w:line="322" w:before="278" w:after="0"/>
        <w:ind w:left="3125" w:firstLine="99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557" w:after="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учительство</w:t>
      </w:r>
    </w:p>
    <w:p>
      <w:pPr>
        <w:pStyle w:val="Normal"/>
        <w:shd w:fill="FFFFFF" w:val="clear"/>
        <w:tabs>
          <w:tab w:val="clear" w:pos="708"/>
          <w:tab w:val="left" w:pos="909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Я,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,</w:t>
      </w:r>
    </w:p>
    <w:p>
      <w:pPr>
        <w:pStyle w:val="Normal"/>
        <w:shd w:fill="FFFFFF" w:val="clear"/>
        <w:tabs>
          <w:tab w:val="clear" w:pos="708"/>
          <w:tab w:val="left" w:pos="6638" w:leader="underscore"/>
        </w:tabs>
        <w:spacing w:lineRule="exact" w:line="326"/>
        <w:ind w:left="14" w:firstLine="24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амилия, имя, отчество поручителя)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шу записать в детскую библиотеку-филиал 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его (ю) дочь (сына)</w:t>
      </w:r>
    </w:p>
    <w:p>
      <w:pPr>
        <w:pStyle w:val="Normal"/>
        <w:shd w:fill="FFFFFF" w:val="clear"/>
        <w:spacing w:lineRule="exact" w:line="322" w:before="317" w:after="0"/>
        <w:ind w:left="19" w:right="2150" w:firstLine="26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фамилия, имя, отчество ребенка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 правилами библиотеки ознакомлен (а)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УЮСЬ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spacing w:before="14" w:after="0"/>
        <w:ind w:left="42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ировать своевременность возврата книг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spacing w:lineRule="exact" w:line="322" w:before="14" w:after="0"/>
        <w:ind w:left="715" w:right="5" w:hanging="28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утраты или порчи документов заменить их документами, признанными библиотекой по стоимости и содержанию равноценными.</w:t>
      </w:r>
    </w:p>
    <w:p>
      <w:pPr>
        <w:pStyle w:val="Normal"/>
        <w:shd w:fill="FFFFFF" w:val="clear"/>
        <w:tabs>
          <w:tab w:val="clear" w:pos="708"/>
          <w:tab w:val="left" w:pos="8818" w:leader="underscore"/>
        </w:tabs>
        <w:spacing w:lineRule="exact" w:line="32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регистрации</w:t>
        <w:tab/>
      </w:r>
    </w:p>
    <w:p>
      <w:pPr>
        <w:pStyle w:val="Normal"/>
        <w:shd w:fill="FFFFFF" w:val="clear"/>
        <w:tabs>
          <w:tab w:val="clear" w:pos="708"/>
          <w:tab w:val="left" w:pos="8861" w:leader="underscore"/>
        </w:tabs>
        <w:spacing w:lineRule="exact" w:line="32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проживания</w:t>
        <w:tab/>
      </w:r>
    </w:p>
    <w:p>
      <w:pPr>
        <w:pStyle w:val="Normal"/>
        <w:shd w:fill="FFFFFF" w:val="clear"/>
        <w:tabs>
          <w:tab w:val="clear" w:pos="708"/>
          <w:tab w:val="left" w:pos="4253" w:leader="underscore"/>
          <w:tab w:val="left" w:pos="8318" w:leader="underscore"/>
        </w:tabs>
        <w:spacing w:lineRule="exact" w:line="322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машний телефо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об. тел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774" w:leader="underscore"/>
        </w:tabs>
        <w:spacing w:lineRule="exact" w:line="32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сто работы, телефон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669" w:leader="underscore"/>
        </w:tabs>
        <w:spacing w:lineRule="exact" w:line="322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паспорта</w:t>
        <w:tab/>
      </w:r>
    </w:p>
    <w:p>
      <w:pPr>
        <w:pStyle w:val="Normal"/>
        <w:shd w:fill="FFFFFF" w:val="clear"/>
        <w:spacing w:lineRule="exact" w:line="322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гласен на обработку персональных данных.</w:t>
      </w:r>
    </w:p>
    <w:p>
      <w:pPr>
        <w:pStyle w:val="Normal"/>
        <w:shd w:fill="FFFFFF" w:val="clear"/>
        <w:spacing w:lineRule="exact" w:line="322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ен  (не  согласен)  на  использование  адреса и  телефона  в  целях</w:t>
      </w:r>
    </w:p>
    <w:p>
      <w:pPr>
        <w:pStyle w:val="Normal"/>
        <w:shd w:fill="FFFFFF" w:val="clear"/>
        <w:spacing w:lineRule="exact" w:line="322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я об услугах библиотеки (нужное подчеркнуть)</w:t>
      </w:r>
    </w:p>
    <w:p>
      <w:pPr>
        <w:pStyle w:val="Normal"/>
        <w:shd w:fill="FFFFFF" w:val="clear"/>
        <w:tabs>
          <w:tab w:val="clear" w:pos="708"/>
          <w:tab w:val="left" w:pos="5299" w:leader="underscore"/>
          <w:tab w:val="left" w:pos="8266" w:leader="underscore"/>
        </w:tabs>
        <w:spacing w:lineRule="exact" w:line="32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поручителя </w:t>
        <w:tab/>
        <w:t>(</w:t>
        <w:tab/>
        <w:t>)</w:t>
      </w:r>
    </w:p>
    <w:p>
      <w:pPr>
        <w:pStyle w:val="Normal"/>
        <w:shd w:fill="FFFFFF" w:val="clear"/>
        <w:tabs>
          <w:tab w:val="clear" w:pos="708"/>
          <w:tab w:val="left" w:pos="5357" w:leader="underscore"/>
          <w:tab w:val="left" w:pos="8251" w:leader="underscore"/>
        </w:tabs>
        <w:spacing w:lineRule="exact" w:line="322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 библиотекаря</w:t>
        <w:tab/>
        <w:t>(</w:t>
        <w:tab/>
        <w:t>)</w:t>
      </w:r>
    </w:p>
    <w:p>
      <w:pPr>
        <w:sectPr>
          <w:type w:val="nextPage"/>
          <w:pgSz w:w="11906" w:h="16838"/>
          <w:pgMar w:left="1704" w:right="845" w:gutter="0" w:header="0" w:top="730" w:footer="0" w:bottom="206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050" w:leader="underscore"/>
        </w:tabs>
        <w:spacing w:lineRule="exact" w:line="322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</w:t>
        <w:tab/>
      </w:r>
    </w:p>
    <w:p>
      <w:pPr>
        <w:pStyle w:val="Normal"/>
        <w:shd w:fill="FFFFFF" w:val="clear"/>
        <w:spacing w:lineRule="exact" w:line="322" w:before="278" w:after="0"/>
        <w:ind w:left="4339" w:right="576" w:firstLine="99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иложение 3 </w:t>
      </w: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 xml:space="preserve">«Предоставление доступа к справочно-поисковому </w:t>
      </w:r>
      <w:r>
        <w:rPr>
          <w:rFonts w:cs="Times New Roman" w:ascii="Times New Roman" w:hAnsi="Times New Roman"/>
          <w:color w:val="000000"/>
          <w:spacing w:val="-25"/>
          <w:sz w:val="28"/>
          <w:szCs w:val="28"/>
        </w:rPr>
        <w:t>аппарату библиотек и базам данных библиотек»</w:t>
      </w:r>
    </w:p>
    <w:p>
      <w:pPr>
        <w:pStyle w:val="Normal"/>
        <w:shd w:fill="FFFFFF" w:val="clear"/>
        <w:spacing w:lineRule="exact" w:line="322" w:before="638" w:after="0"/>
        <w:ind w:left="1565" w:right="864" w:firstLine="118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Блок-схема предоставления муниципальной услугой </w:t>
      </w:r>
      <w:r>
        <w:rPr>
          <w:rFonts w:cs="Times New Roman" w:ascii="Times New Roman" w:hAnsi="Times New Roman"/>
          <w:color w:val="000000"/>
          <w:spacing w:val="-25"/>
          <w:sz w:val="28"/>
          <w:szCs w:val="28"/>
        </w:rPr>
        <w:t>«Предоставление доступа к справочно-поисковому аппарату библиотек и б</w:t>
      </w: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>азам данных библиотек»</w:t>
      </w:r>
    </w:p>
    <w:p>
      <w:pPr>
        <w:sectPr>
          <w:type w:val="nextPage"/>
          <w:pgSz w:w="11906" w:h="16838"/>
          <w:pgMar w:left="480" w:right="278" w:gutter="0" w:header="0" w:top="730" w:footer="0" w:bottom="50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80250" cy="73545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735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283" w:after="0"/>
        <w:ind w:left="3125" w:firstLine="9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4 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«Предоставление доступа к справочно-поисковом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ппарату библиотек и базам данных библиотек»</w:t>
      </w:r>
    </w:p>
    <w:p>
      <w:pPr>
        <w:pStyle w:val="Normal"/>
        <w:shd w:fill="FFFFFF" w:val="clear"/>
        <w:spacing w:lineRule="exact" w:line="322" w:before="274" w:after="0"/>
        <w:ind w:left="3101" w:right="311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ind w:left="3101" w:right="311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оговор об обслуживании </w:t>
      </w:r>
    </w:p>
    <w:p>
      <w:pPr>
        <w:pStyle w:val="Normal"/>
        <w:shd w:fill="FFFFFF" w:val="clear"/>
        <w:spacing w:lineRule="exact" w:line="322" w:before="274" w:after="0"/>
        <w:ind w:left="3101" w:right="311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хвистневская ЦБС</w:t>
      </w:r>
    </w:p>
    <w:p>
      <w:pPr>
        <w:pStyle w:val="Normal"/>
        <w:shd w:fill="FFFFFF" w:val="clear"/>
        <w:spacing w:lineRule="exact" w:line="322" w:before="274" w:after="0"/>
        <w:ind w:left="3101" w:right="311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underscore"/>
          <w:tab w:val="left" w:pos="2938" w:leader="underscore"/>
          <w:tab w:val="left" w:pos="3566" w:leader="underscore"/>
        </w:tabs>
        <w:ind w:righ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8"/>
          <w:tab w:val="left" w:pos="7733" w:leader="underscore"/>
        </w:tabs>
        <w:spacing w:before="32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 бюджетное  учреждение  культуры 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»  именуем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      «Библиотека»,       в       лице       директора  ______________________________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(ФИО пользователя) именуемый   далее   «Пользователь»,   заключили   настоящий   договор   о нижеследующем:</w:t>
      </w:r>
    </w:p>
    <w:p>
      <w:pPr>
        <w:pStyle w:val="Normal"/>
        <w:shd w:fill="FFFFFF" w:val="clear"/>
        <w:tabs>
          <w:tab w:val="clear" w:pos="708"/>
          <w:tab w:val="left" w:pos="4253" w:leader="underscore"/>
        </w:tabs>
        <w:spacing w:lineRule="exact" w:line="317" w:before="5" w:after="0"/>
        <w:ind w:left="5" w:firstLine="34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едмет договора</w:t>
        <w:br/>
        <w:t>Обслуживание Пользователя в Библиотеке в соответствии с «Правилами</w:t>
        <w:br/>
        <w:t>пользования МБУ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» (далее Правила пользования).</w:t>
      </w:r>
    </w:p>
    <w:p>
      <w:pPr>
        <w:pStyle w:val="Normal"/>
        <w:shd w:fill="FFFFFF" w:val="clear"/>
        <w:spacing w:lineRule="exact" w:line="322" w:before="322" w:after="0"/>
        <w:ind w:left="5" w:right="3226" w:firstLine="33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2. Права пользова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2.1. Пользователь имеет прав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spacing w:lineRule="exact" w:line="322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препятственно посещать Библиотеку согласно режиму ее раб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spacing w:lineRule="exact" w:line="322"/>
        <w:ind w:left="5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лучать информацию о составе библиотечного фонда и о наличии в фонде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ов через систему каталогов, в т.ч. электронног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spacing w:lineRule="exact" w:line="322"/>
        <w:ind w:lef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ь документы во временное пользование из фондов абонементов на дом или для использования в читальном зал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spacing w:lineRule="exact" w:line="322"/>
        <w:ind w:left="5" w:righ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ь документы по межбиблиотечному абонементу (МБА) из других библиотек в соответствии с правилами данного вида обслужи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spacing w:lineRule="exact" w:line="322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ь доступ к информационным ресурсам, в том числе Интерн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spacing w:lineRule="exact" w:line="322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ьзоваться другими видами услуг, в том числе платными.</w:t>
      </w:r>
    </w:p>
    <w:p>
      <w:pPr>
        <w:pStyle w:val="Normal"/>
        <w:shd w:fill="FFFFFF" w:val="clear"/>
        <w:spacing w:lineRule="exact" w:line="322" w:before="322" w:after="0"/>
        <w:ind w:left="10" w:right="2688" w:firstLine="29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 Обязанности Пользова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3.1. Пользователь обязан: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exact" w:line="322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блюдать «Правила пользования» Библиотек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40" w:leader="none"/>
        </w:tabs>
        <w:spacing w:lineRule="exact" w:line="322"/>
        <w:ind w:left="0" w:righ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егистрироваться в Библиотеке согласно «Правилам пользования», предоставить свои персональные данные для статистической отчетности Библиотеки при условии обезличивания персональных данны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40" w:leader="none"/>
        </w:tabs>
        <w:spacing w:lineRule="exact" w:line="322"/>
        <w:ind w:left="0" w:righ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ть авторское право, соглашения о лицензировании и другие законные требования относительно ресурсов и услуг Интерне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40" w:leader="none"/>
        </w:tabs>
        <w:spacing w:lineRule="exact" w:line="322"/>
        <w:ind w:left="0" w:righ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жно относиться к имуществу, к документам, полученным из фонда библиотек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8" w:leader="non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звращать документы в установленный срок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68" w:leader="none"/>
        </w:tabs>
        <w:spacing w:lineRule="exact" w:line="322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лучае порчи или утери документов заменить их аналогами, признанными 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кой равноценными.</w:t>
      </w:r>
    </w:p>
    <w:p>
      <w:pPr>
        <w:pStyle w:val="Normal"/>
        <w:shd w:fill="FFFFFF" w:val="clear"/>
        <w:spacing w:lineRule="exact" w:line="322" w:before="600" w:after="0"/>
        <w:ind w:right="3168" w:firstLine="3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4. Права Библиотеки </w:t>
      </w:r>
      <w:r>
        <w:rPr>
          <w:rFonts w:cs="Times New Roman" w:ascii="Times New Roman" w:hAnsi="Times New Roman"/>
          <w:color w:val="000000"/>
          <w:sz w:val="28"/>
          <w:szCs w:val="28"/>
        </w:rPr>
        <w:t>4.1. Библиотека имеет право: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устанавливать «Правила пользования» в соответствии с действующим законодательством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пределять условия и порядок доступа к фондам и удаленным</w:t>
        <w:br/>
        <w:t>информационным ресурсам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утверждать перечень платных услуг, устанавливать их стоимость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пределять сумму залога при выдаче документов под залог в случаях, установленных «Правилами пользования»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пределять вид и размеры компенсации ущерба, нанесенного пользователем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ке.</w:t>
      </w:r>
    </w:p>
    <w:p>
      <w:pPr>
        <w:pStyle w:val="Normal"/>
        <w:shd w:fill="FFFFFF" w:val="clear"/>
        <w:spacing w:lineRule="exact" w:line="322" w:before="317" w:after="0"/>
        <w:ind w:right="2880" w:firstLine="30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5. Обязанности Библиотеки </w:t>
      </w:r>
      <w:r>
        <w:rPr>
          <w:rFonts w:cs="Times New Roman" w:ascii="Times New Roman" w:hAnsi="Times New Roman"/>
          <w:color w:val="000000"/>
          <w:sz w:val="28"/>
          <w:szCs w:val="28"/>
        </w:rPr>
        <w:t>5.1. Библиотека обязана: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существлять обслуживание в соответствии с «Правилами пользования»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предоставлять дополнительные услуги для Пользователей библиотеки на</w:t>
        <w:br/>
        <w:t>основании «Положения о платных услугах»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ть конфиденциальность персональных данных Пользователя</w:t>
        <w:br/>
        <w:t>библиотеки, за исключением случаев, предусмотренных законодательством.</w:t>
      </w:r>
    </w:p>
    <w:p>
      <w:pPr>
        <w:pStyle w:val="Normal"/>
        <w:shd w:fill="FFFFFF" w:val="clear"/>
        <w:spacing w:lineRule="exact" w:line="322" w:before="317" w:after="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6.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Библиотека несет ответственность за предоставление библиотечных</w:t>
        <w:br/>
        <w:t>услуг в соответствии с «Правилами пользования» и «Положением о платных</w:t>
        <w:br/>
        <w:t>услугах»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6.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льзователь несет ответственнос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3" w:leader="none"/>
        </w:tabs>
        <w:spacing w:lineRule="exact" w:line="3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выполнение «Правил пользования» и условий настоящего догово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3" w:leader="none"/>
        </w:tabs>
        <w:spacing w:lineRule="exact" w:line="3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достоверность своих персональных данных, указанных при регистраци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22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6.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рушение Пользователем условий настоящего договора служит</w:t>
        <w:br/>
        <w:t>основанием для расторжения Библиотекой договора в одностороннем</w:t>
        <w:br/>
        <w:t>порядке.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Заключительные полож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spacing w:lineRule="exact" w:line="322"/>
        <w:ind w:left="0" w:right="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облюдении сторонами условий договор считается заключенным на неопределенный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spacing w:lineRule="exact" w:line="322"/>
        <w:ind w:left="0" w:right="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ые изменения и дополнения к настоящему договору действительны лишь при условии, что они не противоречат «Правилам пользования», совершены в письменной форме и подписаны сторон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spacing w:lineRule="exact" w:line="322"/>
        <w:ind w:left="0" w:right="10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рона вправе расторгнуть договор при нарушении условий договора другой стороно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7.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поры по настоящему договору разрешаются в судебном порядке в</w:t>
        <w:br/>
        <w:t>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7.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стоящий договор составлен в двух экземплярах, имеющих одинаковую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ую силу. Один экземпляр хранится в Библиотеке, другой</w:t>
        <w:br/>
        <w:t>экземпляр выдан на руки Пользователю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27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ен(а) на обработку персональных данных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Согласен   (а)      (не   согласен(а)   на   использование   адреса   и   телефона   в   целях</w:t>
      </w:r>
    </w:p>
    <w:p>
      <w:pPr>
        <w:pStyle w:val="Normal"/>
        <w:shd w:fill="FFFFFF" w:val="clear"/>
        <w:tabs>
          <w:tab w:val="clear" w:pos="708"/>
          <w:tab w:val="left" w:pos="2976" w:leader="none"/>
          <w:tab w:val="left" w:pos="4190" w:leader="none"/>
          <w:tab w:val="left" w:pos="6038" w:leader="none"/>
          <w:tab w:val="left" w:pos="8362" w:leader="none"/>
        </w:tabs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нформ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б</w:t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слугах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иблиотек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нужное</w:t>
      </w:r>
    </w:p>
    <w:p>
      <w:pPr>
        <w:pStyle w:val="Normal"/>
        <w:shd w:fill="FFFFFF" w:val="clear"/>
        <w:tabs>
          <w:tab w:val="clear" w:pos="708"/>
          <w:tab w:val="left" w:pos="5592" w:leader="underscore"/>
        </w:tabs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дчеркнуть)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541" w:leader="underscore"/>
          <w:tab w:val="left" w:pos="4589" w:leader="underscore"/>
          <w:tab w:val="left" w:pos="6643" w:leader="underscore"/>
        </w:tabs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«___»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20__г. </w:t>
        <w:tab/>
        <w:t xml:space="preserve"> ( </w:t>
        <w:tab/>
        <w:t xml:space="preserve"> )</w:t>
      </w:r>
    </w:p>
    <w:p>
      <w:pPr>
        <w:pStyle w:val="Normal"/>
        <w:shd w:fill="FFFFFF" w:val="clear"/>
        <w:tabs>
          <w:tab w:val="clear" w:pos="708"/>
          <w:tab w:val="left" w:pos="1920" w:leader="none"/>
        </w:tabs>
        <w:spacing w:lineRule="exact" w:line="322"/>
        <w:ind w:left="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подпись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45" w:after="278"/>
        <w:ind w:left="31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Адреса и подписи сторон</w:t>
      </w:r>
    </w:p>
    <w:p>
      <w:pPr>
        <w:sectPr>
          <w:type w:val="nextPage"/>
          <w:pgSz w:w="11906" w:h="16838"/>
          <w:pgMar w:left="1704" w:right="854" w:gutter="0" w:header="0" w:top="730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униципальное бюджетное учреждение культуры «___»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:</w:t>
      </w:r>
    </w:p>
    <w:p>
      <w:pPr>
        <w:pStyle w:val="Normal"/>
        <w:shd w:fill="FFFFFF" w:val="clear"/>
        <w:spacing w:before="24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е телефоны:</w:t>
      </w:r>
    </w:p>
    <w:p>
      <w:pPr>
        <w:pStyle w:val="Normal"/>
        <w:shd w:fill="FFFFFF" w:val="clear"/>
        <w:spacing w:before="610" w:after="0"/>
        <w:ind w:right="25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: ИНН</w:t>
      </w:r>
    </w:p>
    <w:p>
      <w:pPr>
        <w:pStyle w:val="Normal"/>
        <w:shd w:fill="FFFFFF" w:val="clear"/>
        <w:tabs>
          <w:tab w:val="clear" w:pos="708"/>
          <w:tab w:val="left" w:pos="2803" w:leader="underscore"/>
        </w:tabs>
        <w:spacing w:before="566" w:after="0"/>
        <w:ind w:righ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:</w:t>
        <w:br/>
        <w:tab/>
        <w:t xml:space="preserve"> /</w:t>
      </w:r>
    </w:p>
    <w:p>
      <w:pPr>
        <w:pStyle w:val="Normal"/>
        <w:shd w:fill="FFFFFF" w:val="clear"/>
        <w:tabs>
          <w:tab w:val="clear" w:pos="708"/>
          <w:tab w:val="left" w:pos="3725" w:leader="underscore"/>
        </w:tabs>
        <w:spacing w:before="38" w:after="0"/>
        <w:ind w:left="749" w:hanging="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льзов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254" w:after="0"/>
        <w:ind w:left="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рес</w:t>
      </w:r>
    </w:p>
    <w:p>
      <w:pPr>
        <w:pStyle w:val="Normal"/>
        <w:shd w:fill="FFFFFF" w:val="clear"/>
        <w:tabs>
          <w:tab w:val="clear" w:pos="708"/>
          <w:tab w:val="left" w:pos="4018" w:leader="underscore"/>
        </w:tabs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г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аспорт:</w:t>
      </w:r>
    </w:p>
    <w:p>
      <w:pPr>
        <w:pStyle w:val="Normal"/>
        <w:shd w:fill="FFFFFF" w:val="clear"/>
        <w:tabs>
          <w:tab w:val="clear" w:pos="708"/>
          <w:tab w:val="left" w:pos="1786" w:leader="underscore"/>
          <w:tab w:val="left" w:pos="4022" w:leader="underscore"/>
        </w:tabs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ер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  <w:tab/>
      </w:r>
    </w:p>
    <w:p>
      <w:pPr>
        <w:pStyle w:val="Normal"/>
        <w:shd w:fill="FFFFFF" w:val="clear"/>
        <w:tabs>
          <w:tab w:val="clear" w:pos="708"/>
          <w:tab w:val="left" w:pos="3398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ыдан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62" w:after="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(кем)</w:t>
      </w:r>
    </w:p>
    <w:p>
      <w:pPr>
        <w:pStyle w:val="Normal"/>
        <w:shd w:fill="FFFFFF" w:val="clear"/>
        <w:spacing w:before="5" w:after="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(когда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адрес фактического проживания)</w:t>
      </w:r>
    </w:p>
    <w:p>
      <w:pPr>
        <w:pStyle w:val="Normal"/>
        <w:shd w:fill="FFFFFF" w:val="clear"/>
        <w:ind w:left="384" w:firstLine="4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тел дом., тел раб.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должность, место работы / учебы)</w:t>
      </w:r>
    </w:p>
    <w:p>
      <w:pPr>
        <w:pStyle w:val="Normal"/>
        <w:shd w:fill="FFFFFF" w:val="clear"/>
        <w:tabs>
          <w:tab w:val="clear" w:pos="708"/>
          <w:tab w:val="left" w:pos="2304" w:leader="underscore"/>
          <w:tab w:val="left" w:pos="3931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дпись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  <w:tab/>
      </w:r>
    </w:p>
    <w:p>
      <w:pPr>
        <w:pStyle w:val="Normal"/>
        <w:shd w:fill="FFFFFF" w:val="clear"/>
        <w:spacing w:before="10" w:after="0"/>
        <w:ind w:left="25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(расшифровк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дписи)</w:t>
      </w:r>
    </w:p>
    <w:p>
      <w:pPr>
        <w:pStyle w:val="Normal"/>
        <w:shd w:fill="FFFFFF" w:val="clear"/>
        <w:spacing w:before="10" w:after="0"/>
        <w:ind w:left="25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5" w:before="10" w:after="0"/>
        <w:ind w:left="25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5" w:before="10" w:after="0"/>
        <w:ind w:left="253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843" w:right="1099" w:gutter="0" w:header="0" w:top="730" w:footer="0" w:bottom="5674"/>
          <w:pgNumType w:fmt="decimal"/>
          <w:cols w:num="2" w:equalWidth="false" w:sep="false">
            <w:col w:w="3403" w:space="1526"/>
            <w:col w:w="4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5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4" w:right="826" w:gutter="0" w:header="0" w:top="73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557" w:after="0"/>
        <w:ind w:left="3230" w:right="288" w:firstLine="8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5 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Предоставление доступа к справочно-поисковому </w:t>
      </w:r>
      <w:r>
        <w:rPr>
          <w:rFonts w:cs="Times New Roman" w:ascii="Times New Roman" w:hAnsi="Times New Roman"/>
          <w:color w:val="000000"/>
          <w:sz w:val="28"/>
          <w:szCs w:val="28"/>
        </w:rPr>
        <w:t>аппарату библиотек и базам данных библиотек»</w:t>
      </w:r>
    </w:p>
    <w:p>
      <w:pPr>
        <w:pStyle w:val="Normal"/>
        <w:shd w:fill="FFFFFF" w:val="clear"/>
        <w:spacing w:lineRule="exact" w:line="322" w:before="782" w:after="0"/>
        <w:ind w:right="19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ное подразделение МБУ «Управление культуры муниципального района Похвистневский Самарской области»</w:t>
      </w:r>
    </w:p>
    <w:p>
      <w:pPr>
        <w:pStyle w:val="Normal"/>
        <w:shd w:fill="FFFFFF" w:val="clear"/>
        <w:spacing w:lineRule="exact" w:line="322"/>
        <w:ind w:right="1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ветственное за оказание муниципальной услуги                                  «Предоставление доступа</w:t>
      </w:r>
    </w:p>
    <w:p>
      <w:pPr>
        <w:pStyle w:val="Normal"/>
        <w:shd w:fill="FFFFFF" w:val="clear"/>
        <w:spacing w:lineRule="exact" w:line="322"/>
        <w:ind w:right="19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правочно-поисковому аппарату библиотек и базам данных библиотек»</w:t>
      </w:r>
    </w:p>
    <w:p>
      <w:pPr>
        <w:pStyle w:val="Normal"/>
        <w:spacing w:lineRule="exact" w:line="1" w:before="0" w:after="5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1"/>
        <w:gridCol w:w="2424"/>
        <w:gridCol w:w="2472"/>
        <w:gridCol w:w="2146"/>
      </w:tblGrid>
      <w:tr>
        <w:trPr>
          <w:trHeight w:val="551" w:hRule="atLeast"/>
        </w:trPr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реждения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Юридически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Время работы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лефоны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e-mail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2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истневская  ЦБС</w:t>
            </w:r>
          </w:p>
        </w:tc>
        <w:tc>
          <w:tcPr>
            <w:tcW w:w="2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хвистнево,                    ул. Мира, д. 2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20</w:t>
            </w:r>
          </w:p>
        </w:tc>
        <w:tc>
          <w:tcPr>
            <w:tcW w:w="2472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7.00</w:t>
            </w:r>
          </w:p>
          <w:p>
            <w:pPr>
              <w:pStyle w:val="Normal"/>
              <w:widowControl/>
              <w:tabs>
                <w:tab w:val="clear" w:pos="708"/>
                <w:tab w:val="left" w:pos="891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2.00 до 13.00 выходной -  суббота, воскресенье</w:t>
            </w:r>
          </w:p>
        </w:tc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46562236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66CC"/>
                <w:spacing w:val="-2"/>
                <w:sz w:val="24"/>
                <w:szCs w:val="24"/>
                <w:u w:val="single"/>
              </w:rPr>
              <w:t>22366@</w:t>
            </w:r>
            <w:r>
              <w:rPr>
                <w:rFonts w:cs="Times New Roman" w:ascii="Times New Roman" w:hAnsi="Times New Roman"/>
                <w:color w:val="0066CC"/>
                <w:spacing w:val="-2"/>
                <w:sz w:val="24"/>
                <w:szCs w:val="24"/>
                <w:u w:val="single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66CC"/>
                <w:spacing w:val="-2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color w:val="0066CC"/>
                <w:spacing w:val="-2"/>
                <w:sz w:val="24"/>
                <w:szCs w:val="24"/>
                <w:u w:val="single"/>
                <w:lang w:val="en-US"/>
              </w:rPr>
              <w:t>ru</w:t>
            </w:r>
          </w:p>
        </w:tc>
      </w:tr>
      <w:tr>
        <w:trPr>
          <w:trHeight w:val="274" w:hRule="exact"/>
        </w:trPr>
        <w:tc>
          <w:tcPr>
            <w:tcW w:w="2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2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2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4" w:right="826" w:gutter="0" w:header="0" w:top="730" w:footer="0" w:bottom="56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703955</wp:posOffset>
                </wp:positionH>
                <wp:positionV relativeFrom="paragraph">
                  <wp:posOffset>323850</wp:posOffset>
                </wp:positionV>
                <wp:extent cx="14605" cy="304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.4pt;mso-wrap-distance-left:1.9pt;mso-wrap-distance-right:1.9pt;mso-wrap-distance-top:0pt;mso-wrap-distance-bottom:0pt;margin-top:25.5pt;mso-position-vertical-relative:text;margin-left:29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ch.ru/" TargetMode="External"/><Relationship Id="rId4" Type="http://schemas.openxmlformats.org/officeDocument/2006/relationships/hyperlink" Target="http://pohvcbr.ru/" TargetMode="External"/><Relationship Id="rId5" Type="http://schemas.openxmlformats.org/officeDocument/2006/relationships/hyperlink" Target="http://pohvcbr.ru/" TargetMode="External"/><Relationship Id="rId6" Type="http://schemas.openxmlformats.org/officeDocument/2006/relationships/hyperlink" Target="mailto:61-2-83 pdb@mail.ru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Дуделякова О А</cp:lastModifiedBy>
  <cp:lastPrinted>2018-02-25T09:25:00Z</cp:lastPrinted>
  <dcterms:modified xsi:type="dcterms:W3CDTF">2018-03-21T11:46:00Z</dcterms:modified>
  <cp:revision>157</cp:revision>
  <dc:subject/>
  <dc:title>                          </dc:title>
</cp:coreProperties>
</file>