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 21.09.2017 № 780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соответствие положений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, утвержденного Постановлением Администрации муниципального района Похвистневский от 21.09.2017 № 780 (далее – Порядок) требованиям постановления Правительства Самарской области  от 25.01.2018 № 39 «О внесении изменений в отдельные постановления Правительства Самарской области».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надлежащее осуществление переданного государственного полномочия Самарской области по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 в соответствии с Законом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; неосвоение средств областного бюджета, выделенных на реализацию данного вида государственной 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иведение отдельных положений Порядка в соответствие  с  постановлением Правительства Самарской области  от 25.01.2018 № 39 «О внесении изменений в отдельные постановления Правительства Самарской области» в части внесения изменений в Порядок предоставления в 2017 – 2019 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, утвержденного постановлением Правительства Самарской области от 16.01.2014 № 7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субсидий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каз в оказании данного вида государственной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консультации не проводились в связи с тем, что степень регулирующего воздействия проекта нормативного правового акта </w:t>
      </w:r>
      <w:r>
        <w:rPr>
          <w:rFonts w:cs="Times New Roman" w:ascii="Times New Roman" w:hAnsi="Times New Roman"/>
          <w:b/>
          <w:sz w:val="26"/>
          <w:szCs w:val="26"/>
        </w:rPr>
        <w:t>низкая</w:t>
      </w:r>
      <w:r>
        <w:rPr>
          <w:rFonts w:cs="Times New Roman" w:ascii="Times New Roman" w:hAnsi="Times New Roman"/>
          <w:sz w:val="26"/>
          <w:szCs w:val="26"/>
        </w:rPr>
        <w:t>, поскольку проект нормативного правового акта направлен исключительно на приведение действующего нормативного правового акта в соответствие с нормативным правовым актом Самарской области большей юридической сил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1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6:00Z</dcterms:created>
  <dc:creator>RePack by SPecialiST</dc:creator>
  <dc:description/>
  <cp:keywords/>
  <dc:language>en-US</dc:language>
  <cp:lastModifiedBy>SamLab.ws</cp:lastModifiedBy>
  <cp:lastPrinted>2018-01-12T14:35:00Z</cp:lastPrinted>
  <dcterms:modified xsi:type="dcterms:W3CDTF">2018-02-14T07:53:00Z</dcterms:modified>
  <cp:revision>19</cp:revision>
  <dc:subject/>
  <dc:title>Отчет о проведении оценки регулирующего воздействия проекта нормативного правового акта</dc:title>
</cp:coreProperties>
</file>