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1.wmf" ContentType="image/x-wmf"/>
  <Override PartName="/word/media/image9.jpeg" ContentType="image/jpeg"/>
  <Override PartName="/word/media/image7.jpeg" ContentType="image/jpeg"/>
  <Override PartName="/word/media/image12.wmf" ContentType="image/x-wmf"/>
  <Override PartName="/word/media/image19.wmf" ContentType="image/x-wmf"/>
  <Override PartName="/word/media/image17.wmf" ContentType="image/x-wmf"/>
  <Override PartName="/word/media/image16.png" ContentType="image/png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</w:tblGrid>
      <w:tr>
        <w:trPr>
          <w:trHeight w:val="695" w:hRule="atLeast"/>
        </w:trPr>
        <w:tc>
          <w:tcPr>
            <w:tcW w:w="4352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9.02.2018 № 122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87960</wp:posOffset>
                      </wp:positionH>
                      <wp:positionV relativeFrom="paragraph">
                        <wp:posOffset>2832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8pt;margin-top:22.3pt;width:0pt;height:8.75pt" coordorigin="-296,44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96;top:4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96;top:62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2832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22.3pt;width:0pt;height:8.75pt" coordorigin="4024,446" coordsize="0,175">
                      <v:shape id="shape_0" stroked="t" o:allowincell="t" style="position:absolute;left:4024;top:62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4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73" w:hRule="atLeast"/>
        </w:trPr>
        <w:tc>
          <w:tcPr>
            <w:tcW w:w="4352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дизайн-проектов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лагоустройства общественных и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воровых территорий, включенных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Формирование комфортной городской среды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территории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хвистневский Самарской области на 2018-2022 годы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лежащих благоустройству в 2018 году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Решением Собрания представителей муниципального района Похвистневский Самарской области от 24.01.2018 № 160 «О принятии порядка организации и проведения голосования по отбору общественных территорий для первоочередного благоустройства в муниципальном районе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прилагаемые дизайн-проекты благоустройства общественных и дворовых территорий, включенных в муниципальную программу «Формирование комфортной городской среды на территории муниципального района Похвистневский Самарской области на 2018-2022 годы»,  подлежащих благоустройству в 2018 году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изайн-проекты общественных территорий согласно приложению 1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Дизайн-проекты дворовых территорий согласно приложению 2.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выполнением настоящего Постановления возложить на  заместителя Главы муниципального района Похвистневский Самарской области С.В. Райкова.</w:t>
      </w:r>
    </w:p>
    <w:p>
      <w:pPr>
        <w:pStyle w:val="Normal"/>
        <w:spacing w:lineRule="auto" w:line="276"/>
        <w:ind w:left="450" w:hanging="0"/>
        <w:jc w:val="both"/>
        <w:rPr>
          <w:sz w:val="27"/>
          <w:szCs w:val="27"/>
        </w:rPr>
      </w:pPr>
      <w:r>
        <w:rPr>
          <w:rFonts w:eastAsia="Arial"/>
          <w:sz w:val="27"/>
          <w:szCs w:val="27"/>
        </w:rPr>
        <w:t xml:space="preserve">  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7"/>
          <w:szCs w:val="27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</w:rPr>
        <w:t>Глава района                                                        Ю.Ф. Ря</w:t>
      </w:r>
      <w:r>
        <w:rPr>
          <w:rFonts w:cs="Times New Roman" w:ascii="Times New Roman" w:hAnsi="Times New Roman"/>
          <w:b/>
          <w:sz w:val="28"/>
          <w:szCs w:val="28"/>
        </w:rPr>
        <w:t>бов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1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тверждены </w:t>
      </w:r>
    </w:p>
    <w:p>
      <w:pPr>
        <w:pStyle w:val="Normal"/>
        <w:widowControl/>
        <w:autoSpaceDE w:val="true"/>
        <w:spacing w:lineRule="auto" w:line="276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ановлением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министрации муниципального района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амарской области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19» февраля 2018 г. № 122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Дизайн-проекты общественных территорий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Проект благоустройства общественной территории –          «Детская игровая площадка» ул. Советская 168, 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с. Алькино муниципального района Похвистневский Самарской области </w:t>
      </w:r>
    </w:p>
    <w:p>
      <w:pPr>
        <w:pStyle w:val="Normal"/>
        <w:widowControl/>
        <w:spacing w:before="0" w:after="1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етская игровая площадка — территория, на которой расположены элементы детского уличного игрового оборудования с целью организации содержательного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досуг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Игровое оборудование, в свою очередь, представляет собой набор конструктивных сооружений, способствующих физическому и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мственному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звитию, оказывая при этом благоприятное воздействие на социальную адаптацию ребёнк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 благоустройства предусмотрено:   обустройство детской игровой площадки, обустройство  тротуарных дорожек, установка скамеек, урн, малых архитектурных форм,  установка опор освещения, озеленение территории.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92700" cy="41249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Проект благоустройства общественной территории –  «Парк у Дома культуры» ул. Ленина, с. Большой Толкай муниципального района Похвистневский Самарской област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к – это место проведения массовых мероприятий, связанных с воспитательной, оздоровительной и культурно-просветительной работой, отдыхом и развлечением насе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цепцией благоустройства предусмотрено обустройство центральной части села Большой Толкай среди жилой застройки. Размещение парка в центре села значительно обогащает планировочную структуру, придает центру выразительность и индивидуальность и создает наиболее благоприятные условия для отдыха сельских ж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 благоустройства предусмотрено:  обустройство  тротуарных дорожек, установка скамеек, урн, малых архитектурных форм,  посадка деревьев, установка опор освещения, озеленение территории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6880" cy="36880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роект благоустройства общественной территории –  «Парк у Дома культуры» ул. Советская,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с. Мочалеевка муниципального района Похвистневский Самарской област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к – это место проведения массовых мероприятий, связанных с воспитательной, оздоровительной и культурно-просветительной работой, отдыхом и развлечением насе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цепцией благоустройства предусмотрено обустройство центральной части села Мочалеевка среди жилой застройки. Размещение парка в центре села значительно обогащает планировочную структуру, придает центру выразительность и индивидуальность и создает наиболее благоприятные условия для отдыха сельских ж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 благоустройства предусмотрено:   обустройство  тротуарных дорожек, установка скамеек, урн, малых архитектурных форм,   установка опор освещения, озеленение территории, обустройство парковки, обустройство огражде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23560" cy="35090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роект благоустройства общественной территории –  «Парк «Победы» ул. Ленина 86, с.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Новое Мансуркино муниципального района Похвистневский Самарской област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к – это место проведения массовых мероприятий, связанных с воспитательной и патриотической направленности, оздоровительной и культурно-просветительной работой, отдыхом  насе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цепцией благоустройства предусмотрено обустройство центральной части села Новое Мансуркино среди жилой застройки. Размещение парка в центре села значительно обогащает планировочную структуру, придает центру выразительность и индивидуальность и создает наиболее благоприятные условия для отдыха сельских ж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 благоустройства предусмотрено: установка памятной стеллы, обустройство  тротуарных дорожек, установка скамеек, урн, малых архитектурных форм, установка опор освещения, озеленение территории, обустройство парковки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6880" cy="36779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роект благоустройства общественной территории –          «Центральный парк» ул. Куйбышевская,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с.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Подбельск муниципального района Похвистневский Самарской област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к – это место проведения массовых мероприятий, связанных с воспитательной, оздоровительной и культурно-просветительной работой, отдыхом и развлечением насе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цепцией благоустройства предусмотрено обустройство центральной части села Подбельск среди жилой застройки. Размещение парка в центре села значительно обогащает планировочную структуру, придает центру выразительность и индивидуальность и создает наиболее благоприятные условия для отдыха сельских ж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 благоустройства предусмотрено:  обустройство подъездного пути к парку, обустройство  тротуарных дорожек, установка скамеек, урн, малых архитектурных форм,  кронирование деревьев, установка опор освещения, обустройство детской игровой площадки, озеленение территории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6960" cy="410273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Проект благоустройства общественной территории –   «Сквер отдыха» ул. Центральная Усадьба,60 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с.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Савруха муниципального района Похвистневский Самарской област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квер – это место проведения массовых мероприятий, связанных с воспитательной, оздоровительной и культурно-просветительной работой, отдыхом и развлечением насе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цепцией благоустройства предусмотрено обустройство центральной части села Савруха среди жилой застройки. Размещение парка в центре села значительно обогащает планировочную структуру, придает центру выразительность и индивидуальность и создает наиболее благоприятные условия для отдыха сельских ж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 благоустройства предусмотрено:  обустройство  тротуарных дорожек, установка скамеек, урн, малых архитектурных форм,  установка опор освещения, озеленение территории, кронирование деревьев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43220" cy="362521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роект благоустройства общественной территории – «Парк у Дома культуры» в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селе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Среднее Аверкино муниципального района Похвистневский Самарской области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к – это место проведения массовых мероприятий, связанных с воспитательной, оздоровительной и культурно-просветительной работой, отдыхом и развлечением насе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цепцией благоустройства предусмотрено обустройство центральной части села Среднее Аверкино среди жилой застройки. Размещение парка в центре села значительно обогащает планировочную структуру, придает центру выразительность и индивидуальность и создает наиболее благоприятные условия для отдыха сельских ж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 благоустройства предусмотрено:  обустройство подъездного пути к парку, обустройство  тротуарных дорожек, установка скамеек, урн, малых архитектурных форм,  кронирование деревьев, установка опор освещения, озеленение территории, обустройство парковки, обустройство огражде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23560" cy="375285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роект благоустройства общественной территории –          «Центральный парк» ул. Шулайкина 109, с.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Старый Аманак муниципального района Похвистневский Самарской област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к – это место проведения массовых мероприятий, связанных с воспитательной, оздоровительной и культурно-просветительной работой, отдыхом и развлечением насе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цепцией благоустройства предусмотрено обустройство центральной части села Старый Аманак среди жилой застройки. Размещение парка в центре села значительно обогащает планировочную структуру, придает центру выразительность и индивидуальность и создает наиболее благоприятные условия для отдыха сельских ж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 благоустройства предусмотрено:  обустройство подъездного пути к парку, обустройство  тротуарных дорожек, установка скамеек, урн, малых архитектурных форм,  кронирование деревьев, установка опор освещения, озеленение территории, обустройство парковки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cs="Times New Roman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Times New Roman" w:ascii="Calibri" w:hAnsi="Calibri"/>
          <w:sz w:val="28"/>
          <w:szCs w:val="28"/>
          <w:lang w:val="en-US" w:eastAsia="en-US"/>
        </w:rPr>
        <w:drawing>
          <wp:inline distT="0" distB="0" distL="0" distR="0">
            <wp:extent cx="5730240" cy="382841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Проект благоустройства общественной территории –  «Парк у школы» ул. Советская 65, с. Старопохвистнево муниципального района Похвистневский Самарской област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к – это место проведения массовых мероприятий, связанных с воспитательной, оздоровительной и культурно-просветительной работой, отдыхом и развлечением насе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цепцией благоустройства предусмотрено обустройство центральной части села Старопохвистнево среди жилой застройки. Размещение парка в центре села значительно обогащает планировочную структуру, придает центру выразительность и индивидуальность и создает наиболее благоприятные условия для отдыха сельских ж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ом  благоустройства предусмотрено: установка сцены, обустройство подъездного пути к парку, обустройство  тротуарных дорожек, установка скамеек, урн, малых архитектурных форм,  кронирование деревьев, установка опор освещения, озеленение территории, обустройство парковки, обустройство огражд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6440" cy="386905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widowControl/>
        <w:autoSpaceDE w:val="true"/>
        <w:spacing w:lineRule="auto" w:line="276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ены</w:t>
      </w:r>
    </w:p>
    <w:p>
      <w:pPr>
        <w:pStyle w:val="Normal"/>
        <w:widowControl/>
        <w:autoSpaceDE w:val="true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ановлением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министрации муниципального района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амарской области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19» февраля 2018 г. № 122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 благоустройства дворовой территории по адресу:                                    с. Среднее Аверкино, ул. Школьная, д.11А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       на 2018-202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оды»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дворового проезда.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детской площадки.</w:t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Описание проекта по благоустройству дворовой территории многоквартирных домов по адресу: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. Среднее Аверкино, ул. Школьная, д.11А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,  обустроить детскую площадку и автомобильную парковку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 Среднее Аверкино, ул. Школьная, д.11А имеет просадки, выбоины, провалы. Некогда уложенный асфальт   полностью разрушен. 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етская площадка — территория, на которой расположены элементы детского уличного игрового оборудования с целью организации содержательного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досуг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Игровое оборудование, в свою очередь, представляет собой набор конструктивных сооружений, способствующих физическому и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умственному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звитию, оказывая при этом благоприятное воздействие на социальную адаптацию ребёнка.</w:t>
      </w:r>
    </w:p>
    <w:p>
      <w:pPr>
        <w:pStyle w:val="Normal"/>
        <w:widowControl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ремонт асфальтобетонного покрытия дворового проезда многоквартирного дома, обустройство  автомобильной парковки, детской площадки, обеспечение доступности для передвижения маломобильных групп населения.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drawing>
          <wp:inline distT="0" distB="0" distL="0" distR="0">
            <wp:extent cx="3946525" cy="27838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 благоустройства дворовой территории по адресу:                                               с. Подбельск, ул. Куйбышевская, д.126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        на 2018-2022 годы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дворового проезд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скамеек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урн.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детской площад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огражд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пешеходныхдорожек.</w:t>
      </w:r>
    </w:p>
    <w:p>
      <w:pPr>
        <w:pStyle w:val="Normal"/>
        <w:widowControl/>
        <w:spacing w:before="0" w:after="160"/>
        <w:ind w:left="720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Описание проекта по благоустройству дворовой территории многоквартирного дома по адресу: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. Подбельск, ул. Куйбышевская, д.126   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предусмотреть установку  урн, скамеек, обустроить пешеходные дорожки, ограждение полисадника, обустроить детскую площадку и автомобильную парковку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 Подбельск, ул. Куйбышевская, д.126 имеет просадки, выбоины, провалы. Некогда уложенный асфальт   полностью разрушен.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добным является тот населенный пункт, который стимулирует людей для проведения свободного времени на улице: в парках, скверах, летних театрах, беседках и т.п. Самым простым общественным пространством является площадка перед входом в подъезд.</w:t>
        <w:br/>
        <w:t>Изящным решением является установка на данном пространстве скамейки, которая может быть использована не только как место проведения времени жителями, но и как часть пешеходной инфраструктуры (например, место передышки для пожилого гражданина при передвижении от дома к магазину и обратно)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hyperlink r:id="rId17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рны уличные для мусор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егодня являются неотъемлемым элементом благоустройства городов и сел, их отсутствие, во-первых, портит вид территории. Во-вторых, отсутствие урн – это опасно. Опасно для здоровья и даже жизни людей. Ведь свалки мусора влекут за собой размножение бактерий, микробов, которые попадают с дождевыми  потоками в реки. Кроме того, валяющийся мусор – это благоприятные условия для питания и размножения крыс. Они разносят источники страшных болезней. Исходя из всего этого, ясно, что наличие урн – дело необходимое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етская площадка — территория, на которой расположены элементы детского уличного игрового оборудования с целью организации содержательного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досуг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Игровое оборудование, в свою очередь, представляет собой набор конструктивных сооружений, способствующих физическому и </w:t>
      </w:r>
      <w:hyperlink r:id="rId1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мственному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звитию, оказывая при этом благоприятное воздействие на социальную адаптацию ребёнка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ремонт асфальтобетонного покрытия дворового проезда многоквартирного дома, обустройство пешеходных дорожек и автомобильной парковки, обустройство детской площадки и ограждения полисадника, установка  скамеек и урн, обеспечение доступности для передвижения маломобильных групп населения. </w:t>
      </w:r>
    </w:p>
    <w:p>
      <w:pPr>
        <w:pStyle w:val="Normal"/>
        <w:widowControl/>
        <w:spacing w:before="0" w:after="160"/>
        <w:ind w:left="720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drawing>
          <wp:inline distT="0" distB="0" distL="0" distR="0">
            <wp:extent cx="5514975" cy="43243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 благоустройства дворовой территории по адресу:                    с. Подбельск, ул. Куйбышевская, д.132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      на 2018-2022 годы»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дворового проезд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скамеек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урн.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огражд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пешеходных дорожек.</w:t>
      </w:r>
    </w:p>
    <w:p>
      <w:pPr>
        <w:pStyle w:val="Normal"/>
        <w:widowControl/>
        <w:spacing w:before="0" w:after="160"/>
        <w:ind w:left="720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Описание проекта по благоустройству дворовой территории многоквартирного дома по адресу: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. Подбельск, ул. Куйбышевская, д.132   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предусмотреть установку  урн, скамеек, обустроить пешеходные дорожки, ограждение полисадника,  автомобильную парковку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 Подбельск, ул. Куйбышевская, д.132 имеет просадки, выбоины, провалы. Некогда уложенный асфальт   частично разрушен.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добным является тот населенный пункт, который стимулирует людей для проведения свободного времени на улице: в парках, скверах, летних театрах, беседках и т.п. Самым простым общественным пространством является площадка перед входом в подъезд.</w:t>
        <w:br/>
        <w:t>Изящным решением является установка на данном пространстве скамейки, которая может быть использована не только как место проведения времени жителями, но и как часть пешеходной инфраструктуры (например, место передышки для пожилого гражданина при передвижении от дома к магазину и обратно)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hyperlink r:id="rId21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рны уличные для мусор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егодня являются неотъемлемым элементом благоустройства городов и сел, их отсутствие, во-первых, портит вид территории. Во-вторых, отсутствие урн – это опасно. Опасно для здоровья и даже жизни людей. Ведь свалки мусора влекут за собой размножение бактерий, микробов, которые попадают с дождевыми  потоками в реки. Кроме того, валяющийся мусор – это благоприятные условия для питания и размножения крыс. Они разносят источники страшных болезней. Исходя из всего этого, ясно, что наличие урн – дело необходимое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ремонт асфальтобетонного покрытия дворового проезда многоквартирного дома, обустройство пешеходных дорожек, автомобильной парковки и ограждения полисадника, установка  скамеек и урн, обеспечение доступности для передвижения маломобильных групп населения. </w:t>
      </w:r>
    </w:p>
    <w:p>
      <w:pPr>
        <w:pStyle w:val="Normal"/>
        <w:widowControl/>
        <w:spacing w:before="0" w:after="160"/>
        <w:ind w:left="720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   </w:t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drawing>
          <wp:inline distT="0" distB="0" distL="0" distR="0">
            <wp:extent cx="5572125" cy="37814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а благоустройства дворовой территории по адресу:                    с. Подбельск, ул. Куйбышевская, д.134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                   на 2018-2022 годы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дворового проезд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скамеек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урн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освещения дворовой территории.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детской площад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огражд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пешеходных дорожек.</w:t>
      </w:r>
    </w:p>
    <w:p>
      <w:pPr>
        <w:pStyle w:val="Normal"/>
        <w:widowControl/>
        <w:spacing w:before="0" w:after="160"/>
        <w:ind w:left="720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Описание проекта по благоустройству дворовой территории многоквартирного дома по адресу: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. Подбельск, ул. Куйбышевская, д.134   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предусмотреть установку  урн, скамеек, обустроить пешеходные дорожки, ограждение полисадника, обустроить детскую площадку и автомобильную парковку, обеспечить освещение дворовой территори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Подбельск, ул.Куйбышевская, д.134 имеет просадки, выбоины, провалы. Некогда уложенный асфальт   полностью разрушен.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добным является тот населенный пункт, который стимулирует людей для проведения свободного времени на улице: в парках, скверах, летних театрах, беседках и т.п. Самым простым общественным пространством является площадка перед входом в подъезд.</w:t>
        <w:br/>
        <w:t>Изящным решением является установка на данном пространстве скамейки, которая может быть использована не только как место проведения времени жителями, но и как часть пешеходной инфраструктуры (например, место передышки для пожилого гражданина при передвижении от дома к магазину и обратно)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hyperlink r:id="rId23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рны уличные для мусор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егодня являются неотъемлемым элементом благоустройства городов и сел, их отсутствие, во-первых, портит вид территории. Во-вторых, отсутствие урн – это опасно. Опасно для здоровья и даже жизни людей. Ведь свалки мусора влекут за собой размножение бактерий, микробов, которые попадают с дождевыми  потоками в реки. Кроме того, валяющийся мусор – это благоприятные условия для питания и размножения крыс. Они разносят источники страшных болезней. Исходя из всего этого, ясно, что наличие урн – дело необходимое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етская площадка — территория, на которой расположены элементы детского уличного игрового оборудования с целью организации содержательного </w:t>
      </w:r>
      <w:hyperlink r:id="rId2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досуг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Игровое оборудование, в свою очередь, представляет собой набор конструктивных сооружений, способствующих физическому и </w:t>
      </w:r>
      <w:hyperlink r:id="rId2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мственному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звитию, оказывая при этом благоприятное воздействие на социальную адаптацию ребёнка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ремонт асфальтобетонного покрытия дворового проезда многоквартирного дома, обустройство пешеходных дорожек и автомобильной парковки, обустройство детской площадки и ограждения полисадника, установка  скамеек и урн, обеспечение освещения, обеспечение доступности для передвижения маломобильных групп населения.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spacing w:before="0" w:after="160"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spacing w:before="0" w:after="160"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drawing>
          <wp:inline distT="0" distB="0" distL="0" distR="0">
            <wp:extent cx="5676900" cy="41148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а благоустройства дворовой территории по адресу:                    с. Подбельск, ул. Полевая, д.4А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  на 2018-2022 годы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дворового проезд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скамеек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урн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освещения дворовой территории.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огражд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пешеходных дорожек.</w:t>
      </w:r>
    </w:p>
    <w:p>
      <w:pPr>
        <w:pStyle w:val="Normal"/>
        <w:widowControl/>
        <w:spacing w:before="0" w:after="160"/>
        <w:ind w:left="720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Описание проекта по благоустройству дворовой территории многоквартирного дома по адресу: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. Подбельск, ул. Полевая, д.4А   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предусмотреть установку  урн, скамеек, обустроить пешеходные дорожки, ограждение полисадника, автомобильную парковку, обеспечить освещение дворовой территори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 Подбельск, ул. Полевая, д.4А имеет просадки, выбоины, провалы. Некогда уложенный асфальт   полностью разрушен.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добным является тот населенный пункт, который стимулирует людей для проведения свободного времени на улице: в парках, скверах, летних театрах, беседках и т.п. Самым простым общественным пространством является площадка перед входом в подъезд.</w:t>
        <w:br/>
        <w:t>Изящным решением является установка на данном пространстве скамейки, которая может быть использована не только как место проведения времени жителями, но и как часть пешеходной инфраструктуры (например, место передышки для пожилого гражданина при передвижении от дома к магазину и обратно)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hyperlink r:id="rId27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рны уличные для мусор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егодня являются неотъемлемым элементом благоустройства городов и сел, их отсутствие, во-первых, портит вид территории. Во-вторых, отсутствие урн – это опасно. Опасно для здоровья и даже жизни людей. Ведь свалки мусора влекут за собой размножение бактерий, микробов, которые попадают с дождевыми  потоками в реки. Кроме того, валяющийся мусор – это благоприятные условия для питания и размножения крыс. Они разносят источники страшных болезней. Исходя из всего этого, ясно, что наличие урн – дело необходимое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ремонт асфальтобетонного покрытия дворового проезда многоквартирного дома, обустройство пешеходных дорожек, автомобильной парковки и  ограждения полисадника, установка  скамеек и урн, обеспечение освещения дворовой территории, обеспечение доступности для передвижения маломобильных групп населения.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drawing>
          <wp:inline distT="0" distB="0" distL="0" distR="0">
            <wp:extent cx="5276850" cy="44958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 благоустройства дворовой территории по адресу:                    с. Савруха, ул. Центральная Усадьба, д.43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     на 2018-2022 годы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дворового проезд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скамеек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урн.</w:t>
      </w:r>
    </w:p>
    <w:p>
      <w:pPr>
        <w:pStyle w:val="Normal"/>
        <w:widowControl/>
        <w:autoSpaceDE w:val="tru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autoSpaceDE w:val="true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детской площад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огражд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пешеходных дорожек.</w:t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Описание проекта по благоустройству дворовой территории многоквартирных домов по адресу:                                                            с. Савруха, ул. Центральная Усадьба, д.43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предусмотреть установку  урн, скамеек, обустроить пешеходные дорожки, ограждение полисадника, обустроить детскую площадку и автомобильную парковку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 Савруха,  ул. Центральная Усадьба, д.43 имеет просадки, выбоины, провалы. Некогда уложенный асфальт   полностью разрушен.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добным является тот населенный пункт, который стимулирует людей для проведения свободного времени на улице: в парках, скверах, летних театрах, беседках и т.п. Самым простым общественным пространством является площадка перед входом в подъезд.</w:t>
        <w:br/>
        <w:t>Изящным решением является установка на данном пространстве скамейки, которая может быть использована не только как место проведения времени жителями, но и как часть пешеходной инфраструктуры (например, место передышки для пожилого гражданина при передвижении от дома к магазину и обратно)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hyperlink r:id="rId29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рны уличные для мусор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егодня являются неотъемлемым элементом благоустройства городов и сел, их отсутствие, во-первых, портит вид территории. Во-вторых, отсутствие урн – это опасно. Опасно для здоровья и даже жизни людей. Ведь свалки мусора влекут за собой размножение бактерий, микробов, которые попадают с дождевыми  потоками в реки. Кроме того, валяющийся мусор – это благоприятные условия для питания и размножения крыс. Они разносят источники страшных болезней. Исходя из всего этого, ясно, что наличие урн – дело необходимое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етская площадка — территория, на которой расположены элементы детского уличного игрового оборудования с целью организации содержательного </w:t>
      </w:r>
      <w:hyperlink r:id="rId3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досуг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Игровое оборудование, в свою очередь, представляет собой набор конструктивных сооружений, способствующих физическому и </w:t>
      </w:r>
      <w:hyperlink r:id="rId3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мственному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звитию, оказывая при этом благоприятное воздействие на социальную адаптацию ребёнка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ремонт асфальтобетонного покрытия дворового проезда многоквартирного дома, обустройство пешеходных дорожек и автомобильной парковки, обустройство детской площадки и ограждения полисадника, установка  скамеек и урн, обеспечение доступности для передвижения маломобильных групп населения.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47590" cy="561911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 благоустройства дворовой территории по адресу:                    с. Савруха, ул. Центральная Усадьба, д.46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на 2018-2022 годы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скамеек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у каждого из двух подъездов урн.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огражд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пешеходных дорожек.</w:t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Описание проекта по благоустройству дворовой территории многоквартирных домов по адресу:                                                         с. Савруха, ул. Центральная Усадьба, д.46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 предусмотреть установку  урн, скамеек, обустроить пешеходные дорожки, ограждение полисадника,  автомобильную парковку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 Савруха,  ул. Центральная Усадьба, д.46 имеет просадки, выбоины, провалы. Некогда уложенный асфальт   полностью разрушен.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добным является тот населенный пункт, который стимулирует людей для проведения свободного времени на улице: в парках, скверах, летних театрах, беседках и т.п. Самым простым общественным пространством является площадка перед входом в подъезд.</w:t>
        <w:br/>
        <w:t>Изящным решением является установка на данном пространстве скамейки, которая может быть использована не только как место проведения времени жителями, но и как часть пешеходной инфраструктуры (например, место передышки для пожилого гражданина при передвижении от дома к магазину и обратно)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hyperlink r:id="rId33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рны уличные для мусор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егодня являются неотъемлемым элементом благоустройства городов и сел, их отсутствие, во-первых, портит вид территории. Во-вторых, отсутствие урн – это опасно. Опасно для здоровья и даже жизни людей. Ведь свалки мусора влекут за собой размножение бактерий, микробов, которые попадают с дождевыми  потоками в реки. Кроме того, валяющийся мусор – это благоприятные условия для питания и размножения крыс. Они разносят источники страшных болезней. Исходя из всего этого, ясно, что наличие урн – дело необходимое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ремонт асфальтобетонного покрытия дворового проезда многоквартирного дома, обустройство пешеходных дорожек и автомобильной парковки, обустройство детской площадки и ограждения полисадника, установка  скамеек и урн, обеспечение доступности для передвижения маломобильных групп населения.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spacing w:before="0" w:after="160"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spacing w:before="0" w:after="160"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  <w:drawing>
          <wp:inline distT="0" distB="0" distL="0" distR="0">
            <wp:extent cx="4829175" cy="55626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 благоустройства дворовой территории по адресу:                    с. Савруха, ул. Центральная Усадьба, д.50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      на 2018-2022 годы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дворового проезд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скамеек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урн.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детской площад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огражд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пешеходных дорожек.</w:t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Описание проекта по благоустройству дворовой территории многоквартирных домов по адресу:                                                            с. Савруха, ул. Центральная Усадьба, д.50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предусмотреть установку  урн, скамеек, обустроить пешеходные дорожки, ограждение полисадника, обустроить детскую площадку и автомобильную парковку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 Савруха,  ул. Центральная Усадьба, д.50 имеет просадки, выбоины, провалы. Некогда уложенный асфальт   полностью разрушен.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добным является тот населенный пункт, который стимулирует людей для проведения свободного времени на улице: в парках, скверах, летних театрах, беседках и т.п. Самым простым общественным пространством является площадка перед входом в подъезд.</w:t>
        <w:br/>
        <w:t>Изящным решением является установка на данном пространстве скамейки, которая может быть использована не только как место проведения времени жителями, но и как часть пешеходной инфраструктуры (например, место передышки для пожилого гражданина при передвижении от дома к магазину и обратно)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hyperlink r:id="rId35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рны уличные для мусор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егодня являются неотъемлемым элементом благоустройства городов и сел, их отсутствие, во-первых, портит вид территории. Во-вторых, отсутствие урн – это опасно. Опасно для здоровья и даже жизни людей. Ведь свалки мусора влекут за собой размножение бактерий, микробов, которые попадают с дождевыми  потоками в реки. Кроме того, валяющийся мусор – это благоприятные условия для питания и размножения крыс. Они разносят источники страшных болезней. Исходя из всего этого, ясно, что наличие урн – дело необходимое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етская площадка — территория, на которой расположены элементы детского уличного игрового оборудования с целью организации содержательного </w:t>
      </w:r>
      <w:hyperlink r:id="rId3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досуг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Игровое оборудование, в свою очередь, представляет собой набор конструктивных сооружений, способствующих физическому и </w:t>
      </w:r>
      <w:hyperlink r:id="rId3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мственному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звитию, оказывая при этом благоприятное воздействие на социальную адаптацию ребёнка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ремонт асфальтобетонного покрытия дворового проезда многоквартирного дома, обустройство пешеходных дорожек и автомобильной парковки, обустройство детской площадки и ограждения полисадника, установка  скамеек и урн, обеспечение доступности для передвижения маломобильных групп населения.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spacing w:before="0" w:after="160"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spacing w:before="0" w:after="160"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ind w:left="720" w:hanging="0"/>
        <w:jc w:val="both"/>
        <w:rPr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  <w:drawing>
          <wp:inline distT="0" distB="0" distL="0" distR="0">
            <wp:extent cx="4991100" cy="35623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 благоустройства дворовой территории по адресу:                    с.Савруха, ул.Центральная Усадьба, д.51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         на 2018-2022 годы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дворового проезд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скамеек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ка  урн.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огражд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пешеходных дорожек.</w:t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Описание проекта по благоустройству дворовой территории многоквартирных домов по адресу:                                                         с.Савруха, ул. Центральная Усадьба, д.51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предусмотреть установку  урн, скамеек, обустроить пешеходные дорожки, ограждение полисадника, обустроить  автомобильную парковку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 ул. Центральная Усадьба, д.51 имеет просадки, выбоины, провалы. Некогда уложенный асфальт   полностью разрушен.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добным является тот населенный пункт, который стимулирует людей для проведения свободного времени на улице: в парках, скверах, летних театрах, беседках и т.п. Самым простым общественным пространством является площадка перед входом в подъезд.</w:t>
        <w:br/>
        <w:t>Изящным решением является установка на данном пространстве скамейки, которая может быть использована не только как место проведения времени жителями, но и как часть пешеходной инфраструктуры (например, место передышки для пожилого гражданина при передвижении от дома к магазину и обратно)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hyperlink r:id="rId39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Урны уличные для мусор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егодня являются неотъемлемым элементом благоустройства городов и сел, их отсутствие, во-первых, портит вид территории. Во-вторых, отсутствие урн – это опасно. Опасно для здоровья и даже жизни людей. Ведь свалки мусора влекут за собой размножение бактерий, микробов, которые попадают с дождевыми  потоками в реки. Кроме того, валяющийся мусор – это благоприятные условия для питания и размножения крыс. Они разносят источники страшных болезней. Исходя из всего этого, ясно, что наличие урн – дело необходимое.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обустройство асфальтобетонного покрытия дворового проезда многоквартирного дома, пешеходных дорожек и автомобильной парковки, установка  скамеек и урн, обеспечение доступности для передвижения маломобильных групп населения. </w:t>
      </w:r>
    </w:p>
    <w:p>
      <w:pPr>
        <w:pStyle w:val="Normal"/>
        <w:widowControl/>
        <w:spacing w:before="0" w:after="160"/>
        <w:ind w:left="720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   </w:t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spacing w:before="0" w:after="160"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spacing w:before="0" w:after="160"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drawing>
          <wp:inline distT="0" distB="0" distL="0" distR="0">
            <wp:extent cx="4343400" cy="37719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зайн-проект благоустройства дворовой территории по адресу:                    с. Старопохвистнево, ул. Мира, д.1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                                     на 2018-2022 годы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Текстовая част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 из минимального перечн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дворового проезда.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ты из дополнительного перечня: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автомобильной парковк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огражд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стройство пешеходных дорожек.</w:t>
      </w:r>
    </w:p>
    <w:p>
      <w:pPr>
        <w:pStyle w:val="Normal"/>
        <w:widowControl/>
        <w:spacing w:before="0" w:after="160"/>
        <w:ind w:left="720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Описание проекта по благоустройству дворовой территории многоквартирного дома по адресу: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. Старопохвистнево, ул. Мира, д.1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обустроить пешеходные дорожки, ограждение полисадника,  автомобильную парковку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 Старопохвистнево, ул. Мира, д.1 имеет просадки, выбоины, провалы. Некогда уложенный асфальт   частично разрушен.  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. Что само собой исключает вопрос — для чего нужна автостоянка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добным является тот населенный пункт, который стимулирует людей для проведения свободного времени на улице: в парках, скверах, летних театрах, беседках и т.п. Самым простым общественным пространством является площадка перед входом в подъезд.</w:t>
        <w:br/>
        <w:t>Изящным решением является установка на данном пространстве скамейки, которая может быть использована не только как место проведения времени жителями, но и как часть пешеходной инфраструктуры (например, место передышки для пожилого гражданина при передвижении от дома к магазину и обратно).</w:t>
      </w:r>
    </w:p>
    <w:p>
      <w:pPr>
        <w:pStyle w:val="Normal"/>
        <w:widowControl/>
        <w:spacing w:before="0" w:after="160"/>
        <w:ind w:left="720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</w:t>
      </w:r>
    </w:p>
    <w:p>
      <w:pPr>
        <w:pStyle w:val="Normal"/>
        <w:widowControl/>
        <w:spacing w:before="0" w:after="1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Целью проек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является ремонт асфальтобетонного покрытия дворового проезда многоквартирного дома, обустройство пешеходных дорожек, автомобильной парковки и ограждения полисадника,  обеспечение доступности для передвижения маломобильных групп населения. </w:t>
      </w:r>
    </w:p>
    <w:p>
      <w:pPr>
        <w:pStyle w:val="Normal"/>
        <w:widowControl/>
        <w:spacing w:before="0" w:after="160"/>
        <w:ind w:left="720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      </w:t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before="0" w:after="160"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и поддержание жизнеобеспечения жител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уровня качества жизни насел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е эстетического облика придомовой территор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хранение экологии. </w:t>
      </w:r>
    </w:p>
    <w:p>
      <w:pPr>
        <w:pStyle w:val="Normal"/>
        <w:widowControl/>
        <w:spacing w:before="0" w:after="160"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Результаты проекта. </w:t>
      </w:r>
    </w:p>
    <w:p>
      <w:pPr>
        <w:pStyle w:val="Normal"/>
        <w:widowControl/>
        <w:spacing w:before="0" w:after="160"/>
        <w:ind w:left="14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проекта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организовать надлежащим образом жизнеобеспечение жител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формирует эстетический облик двор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целом повысит уровень жизни населения.</w:t>
      </w:r>
    </w:p>
    <w:p>
      <w:pPr>
        <w:pStyle w:val="Normal"/>
        <w:widowControl/>
        <w:spacing w:before="0" w:after="160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drawing>
          <wp:inline distT="0" distB="0" distL="0" distR="0">
            <wp:extent cx="3819525" cy="30765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304" w:right="907" w:gutter="0" w:header="0" w:top="2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4;&#1086;&#1089;&#1091;&#1075;" TargetMode="External"/><Relationship Id="rId4" Type="http://schemas.openxmlformats.org/officeDocument/2006/relationships/hyperlink" Target="https://ru.wikipedia.org/wiki/&#1059;&#1084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s://ru.wikipedia.org/wiki/&#1044;&#1086;&#1089;&#1091;&#1075;" TargetMode="External"/><Relationship Id="rId15" Type="http://schemas.openxmlformats.org/officeDocument/2006/relationships/hyperlink" Target="https://ru.wikipedia.org/wiki/&#1059;&#1084;" TargetMode="External"/><Relationship Id="rId16" Type="http://schemas.openxmlformats.org/officeDocument/2006/relationships/image" Target="media/image11.wmf"/><Relationship Id="rId17" Type="http://schemas.openxmlformats.org/officeDocument/2006/relationships/hyperlink" Target="http://lubim-gorod.ru/urny" TargetMode="External"/><Relationship Id="rId18" Type="http://schemas.openxmlformats.org/officeDocument/2006/relationships/hyperlink" Target="https://ru.wikipedia.org/wiki/&#1044;&#1086;&#1089;&#1091;&#1075;" TargetMode="External"/><Relationship Id="rId19" Type="http://schemas.openxmlformats.org/officeDocument/2006/relationships/hyperlink" Target="https://ru.wikipedia.org/wiki/&#1059;&#1084;" TargetMode="External"/><Relationship Id="rId20" Type="http://schemas.openxmlformats.org/officeDocument/2006/relationships/image" Target="media/image12.wmf"/><Relationship Id="rId21" Type="http://schemas.openxmlformats.org/officeDocument/2006/relationships/hyperlink" Target="http://lubim-gorod.ru/urny" TargetMode="External"/><Relationship Id="rId22" Type="http://schemas.openxmlformats.org/officeDocument/2006/relationships/image" Target="media/image13.wmf"/><Relationship Id="rId23" Type="http://schemas.openxmlformats.org/officeDocument/2006/relationships/hyperlink" Target="http://lubim-gorod.ru/urny" TargetMode="External"/><Relationship Id="rId24" Type="http://schemas.openxmlformats.org/officeDocument/2006/relationships/hyperlink" Target="https://ru.wikipedia.org/wiki/&#1044;&#1086;&#1089;&#1091;&#1075;" TargetMode="External"/><Relationship Id="rId25" Type="http://schemas.openxmlformats.org/officeDocument/2006/relationships/hyperlink" Target="https://ru.wikipedia.org/wiki/&#1059;&#1084;" TargetMode="External"/><Relationship Id="rId26" Type="http://schemas.openxmlformats.org/officeDocument/2006/relationships/image" Target="media/image14.wmf"/><Relationship Id="rId27" Type="http://schemas.openxmlformats.org/officeDocument/2006/relationships/hyperlink" Target="http://lubim-gorod.ru/urny" TargetMode="External"/><Relationship Id="rId28" Type="http://schemas.openxmlformats.org/officeDocument/2006/relationships/image" Target="media/image15.wmf"/><Relationship Id="rId29" Type="http://schemas.openxmlformats.org/officeDocument/2006/relationships/hyperlink" Target="http://lubim-gorod.ru/urny" TargetMode="External"/><Relationship Id="rId30" Type="http://schemas.openxmlformats.org/officeDocument/2006/relationships/hyperlink" Target="https://ru.wikipedia.org/wiki/&#1044;&#1086;&#1089;&#1091;&#1075;" TargetMode="External"/><Relationship Id="rId31" Type="http://schemas.openxmlformats.org/officeDocument/2006/relationships/hyperlink" Target="https://ru.wikipedia.org/wiki/&#1059;&#1084;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lubim-gorod.ru/urny" TargetMode="External"/><Relationship Id="rId34" Type="http://schemas.openxmlformats.org/officeDocument/2006/relationships/image" Target="media/image17.wmf"/><Relationship Id="rId35" Type="http://schemas.openxmlformats.org/officeDocument/2006/relationships/hyperlink" Target="http://lubim-gorod.ru/urny" TargetMode="External"/><Relationship Id="rId36" Type="http://schemas.openxmlformats.org/officeDocument/2006/relationships/hyperlink" Target="https://ru.wikipedia.org/wiki/&#1044;&#1086;&#1089;&#1091;&#1075;" TargetMode="External"/><Relationship Id="rId37" Type="http://schemas.openxmlformats.org/officeDocument/2006/relationships/hyperlink" Target="https://ru.wikipedia.org/wiki/&#1059;&#1084;" TargetMode="External"/><Relationship Id="rId38" Type="http://schemas.openxmlformats.org/officeDocument/2006/relationships/image" Target="media/image18.wmf"/><Relationship Id="rId39" Type="http://schemas.openxmlformats.org/officeDocument/2006/relationships/hyperlink" Target="http://lubim-gorod.ru/urny" TargetMode="External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23:00Z</dcterms:created>
  <dc:creator>Орготдел</dc:creator>
  <dc:description/>
  <cp:keywords/>
  <dc:language>en-US</dc:language>
  <cp:lastModifiedBy>Дуделякова О А</cp:lastModifiedBy>
  <cp:lastPrinted>2018-02-20T10:24:00Z</cp:lastPrinted>
  <dcterms:modified xsi:type="dcterms:W3CDTF">2018-03-21T11:28:00Z</dcterms:modified>
  <cp:revision>9</cp:revision>
  <dc:subject/>
  <dc:title>                          </dc:title>
</cp:coreProperties>
</file>