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  </w:t>
            </w:r>
            <w:r>
              <w:rPr/>
              <w:t>14.02.2018 №101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арской области на 2015-2019 годы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17 году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Управление муниципальными финансами муниципального района Похвистневский Самарской области на 2015-2019 годы», за 2017 год (прилагается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руководителя финансового управления Администрации муниципального района Похвистневский Нечаеву Г.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Ю.Ф. 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24:00Z</dcterms:created>
  <dc:creator>Нечаева Светлана</dc:creator>
  <dc:description/>
  <cp:keywords/>
  <dc:language>en-US</dc:language>
  <cp:lastModifiedBy>Иванова Е В</cp:lastModifiedBy>
  <cp:lastPrinted>2014-09-11T14:44:00Z</cp:lastPrinted>
  <dcterms:modified xsi:type="dcterms:W3CDTF">2018-02-15T12:39:00Z</dcterms:modified>
  <cp:revision>43</cp:revision>
  <dc:subject/>
  <dc:title>                     АДМИНИСТРАЦИЯ </dc:title>
</cp:coreProperties>
</file>