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муниципального района Похвистневский</w:t>
      </w:r>
    </w:p>
    <w:p>
      <w:pPr>
        <w:pStyle w:val="Normal"/>
        <w:jc w:val="right"/>
        <w:rPr/>
      </w:pPr>
      <w:r>
        <w:rPr/>
        <w:t>от 06.02.2018 № 85</w:t>
      </w:r>
    </w:p>
    <w:p>
      <w:pPr>
        <w:pStyle w:val="Normal"/>
        <w:tabs>
          <w:tab w:val="clear" w:pos="708"/>
          <w:tab w:val="left" w:pos="8504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стижению в 2018 году прогнозных значений социально – экономических показател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ениваемых при предоставлении из областного бюджета субсидий местным бюджетам для софинансирования расходных обязательств по вопросам местного знач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7229"/>
        <w:gridCol w:w="1843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,  относящимся к промышленному производств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Организация   участия  представителей малого  и  среднего  предпринимательства,  производителей товаров собственного производства  в  выставках,  ярмарках на территории района, города, обла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 Доведение форм регионального наблюдения до предприятий, организаций и работа по ни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одготовка отчетных данных по  видам деятельности «Производство и распределение электроэнергии, газа и вод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Работа ресурсоснабжающих организаций по выявлению и устранению незаконного потребления энергетических ресур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экономики и реформ Администрации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П ЖКХ Похвистневск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официально зарегистрированных безработных граждан (на конец период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 Организационная работа с субъектами малого и среднего предпринимательства в целях участия в конкурсах на получение гранта на открытие собственного де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Размещение информации по имеющимся свободным площадям и инвестиционным предложениям для субъектов предпринимательства на официальном сайте Администрации рай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 Оказание содействия Центру занятости населения  по вопросам занятости сельского населения, участие в комиссиях ЦЗ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  Организация проведения оплачиваемых обществен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5. Организация  временного трудоустройства безработных граждан, испытывающих трудности в поиске раб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Организация временного трудоустройства безработных граждан в возрасте от 14 до 18 л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Организация профессионального обучения безработных гражд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экономи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реформ Администрации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 занятости населения (по согласовани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хвистневское управление развития А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 занятости населения (по согласовани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бъем поступления в местный бюджет (консолидированный бюджет муниципального района) собственных доходов, за исключением безвозмездных поступлений, доходов от продажи материальных и нематериальных активов, доходов от уплаты акцизов на автомобильный и прямогонный бензин, дизельное топливо, моторные масла для дизельных   (или) карбюраторных (инжекторных) двигателей, подлежащих зачислению в консолидированные бюджеты субъектов Российской Федер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 Мероприятия, направленные на погашение недоимки по налогам и сбора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. Мониторинг исполнения доходной части консолидированного бюджета района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 Выявление юридических и физических лиц, занимающихся предпринимательской деятельностью без регистрации и постановки на налоговый учёт, принятие соответствующих мер административного воздейств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. Выявление обособленных подразделений организаций, фактически осуществляющих деятельность на территории района, и привлечение их к уплате налога на доходы физических лиц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5. Проведение комиссий по вопросам соблюдения конституционных прав граждан на своевременную оплату тру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6. Проведение мероприятий по актуализации государственного кадастра недвижимости при взаимодействии с органами кадастрового учёта и налоговыми орга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. Осуществление муниципального земельного контроля, в том числе за самовольным занятием и использованием земельных участков без оформления в установленном порядке правоустанавливающих документов на землю и привлечение по выявленным фактам к ответственности в соответствии со статьей 7.1 Кодекса РФ об административных правонарушен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8. Инвентаризация земельных участ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9. Выявление земельных участков, предоставленных для индивидуального жилищного строительства более 10 лет назад, по которым отсутствуют сведения о регистрации прав на жилые до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0. Контроль за внесением изменений в государственный кадастр недвижимости по результатам проведённых мероприятий акту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1. Контроль за начислением и уплатой земельного налога за три предшествующих налоговых периода по земельным участкам с исправленными ФГБУ «ФКП Росреестра по Самарской области» техническими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2. Проведение сверки по всему перечню земельных участков начислений и уплаты земельного налога, а также налога  на имущество физических лиц в случаях предоставления земельных участков под индивидуальное жилищное строительство, личное подсобное хозяйство, дачу или  гар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3. Выявление фактов строительства объектов без соответствующего  разрешения, принятие  административных мер в соответствии с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4. Выявление фактов эксплуатации строений без соответствующего разрешения на ввод, принятие административных мер в соответствии с законодательств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5. Выявление объектов недвижимого имущества, на которые в установленном порядке не оформлены имущественные права с целью дальнейшего побуждения владельцев объектов к регистрации прав и уплате обязательных плате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6. Проведение мероприятий, направленных на снижение количества «нулевых» деклараций по ЕНВ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7. Применение коэффициентов, утвержденных решением Собрания представителей муниципального района Похвистневский  от 27.11.2012 №182 при определении размеров арендной платы за использование земельных участков, государственная собственность на которые не разграничена и применение методики, утвержденной постановлением Администрации муниципального района Похвистневский от 10.11.2009 №1265 при расчете размера арендной платы за пользование имуществом муниципального района Похвистневск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8.Инвентаризация имущества, находящегося в муниципальной собственности с целью выявления неиспользуемого (бесхозяйного) имущества и установления направления эффективного его использ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9. Определение и утверждение перечня сдаваемого в аренду имущества с целью увеличения доходов, получаемых в виде арендной платы за сдачу имущества во временное владение и пользов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0. Выявление неиспользуемых основных фондов бюджетных учреждений и принятие соответствующих мер по их продаже или сдаче в аренд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1. Контроль за правильностью и своевременностью перечисления средств от аренды, принятие мер по погашению имеющейся задолженности по уплате арендных платежей за пользование имуществом, находящимся в муниципальной собствен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2. Выявление земельных участков, переданных в аренду или бессрочное пользование юридическим и физическим лицам, признанным позднее банкротами, с целью их дальнейшего использования зем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3. Установление нормативов отчислений от прибыли МУПов, зачисляемой в бюджет, в  размере не менее 50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5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апе формирования и принятия бюджета на очередной финансовый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ФНС России № 14 по Самарской области (по согласованию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группы по реализации первоочередных мероприятий по выполнению социально-экономических показате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хвистневский (по согласованию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райо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экономики и реформ Администрации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группы по реализации первоочередных мероприятий по выполнению социально-экономических показате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по вопросам соблюдения конституционных прав граждан на своевременную оплату тру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группы по реализации первоочередных мероприятий по выполнению социально-экономических показате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У «ФКП Росреестра по Самарской области» (по согласованию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районная ИФНС №14 по Самарской области (по согласовани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райо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группы по реализации первоочередных мероприятий по выполнению социально-экономических показате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по управлению муниципальным имуществом Администрации райо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У «ФКП Росреестра по Самарской области» (по согласованию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градостроительст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группы по реализации первоочередных мероприятий по выполнению социально-экономических показате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района, Администрации сельских поселений м.р. Похвистневский (по согласовани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ФНС России № 14 по Самарской области (по согласованию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их поселений м.р. Похвистневский (по согласованию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группы по реализации первоочередных мероприятий по выполнению социально-экономических показате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райо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итет по управлению муниципальным имуществом Администрации район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района, МИФНС России № 14 по Самарской области (по согласованию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 Администрации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райо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экономики и реформ Администрации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  Проведение совещания с предприятиями и организациями по вопросу обязательного предоставления статистическ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.  Оказание содействия организациям в предоставлении  форм регионального наблюдения в ГКУ СО ИКАС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. Обеспечение реализации муниципальной целевой программы «Развитие малого и среднего предпринимательства в муниципальном районе Похвистневский на 2018-2022 годы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4. Создание благоприятных условий для организации торгов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5. Организационная работа с субъектами малого и среднего предпринимательства в целях участия в конкурсах на получение гранта на открытие собственного де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6. Организация   участия  представителей малого  и  среднего  предпринимательства  в  выставках,  ярмарках.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4.7. П</w:t>
            </w:r>
            <w:r>
              <w:rPr>
                <w:color w:val="000000"/>
                <w:sz w:val="20"/>
                <w:szCs w:val="20"/>
              </w:rPr>
              <w:t>роведения мониторинга обеспеченности населения  торговыми площадями с выявлением проблемных  зо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до  1 мар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экономики и реформ Администрации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ость муниципального земельного контрол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. Выявление наличия правоустанавливающих/ правоподтверждающих документов на земельные участки в ходе проведения плановых (рейдовых), внеплановых осмотров земельных участков, содержащих информацию о нарушениях земельного законодательства (самовольное занятие и использование земельных участков, так же использование земельных участков не по целевому назначению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2. Прием обращений граждан, юридических лиц, органов власти, содержащих информацию о возможных нарушениях земельного законодательств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. Анализ заявлений о предоставлении земельных участков на определенном виде права, об образовании земельных участков, соответствия испрашиваемого вида использования земельного участка данным государственного кадастра недвижим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4. Выявление неосновательного обогащения в виде неуплаченной арендной платы по муниципальному району в течении календарного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rPr>
                <w:b w:val="false"/>
                <w:b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Общая площадь введенного в эксплуатацию жилья с учетом индивидуального жилищ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1. Выявление ресурсоснабжающими организациями объектов индивидуального жилищного строительства построенных, но не введенных в эксплуатаци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2. Выверка объектов, по которым выдано разрешение на строительство, но не оформлен ввод в эксплуатацию с данными ресурсоснабжающих организаций по потреблению ресурс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3. Проведение инвентаризации ранее выданных разрешений на строительство индивидуальных жилых домов срок действия которых более 10 л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4. Формирование рынка доступного жилья для обеспечения комфортных условий проживания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5. Выдача актов освидетельствования проведения основных работ по строительству объекта ИЖС (монтаж фундамента, возведение стен и кровли) или проведение работ по реконструкции объектов ИЖС, в результате которых общая площадь (жилых помещений) реконструированного объекта увеличивается не менее чем на учетную норму площади жилого помещения, установленного в соответствии с законодательством Р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ие орган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ие органи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градостроительства Администрации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отдел Администрации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архитектуры и градостроительства Администрации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групп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задолженности по оплате взносов на капитальный ремонт общего имущества в многоквартирных дома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34"/>
              <w:outlineLvl w:val="1"/>
              <w:rPr/>
            </w:pPr>
            <w:r>
              <w:rPr>
                <w:sz w:val="20"/>
                <w:szCs w:val="20"/>
              </w:rPr>
              <w:t>7.1. Организация работы с населением по оказанию информационно-консультационной помощи по оплате взносов за капитальный ремонт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34"/>
              <w:outlineLvl w:val="1"/>
              <w:rPr/>
            </w:pPr>
            <w:r>
              <w:rPr>
                <w:sz w:val="20"/>
                <w:szCs w:val="20"/>
              </w:rPr>
              <w:t>7.2. Мониторинг задолженности и содействие в сборе взносов за капитальный ремо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 (МКУ «Управление капитального строительства, архитектуры и градостроительства, жилищно-коммунального и дорожного хозяйства»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задолженности предприятий жилищно-коммунального хозяйства за ранее потребленные топливно -  энергетические ресурс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1. Мониторинг задолженности и содействие в сборе платежей за жилищно-коммунальные услуг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2. Работа с абонентскими отделами предприятий ЖКХ по актуализации списков  должни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3. Претензионная и исковая деятельность ресурсоснабжающи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 (МКУ «Управление капи-тального строительства, архитектуры и градостроительства, жилищно-комму-нального и дорожного хозяйства»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оснабжающие пред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среднемесячной номинальной заработной платы (по крупным и средним организация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1. Повышение оплаты труда работникам бюджетной сфе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2. Выполнение плана мероприятий муниципального района Похвистневский по поэтапному совершенствованию системы оплаты труда работникам сектора экономики на 2013-2018 год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3. Контроль за муниципальными предприятиями и учреждениями, акционерными обществами с долей участия муниципального образования по повышению заработной платы, предусмотренной в тариф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 меро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экономики и реформ Администрации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овой сбор зерна в весе после доработ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. Повышение удельного веса площадей, засеваемых высококачественными элитными семенами, и площадей, обрабатываемых с применением прогрессивных, высокоэффективных ресурсосберегающих техноло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хвистневское управление развития АП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и сельскохозяйственных организац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 молока во всех категориях хозяйст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1. Проведение организационной и разъяснительной работы о приоритетности направления разведения КРС, особенно молочного направления, с «начинающими фермерами» - получателями грантов и претендентами на участие в конкурсном отборе и физическими лиц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хвистневское управление развития А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 скота и птицы на убой (в живом весе) во всех категориях хозяйст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1. Проведение организационной и разъяснительной работы о приоритетности направления разведения КРС,  с «начинающими фермерами» - получателями грантов, претендентами на участие в конкурсном отборе и физическими лиц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хвистневское управление  развития А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ловье к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1. Осуществление противоэпизоотических мероприятий по предупреждению болезней с/х животных и их лечение, выпуск полноценных и безопасных в ветеринарном отношении продуктов животноводства и защита населения от болезней, общих для человека и живот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2. Проведение организационной и разъяснительной работы о приоритетности направления разведения КР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18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У районная станция по борьбе с болезнями животных (по согласованию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и сельскохозяйственных организац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хвистневское управление  развития А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подсолнечника, реализованного на перерабатывающие предприятия Самар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1. Проведение совещания с предприятиями и организациями по вопросу обязательного предоставления статистическ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2.  Оказание содействия организациям в предоставлении  форм регионального наблюдения в ГКУ СО ИКАС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хвистневское управление  развития АП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ираемость имущественных налогов, зачисляемых в местный бюдж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 Создание рабочих групп по работе с налогоплательщ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 Работа с налоговым органом  по спискам недоимщ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. Организация вручений уведомлений  налогоплательщи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. Проведение совещаний с юридическими лицами об своевременной уплате налог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группы по реализации первоочередных мероприятий по выполнению социально-экономических показате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ФНС России № 14 по Самарской области (по согласованию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ие просроченной кредиторской задолженности местного бюджета (консолидированного бюджета муниципального район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 Мониторинг кредиторской задолженности местного бюджета (консолидированного бюджета муниципального райо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7:00Z</dcterms:created>
  <dc:creator>USER</dc:creator>
  <dc:description/>
  <cp:keywords/>
  <dc:language>en-US</dc:language>
  <cp:lastModifiedBy>Хватов Андрей Игоревич</cp:lastModifiedBy>
  <cp:lastPrinted>2018-02-07T10:11:00Z</cp:lastPrinted>
  <dcterms:modified xsi:type="dcterms:W3CDTF">2018-02-08T09:54:00Z</dcterms:modified>
  <cp:revision>102</cp:revision>
  <dc:subject/>
  <dc:title>План мероприятий по достижению в 2013 году прогнозных значений социально – экономических показателей муниципального района  Похвистневский</dc:title>
</cp:coreProperties>
</file>