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9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</w:tblGrid>
      <w:tr>
        <w:trPr>
          <w:trHeight w:val="586" w:hRule="atLeast"/>
        </w:trPr>
        <w:tc>
          <w:tcPr>
            <w:tcW w:w="4499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spacing w:before="252" w:after="0"/>
              <w:rPr>
                <w:rFonts w:cs="Times New Roman"/>
                <w:spacing w:val="-3"/>
              </w:rPr>
            </w:pPr>
            <w:r>
              <w:rPr>
                <w:rFonts w:eastAsia="Arial"/>
              </w:rPr>
              <w:t xml:space="preserve">                      </w:t>
            </w:r>
            <w:r>
              <w:rPr/>
              <w:t>31.01.2018 № 63</w:t>
            </w:r>
            <w:r>
              <w:rPr>
                <w:rFonts w:cs="Times New Roman"/>
                <w:spacing w:val="-3"/>
              </w:rPr>
              <w:t xml:space="preserve">                         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19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91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378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53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164205</wp:posOffset>
                      </wp:positionH>
                      <wp:positionV relativeFrom="paragraph">
                        <wp:posOffset>24130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098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10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15pt;margin-top:19pt;width:0pt;height:8.75pt" coordorigin="4983,380" coordsize="0,175">
                      <v:shape id="shape_0" stroked="t" o:allowincell="t" style="position:absolute;left:4983;top:553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983;top:378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121" w:hRule="atLeast"/>
        </w:trPr>
        <w:tc>
          <w:tcPr>
            <w:tcW w:w="4499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Об утверждении порядка формирования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и утверждения Перечня объектов,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в отношении которых планируется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заключение концессионных соглашений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муниципальном районе Похвистневский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76"/>
        <w:ind w:left="426" w:firstLine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21.07.2005 №115-ФЗ «О концессионных соглашениях», руководствуясь Уставом района, Администрация муниципального района Похвистневский </w:t>
      </w:r>
    </w:p>
    <w:p>
      <w:pPr>
        <w:pStyle w:val="Normal"/>
        <w:spacing w:lineRule="auto" w:line="276"/>
        <w:ind w:left="426" w:firstLine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76"/>
        <w:ind w:left="426" w:firstLine="42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 О С Т А Н О В Л Я Е Т:</w:t>
      </w:r>
    </w:p>
    <w:p>
      <w:pPr>
        <w:pStyle w:val="ConsPlusNormal"/>
        <w:spacing w:before="220" w:after="0"/>
        <w:ind w:left="426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3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ормирования и утверждения перечня объектов, в отношении которых планируется заключение концессионных соглашений в муниципальном районе Похвистневский Самарской области согласно приложению к настоящему Постановлению.</w:t>
      </w:r>
    </w:p>
    <w:p>
      <w:pPr>
        <w:pStyle w:val="ConsPlusNormal"/>
        <w:spacing w:before="220" w:after="0"/>
        <w:ind w:left="426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средствах массовой информации, а также в информационно-телекоммуникационной сети «Интернет».</w:t>
      </w:r>
    </w:p>
    <w:p>
      <w:pPr>
        <w:pStyle w:val="ConsPlusNormal"/>
        <w:spacing w:before="220" w:after="0"/>
        <w:ind w:left="426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района по экономике и финансам, руководителя контрактной службы Мамышева М.К.</w:t>
      </w:r>
    </w:p>
    <w:p>
      <w:pPr>
        <w:pStyle w:val="Normal"/>
        <w:ind w:left="426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6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6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6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98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1985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района                                      Ю.Ф.Рябов</w:t>
      </w:r>
    </w:p>
    <w:p>
      <w:pPr>
        <w:pStyle w:val="Normal"/>
        <w:ind w:left="-142"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ждено 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м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Похвистневский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ма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31.01.2018 № 63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Я И УТВЕРЖДЕНИЯ ПЕРЕЧНЯ ОБЪЕКТОВ, В ОТНОШЕНИИ КОТОРЫХ ПЛАНИРУЕТСЯ ЗАКЛЮЧЕНИЕ КОНЦЕССИОННЫХ СОГЛАШЕНИЙ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МУНИЦИПАЛЬНОМ РАЙОНЕ ПОХВИСТНЕНВСКИ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разработан в соответствии с Федеральным законом от 21.07.2005 №115-ФЗ «О концессионных соглашениях» (далее №115-ФЗ) и  определяет порядок формирования и утверждения перечня объектов, являющихся муниципальной собственностью муниципального района Похвистневский (далее - объекты), в отношении которых планируется заключение концессионных соглашений (далее - Перечень)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Формирование Перечня осуществляется Комитетом по управлению муниципальным имуществом Администрации муниципального района Похвистневский (далее - уполномоченный орган) ежегодно до 1 февраля текущего календарного года на основании сведений, представляемых структурными органами Администрации муниципального района Похвистневский, а также Администрациями сельских поселений муниципального района Похвистневский (далее - заявители) в соответствии с отраслевой принадлежностью объектов, в отношении которых планируется заключение концессионных соглашений на основании </w:t>
      </w:r>
      <w:hyperlink w:anchor="P3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spacing w:before="220" w:after="0"/>
        <w:ind w:firstLine="540"/>
        <w:jc w:val="both"/>
        <w:rPr/>
      </w:pPr>
      <w:bookmarkStart w:id="0" w:name="P38"/>
      <w:bookmarkEnd w:id="0"/>
      <w:r>
        <w:rPr>
          <w:rFonts w:cs="Times New Roman" w:ascii="Times New Roman" w:hAnsi="Times New Roman"/>
          <w:sz w:val="28"/>
          <w:szCs w:val="28"/>
        </w:rPr>
        <w:t>3. Для формирования Перечня заявители ежегодно до 1 октября года, предшествующего году утверждения Перечня, представляют в уполномоченный орган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hyperlink w:anchor="P6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вед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объектах, в отношении которых планируется заключение концессионных соглашений по форме согласно приложению 1 к настоящему Порядку, а также обоснование целесообразности передачи в концессию, краткая характеристика объекта (далее - сведения об объектах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пии свидетельств о государственной регистрации права собственности на объекты, в отношении которых планируется заключение концессионных соглашений, или иных документов о праве собственности, документов, подтверждающих наличие объектов незавершенного строительства (далее - правоустанавливающие документы), при налич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Перечень включается имущество, свободное от прав третьих лиц. В случае включения в Перечень имущества, предусмотренного пунктом 11 части 1 статьи 4 Федерального закона N 115-ФЗ, такое имущество может принадлежать муниципальному унитарному предприятию на праве хозяйственного ведения или оперативного управлен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42"/>
      <w:bookmarkEnd w:id="1"/>
      <w:r>
        <w:rPr>
          <w:rFonts w:cs="Times New Roman" w:ascii="Times New Roman" w:hAnsi="Times New Roman"/>
          <w:sz w:val="28"/>
          <w:szCs w:val="28"/>
        </w:rPr>
        <w:t xml:space="preserve">5. Уполномоченный орган рассматривает документы заявителя, представленные в соответствии с </w:t>
      </w:r>
      <w:hyperlink w:anchor="P3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м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и включает сведения об объектах в Перечень, за исключением случаев, указанных в </w:t>
      </w:r>
      <w:hyperlink w:anchor="P4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spacing w:before="220" w:after="0"/>
        <w:ind w:firstLine="540"/>
        <w:jc w:val="both"/>
        <w:rPr/>
      </w:pPr>
      <w:bookmarkStart w:id="2" w:name="P44"/>
      <w:bookmarkEnd w:id="2"/>
      <w:r>
        <w:rPr>
          <w:rFonts w:cs="Times New Roman" w:ascii="Times New Roman" w:hAnsi="Times New Roman"/>
          <w:sz w:val="28"/>
          <w:szCs w:val="28"/>
        </w:rPr>
        <w:t>6. Сведения об объектах не включаются уполномоченным органом в Перечень в случаях, если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бъект не относится к объектам, указанным в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е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 концессионных соглашениях"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заявителем не представлены или представлены в неполном объеме документы, указанные в </w:t>
      </w:r>
      <w:hyperlink w:anchor="P3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х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сутствует подтверждение права собственности на объекты, в отношении которых планируется заключение концессионных соглашений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несение изменений в Перечень осуществляется уполномоченным органом на основании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зменений, вносимых в реестр муниципальной собственности муниципального района Похвистневский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нициативных предложений отраслевых органов Администрации муниципального района  Похвистневский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Перечень носит информационный характер. Отсутствие в Перечне какого-либо объекта не является препятствием для заключения концессионного соглашения с лицами, выступающими с инициативой заключения концессионного соглашения согласно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и 4.1 статьи 3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 концессионных соглашениях".</w:t>
      </w:r>
    </w:p>
    <w:p>
      <w:pPr>
        <w:pStyle w:val="ConsPlusNormal"/>
        <w:spacing w:before="220" w:after="0"/>
        <w:ind w:firstLine="540"/>
        <w:jc w:val="both"/>
        <w:rPr/>
      </w:pPr>
      <w:bookmarkStart w:id="3" w:name="P50"/>
      <w:bookmarkEnd w:id="3"/>
      <w:r>
        <w:rPr>
          <w:rFonts w:cs="Times New Roman" w:ascii="Times New Roman" w:hAnsi="Times New Roman"/>
          <w:sz w:val="28"/>
          <w:szCs w:val="28"/>
        </w:rPr>
        <w:t xml:space="preserve">9. </w:t>
      </w:r>
      <w:hyperlink w:anchor="P9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тверждается в срок до 1 февраля текущего календарного года Постановлением Администрации муниципального района Похвистневский и ведется уполномоченным органом по форме согласно приложению 2 к настоящему Порядку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Постановление Администрации муниципального района Похвистневский об утверждении Перечня, размещается на официальном сайте Российской Федерации в информационно-телекоммуникационной сети Интернет для размещения информации о проведении торгов, определенном Правительством Российской Федерации, а также на официальном сайте Администрации муниципального района Похвистневский в срок, указанный в </w:t>
      </w:r>
      <w:hyperlink w:anchor="P5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ложение  1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я и утвержде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ня объектов, в отношени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х планируется заключени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ссионных соглашений в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м районе Похвистневский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P65"/>
      <w:bookmarkEnd w:id="4"/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бъектах, в отношении которых планируется заключени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ссионных соглашений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1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984"/>
        <w:gridCol w:w="2268"/>
        <w:gridCol w:w="2098"/>
        <w:gridCol w:w="209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а,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работ в рамках концессионного соглашения (создание и (или) реконструкция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ая мощность объект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ая сфера применения объ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лжности                    ______________________(ФИО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ложение  2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я и утвержде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ня объектов, в отношени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х планируется заключени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ссионных соглашений в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м районе Похвистневский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5" w:name="P97"/>
      <w:bookmarkEnd w:id="5"/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в, в отношении которых планируется заключени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ссионных соглашений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905"/>
        <w:gridCol w:w="1559"/>
        <w:gridCol w:w="2694"/>
        <w:gridCol w:w="1509"/>
        <w:gridCol w:w="20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ение объек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о-экономические показатели объекта концессионного соглашения (площадь, этажность, технические условия на газо-водо-электроснабжение, установленная мощность, протяженность, диаметр и т.п.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вода объекта в эксплуатацию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устанавливающий докумен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993C8C1119CB3A108006EB38F417E111A11D991AE8C6EB7B195641900B190E7EE133CF34EFEF8CBWAMDF" TargetMode="External"/><Relationship Id="rId4" Type="http://schemas.openxmlformats.org/officeDocument/2006/relationships/hyperlink" Target="consultantplus://offline/ref=4993C8C1119CB3A108006EB38F417E111A11D991AE8C6EB7B195641900B190E7EE133CF347WFM7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2:02:00Z</dcterms:created>
  <dc:creator>Орготдел</dc:creator>
  <dc:description/>
  <cp:keywords/>
  <dc:language>en-US</dc:language>
  <cp:lastModifiedBy>Иванова Е В</cp:lastModifiedBy>
  <cp:lastPrinted>2018-02-02T15:05:00Z</cp:lastPrinted>
  <dcterms:modified xsi:type="dcterms:W3CDTF">2018-02-02T11:05:00Z</dcterms:modified>
  <cp:revision>15</cp:revision>
  <dc:subject/>
  <dc:title>                          </dc:title>
</cp:coreProperties>
</file>