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30.01.2018 № 58     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Развитие культуры муниципального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района  Похвистневский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ценку эффективности реализации муниципальной программы «Развитие культуры муниципального района Похвистневский на 2015-2019 годы, за 2017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руководителя МБУ «Управление культуры муниципального района Похвистневский» Козик И.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Развитие малого и среднего предпринимательства в муниципальном районе Похвистневский»  на 2015 – 2019 годы за 2017 год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jc w:val="center"/>
        <w:rPr/>
      </w:pPr>
      <w:bookmarkStart w:id="3" w:name="Par693"/>
      <w:bookmarkEnd w:id="3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муниципальных программ муниципального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района Похвистневский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культуры муниципального района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 2017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103"/>
        <w:gridCol w:w="1418"/>
        <w:gridCol w:w="1700"/>
        <w:gridCol w:w="1768"/>
        <w:gridCol w:w="1776"/>
        <w:gridCol w:w="1843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bookmarkStart w:id="5" w:name="Par711"/>
            <w:bookmarkEnd w:id="5"/>
            <w:r>
              <w:rPr>
                <w:rFonts w:cs="Times New Roman"/>
                <w:szCs w:val="28"/>
              </w:rPr>
              <w:t>Цель: - сохранение и развитие историко-культурного наследия района и накопленного потенциала в сфере культуры, приобщение к духовно-нравственным и культурным ценностям в новых экономических услов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вывод культуры на уровень позволяющий ей стать активным участником социально-экономических процессов в район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создание современного внутреннего библиотечного пространства, соответствующего современным требованиям для обеспечения максимально комфортных условий для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bookmarkStart w:id="6" w:name="Par713"/>
            <w:bookmarkEnd w:id="6"/>
            <w:r>
              <w:rPr>
                <w:rFonts w:cs="Times New Roman"/>
                <w:szCs w:val="28"/>
              </w:rPr>
              <w:t>Задача : 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сохранение и развитие системы художественн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комплектование библиотечных фондов и организация библиотечного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обновление специального оборудования учреждений культуры, укрепление материально-технической баз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профессиональная переподготовка и повышение квалификации специалистов и руководителей учреждений куль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- обеспечение реализации муниципальной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уб.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 106 4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 106 416,1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рганизация и проведение социально-значимых мероприятий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-во мероприяти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015 1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015 073,6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9 1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9 118,89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культуры муниципального района Похвистневский на 2015-2019 г.г.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7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 274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8 274,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 837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5 837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 508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35 508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 329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20 329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436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2 436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 в том числ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 106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6 106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 323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4 323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 493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34 493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 83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9 83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782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 782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«Организация и проведение социально-значимых мероприятий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2, в том числ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168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168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514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 514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015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 015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9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499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5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54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458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культуры муниципального района Похвистневский на 2015-2019гг.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2017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58 274,6/ 58 274,6 =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1,0 = 1,0 &lt;  1,02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 (56 106 400+37+1 015 100+499 100) /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</w:t>
      </w:r>
      <w:r>
        <w:rPr>
          <w:rFonts w:cs="Times New Roman"/>
          <w:szCs w:val="28"/>
        </w:rPr>
        <w:t>(56 106 416,18+37+1 015 073,62+499 118,89) = 1,0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1,00 = 1,00&lt; 1,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1 ;  </w:t>
      </w:r>
      <w:r>
        <w:rPr>
          <w:lang w:val="en-US"/>
        </w:rPr>
        <w:t>Q</w:t>
      </w:r>
      <w:r>
        <w:rPr/>
        <w:t>2 = 1  - Оценка – 5 – высокая эффективность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eastAsia="Calibri" w:cs="Arial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18:00Z</dcterms:created>
  <dc:creator>USER</dc:creator>
  <dc:description/>
  <cp:keywords/>
  <dc:language>en-US</dc:language>
  <cp:lastModifiedBy>Иванова Е В</cp:lastModifiedBy>
  <cp:lastPrinted>2018-01-31T13:28:00Z</cp:lastPrinted>
  <dcterms:modified xsi:type="dcterms:W3CDTF">2018-01-31T09:28:00Z</dcterms:modified>
  <cp:revision>6</cp:revision>
  <dc:subject/>
  <dc:title/>
</cp:coreProperties>
</file>