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ОВЕДЕНИИ ПРОЦЕДУРЫ ВЫБОРА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4» февраля 2018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Ольга Никола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 Петр Михайл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 Раиса Юр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ева Алена Владимировна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 Анастасия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Джон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чаева Ирина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чаев Андрей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ин Николай Юр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юдмила Валенти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лександр Юрьеви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тунова Кристина Геннадьевна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атьяна Сергее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аталья Геннадьевна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ёв Константин Николае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лена Михайло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а Анастасия Михайловн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Алексей Викторо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 Алия Махмудовна </w:t>
            </w:r>
          </w:p>
        </w:tc>
      </w:tr>
      <w:tr>
        <w:trPr>
          <w:trHeight w:val="73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6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ева Наталия Владимир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ев Сергей Петр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ова Валентина Дмитри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етдинова Олеся Рафик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учаева Варвара Владислав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Гулия Марат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 Серге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утдинова Наиля Нурислам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фанов Марат Мухта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а Людмила Михайл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 Андрей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а Юлия Федо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Андрей Геннад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шева Руфия Рафик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шев Шамиль Галиул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а Ольг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Сергей Валер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я Вячеслав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илфира Рашит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Татьяна Фаат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 Абубакир Мурадом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ева Галина Геннад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у Татьяну Сергеевну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Владими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 Александр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й Татьяна Юр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й Александр Владимирович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ева Евгения Валенти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ев Николай 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арова Ольга Валенти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яшин Александр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итова Лилия Ильгизя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итов Раиль Шамильевич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                     из земель, находящихся  в государственной или муниципальной собственности»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8-01-24T09:27:00Z</cp:lastPrinted>
  <dcterms:modified xsi:type="dcterms:W3CDTF">2018-01-24T10:33:00Z</dcterms:modified>
  <cp:revision>84</cp:revision>
  <dc:subject/>
  <dc:title>УВЕДОМЛЕНИЕ О ПРОВЕДЕНИИ ЖЕРЕБЬЕВКИ</dc:title>
</cp:coreProperties>
</file>