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довой отчёт архивного отде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Похвистнев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ар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ind w:firstLine="709"/>
        <w:jc w:val="both"/>
        <w:rPr/>
      </w:pPr>
      <w:r>
        <w:rPr>
          <w:sz w:val="28"/>
          <w:szCs w:val="28"/>
        </w:rPr>
        <w:t xml:space="preserve">В 2017 году произошли два значимых события в истории архивной службы Похвистневского района. </w:t>
      </w:r>
    </w:p>
    <w:p>
      <w:pPr>
        <w:pStyle w:val="Normal"/>
        <w:tabs>
          <w:tab w:val="clear" w:pos="708"/>
          <w:tab w:val="left" w:pos="2925" w:leader="none"/>
        </w:tabs>
        <w:ind w:firstLine="709"/>
        <w:jc w:val="both"/>
        <w:rPr/>
      </w:pPr>
      <w:r>
        <w:rPr>
          <w:sz w:val="28"/>
          <w:szCs w:val="28"/>
        </w:rPr>
        <w:t>На основании Решения Собрания представителей муниципального района Похвистневский от 20 февраля 2017 года № 121 «О внесении изменений в Решение Собрания представителей муниципального района Похвистневский № 58                                        от 26 апреля 2016 года «О структуре Администрации муниципального района Похвистневский Самарской области» согласно распоряжению Администрации района от 22 февраля 2017 года № 30-р архивный отдел был переведен                                               с 01 марта 2017 года в Муниципальное бюджетное учреждение (МБУ) «Управление культуры муниципального района Похвистневский Самарской области».</w:t>
      </w:r>
    </w:p>
    <w:p>
      <w:pPr>
        <w:pStyle w:val="Normal"/>
        <w:tabs>
          <w:tab w:val="clear" w:pos="708"/>
          <w:tab w:val="left" w:pos="29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 мая 2017 года управлением государственной архивной службы Самарской области проведена проверка соблюдения правил организации хранения, комплектования, учета и использования документов архивного фонда Самарской области в архивном отделе муниципального района Похвистневск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продолжалась работа по информированию на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 деятельности архивного отдела, в том числе учащихся школ Похвистневского района в рамках профессиональной подготовки. </w:t>
      </w:r>
    </w:p>
    <w:p>
      <w:pPr>
        <w:pStyle w:val="Normal"/>
        <w:tabs>
          <w:tab w:val="clear" w:pos="708"/>
          <w:tab w:val="left" w:pos="2925" w:leader="none"/>
        </w:tabs>
        <w:ind w:firstLine="709"/>
        <w:jc w:val="both"/>
        <w:rPr/>
      </w:pPr>
      <w:r>
        <w:rPr>
          <w:sz w:val="28"/>
          <w:szCs w:val="28"/>
        </w:rPr>
        <w:t>19 января была проведена экскурсия по архиву для 16 учащихся и преподавателей ГБОУ СОШ села Нижнеаверкино.</w:t>
      </w:r>
    </w:p>
    <w:p>
      <w:pPr>
        <w:pStyle w:val="Normal"/>
        <w:tabs>
          <w:tab w:val="clear" w:pos="708"/>
          <w:tab w:val="left" w:pos="2925" w:leader="none"/>
        </w:tabs>
        <w:ind w:firstLine="709"/>
        <w:jc w:val="both"/>
        <w:rPr/>
      </w:pPr>
      <w:r>
        <w:rPr>
          <w:sz w:val="28"/>
          <w:szCs w:val="28"/>
        </w:rPr>
        <w:t>10 марта в архивном отделе проше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нь открытых дверей, в котором приняли участие 45 человек, в том числе 36 учащихся 7-10 классов и преподавателей школ сел Мочалеевка, Староганькин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6 марта, 7 сентября 2017 года архивный отдел присутствовал                                        на расширенных заседаниях Коллегии Управления государственной архивной службы Самар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вный отдел муниципального района Похвистневский оказывает четыре муниципальные услуги, административные регламенты которых были утверждены постановлениями Администрации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02.11.2017 № 902 «Об утверждении административного регламента предоставления муниципальной услуги «Согласование номенклатур дел, положений об архивах, об экспертных комиссиях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02.11.2017 № 903 «Об утверждении административного регламента предоставления муниципальной услуги «Информационное обеспечение граждан, организаций и общественных объединений на основе документов архивного фонда Самарской области и других архивных документ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02.11.2017 № 904 «Об утверждении административного регламента предоставления муниципальной услуги «Приём на хранение архивных документ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т 13.11.2017 № 927 «Об утверждении административного регламента предоставления муниципальной услуги «Информационное обслуживание пользователей в читальном зале архивного отдела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2017 год архивным отделом выполнены все плановые показатели                               по обеспечению сохранности документов и формированию Архивного фонда Сама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ланом работы проведена проверка наличия и состояния                                  332 дел фонда № Р-84 Администрация Мочалеевской волости и органы общественного самоуправления  её территории Похвистневского района Самарской области.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нормативных условий хранения документов                                                                                                                                                                                                                                                    в архивохранилище были закартонированы 1322 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приняты на хранение документы, составляющие  Архивный фонд Самарской области в количеств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05 дел управленческой документации от 18 учреждений списка № 1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 единиц хранения  фотодокументов Администрации муниципального района Похвистневский.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кспертно-проверочной комиссией (ЭПК) при управлении государственной архивной службы Самар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мотрены и утверждены описи на 1029 дел управленческой документации                                                                 12 учреждений: органов местного самоуправления сельских поселений Малое Ибряйкино, Рысайкино, Алькино, Староганькино, Старопохвистнево, Мочалеевка, Похвистневской межрайонной прокуратуры, сельскохозяйственной артели (колхоза) «Дружба», Финансового управления, Управления культуры Администрации муниципального района Похвистневский, Контрольно-счётной палаты муниципального района Похвистневский, мирового судьи судебного участка № 1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ы описи документов по личному составу 10 учрежд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78 дел.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</w:t>
      </w:r>
      <w:r>
        <w:rPr>
          <w:b/>
          <w:sz w:val="28"/>
          <w:szCs w:val="28"/>
        </w:rPr>
        <w:t xml:space="preserve"> у</w:t>
      </w:r>
      <w:r>
        <w:rPr>
          <w:sz w:val="28"/>
          <w:szCs w:val="28"/>
        </w:rPr>
        <w:t xml:space="preserve">тверждены также описи фотодокументов (цветных фотоотпечатков) Администрации муниципального района Похвистневский                               в количестве 37 единиц хранения за 2003-2017 го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вным отделом муниципального района Похвистневский согласованы                   3  номенклатуры дел учреждений списка № 1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я об экспертной комиссии (ЭК) и об архиве Администрации муниципального района Похвистневский Самарской области.</w:t>
      </w:r>
    </w:p>
    <w:p>
      <w:pPr>
        <w:pStyle w:val="Normal"/>
        <w:tabs>
          <w:tab w:val="clear" w:pos="708"/>
          <w:tab w:val="left" w:pos="2925" w:leader="none"/>
        </w:tabs>
        <w:ind w:firstLine="709"/>
        <w:jc w:val="both"/>
        <w:rPr/>
      </w:pPr>
      <w:r>
        <w:rPr>
          <w:sz w:val="28"/>
          <w:szCs w:val="28"/>
        </w:rPr>
        <w:t>Проведены 3 семинара с членами экспертных комиссий, с ответственными           за архивы организаций – источников комплектования на темы:                                                   - «Научно-техническая обработка документов и передача на постоянное хранение                  в архивный отдел»,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Итоги паспортизации архивов организаций – источников комплектования архивного отдела и перспективы развития архивного дела в муниципальном районе Похвистневский», </w:t>
      </w:r>
    </w:p>
    <w:p>
      <w:pPr>
        <w:pStyle w:val="Normal"/>
        <w:tabs>
          <w:tab w:val="clear" w:pos="708"/>
          <w:tab w:val="left" w:pos="2925" w:leader="none"/>
        </w:tabs>
        <w:jc w:val="both"/>
        <w:rPr/>
      </w:pPr>
      <w:r>
        <w:rPr>
          <w:sz w:val="28"/>
          <w:szCs w:val="28"/>
        </w:rPr>
        <w:t>- «Отбор документов органов местного самоуправления сельских поселений на постоянное и долговременное хранение за 2014-2015 годы по разделу «Бюджетно-финансовая работа и бухгалтерский учё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ноябре-декабре 2017 года была проведена паспортизация архивов                                              34 учреждений списка № 1.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/>
      </w:pPr>
      <w:r>
        <w:rPr>
          <w:sz w:val="28"/>
          <w:szCs w:val="28"/>
        </w:rPr>
        <w:t xml:space="preserve">В 4 квартале 2017 года подготовлена выставка документов «Беречь свою Землю» из 34 экспонатов.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7 год от граждан и организаций в архивный отдел поступило                         1456 социально-правовых и имущественных запросов (в том числе из Управлений Пенсионного фонда Российской Федерации – 730, из МФЦ – 30 запросов),                           из которых по документам архива было исполнено – 1418 запросов; направлено по принадлежности, даны рекомендации – 38 социально-правовых запр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просам граждан и организаций были изготовлены ксерокопии документов  на 1387 лис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принято 425 граждан; исследовательской работой в читальном зале  архивного отдела занимались 5 исследовате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</w:rPr>
        <w:t>Заведующая архивным отделом                                            Л.А.Колесникова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</w:rPr>
        <w:t xml:space="preserve">29.12.2017     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7:33:00Z</dcterms:created>
  <dc:creator>Comp</dc:creator>
  <dc:description/>
  <cp:keywords/>
  <dc:language>en-US</dc:language>
  <cp:lastModifiedBy>user</cp:lastModifiedBy>
  <cp:lastPrinted>2017-12-21T07:44:00Z</cp:lastPrinted>
  <dcterms:modified xsi:type="dcterms:W3CDTF">2018-01-22T09:21:00Z</dcterms:modified>
  <cp:revision>672</cp:revision>
  <dc:subject/>
  <dc:title>ТЕКСТОВАЯ ЧАСТЬ</dc:title>
</cp:coreProperties>
</file>