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й в отдельные Постановления Администрации муниципального района Похвистневский Самарской области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Правительства Самарской области от 21.12.2017 № 867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1.04.2013 № 207 «Об утверждении Порядка предоставления в 2017 - 2019 годах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слова «в 2017 - 2019 годах» заменить словами «в 2017 году»;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7 - 2019 годах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 (далее – Порядок 1):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пункте 1  слова «в 2017 - 2019 годах» заменить словами «в 2017 году»;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рядку 1 слова «в 2017 - 2019 годах» заменить словами «в 2017 году».</w:t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Постановление Администрации муниципального района Похвистневский Самарской области от 01.04.2013 № 208 «Об утверждении Порядка предоставления в 2017 - 2019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7 - 2019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 (далее – Порядок 2):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пункте 1  слова «в 2017 - 2019 годах» заменить словами «в 2017 году»;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орядку 2 слова «в 2017 - 2019 годах» заменить словами «в 2017 году».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lang w:val="ru-RU" w:bidi="ar-SA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19:00Z</dcterms:created>
  <dc:creator>Орготдел</dc:creator>
  <dc:description/>
  <cp:keywords/>
  <dc:language>en-US</dc:language>
  <cp:lastModifiedBy>SamLab.ws</cp:lastModifiedBy>
  <cp:lastPrinted>2018-01-15T12:15:00Z</cp:lastPrinted>
  <dcterms:modified xsi:type="dcterms:W3CDTF">2018-01-15T10:30:00Z</dcterms:modified>
  <cp:revision>6</cp:revision>
  <dc:subject/>
  <dc:title>                          </dc:title>
</cp:coreProperties>
</file>