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отдельные Постановления Администрации муниципального района Похвистневский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положений Порядка предоставления в 2017 - 2019 годах субсидий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, утвержденного Постановлением Администрации муниципального района Похвистневский Самарской области от 01.04.2013 № 207 (далее – Порядок 1) и Порядка предоставления в 2017 - 2019 годах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», утвержденного Постановлением Администрации муниципального района Похвистневский Самарской области от 01.04.2013 № 208 (далее - Порядок 2)  требованиям постановления Правительства Самарской области  от 21.12.2017 № 867 «О внесении изменений в отдельные постановления Правительства Самарской области» в части внесения изменений в постановление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. </w:t>
      </w:r>
    </w:p>
    <w:p>
      <w:pPr>
        <w:pStyle w:val="Normal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соответствие муниципальных правовых актов требованиям действующего законодатель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иведение в соответствие  с  постановлением Правительства Самарской области  от 21.12.2017 № 867 «О внесении изменений в отдельные постановления Правительства Самарской области» положений Порядков 1, 2 в части ограничения срока их действия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 юридические лица, индивидуальные предприниматели, граждане, ведущие личное подсобное хозяйство, и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отсутствуют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граждане, ведущие личное подсобное хозяйство, и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3 календарных дня, с 16 по 18 января 2018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ервый заместитель Главы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В.А.Ятманк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Васина О. Н.</cp:lastModifiedBy>
  <cp:lastPrinted>2018-01-23T13:17:00Z</cp:lastPrinted>
  <dcterms:modified xsi:type="dcterms:W3CDTF">2018-01-23T09:18:00Z</dcterms:modified>
  <cp:revision>21</cp:revision>
  <dc:subject/>
  <dc:title>Отчет о проведении оценки регулирующего воздействия проекта нормативного правового акта</dc:title>
</cp:coreProperties>
</file>