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1.09.2017 № 780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постановлением Правительства Самарской области от 21.12.2017 № 867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1.09.2017 № 780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до 20 ноября» заменить словами «не позднее 11 декабря»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подпункта 3.1  изложить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пии договоров на выполнение подрядных работ по строительству, реконструкции или техническому перевооружению мелиоративных систем и (или) приобретение материалов, осуществление строительного контроля за ходом строительства, реконструкции или технического перевооружения мелиоративных систем с организациями, имеющими действующее свидетельство о допуске к соответствующим видам работ, выданное саморегулируемой организацией в области строительства, реконструкции объектов капитального строительства, заверенные производителем;»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пятом подпункта 3.1 слова «работы» заменить словами «работы и (или) приобретённые материалы»;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седьмого подпункта 3.1 дополнить абзацем следующего содержания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пии накладных на отпуск материалов подрядным организациям, копии отчетом об израсходованных материалах, заверенные производителем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lang w:val="ru-RU" w:bidi="ar-SA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19:00Z</dcterms:created>
  <dc:creator>Орготдел</dc:creator>
  <dc:description/>
  <cp:keywords/>
  <dc:language>en-US</dc:language>
  <cp:lastModifiedBy>SamLab.ws</cp:lastModifiedBy>
  <cp:lastPrinted>2018-01-10T12:08:00Z</cp:lastPrinted>
  <dcterms:modified xsi:type="dcterms:W3CDTF">2018-01-10T09:10:00Z</dcterms:modified>
  <cp:revision>4</cp:revision>
  <dc:subject/>
  <dc:title>                          </dc:title>
</cp:coreProperties>
</file>