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Самарской области  «О внесении изменений в  Постановление Администрации муниципального района Похвистневский Самарской области от 21.09.2017 № 780»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1.09.2017 № 780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ект направлен на приведение отдельных положений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sz w:val="28"/>
          <w:szCs w:val="28"/>
        </w:rPr>
        <w:t>, утвержденного Постановлением Администрации муниципального района Похвистневский от 21.09.2017 № 780 (далее – Порядок), в соответствие с постановлением Правительства Самарской области от 21.12.2017 № 867 «О внесении изменений в отдельные постановления Правительства Самарской области», в части внесения изменений в Порядок предоставления в 2017 – 2019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утвержденного постановлением Правительства Самарской области от 16.01.2014 № 7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5-02-04T09:33:00Z</cp:lastPrinted>
  <dcterms:modified xsi:type="dcterms:W3CDTF">2018-01-10T09:07:00Z</dcterms:modified>
  <cp:revision>40</cp:revision>
  <dc:subject/>
  <dc:title>ПОЯСНИТЕЛЬНАЯ ЗАПИСКА</dc:title>
</cp:coreProperties>
</file>