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 21.09.2017 № 780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ложений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, утвержденного Постановлением Администрации муниципального района Похвистневский от 21.09.2017 № 780 (далее – Порядок) требованиям постановления Правительства Самарской области  от 21.12.2017 № 867 «О внесении изменений в отдельные постановления Правительства Самарской области»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 неосвоение средств областного бюджета, выделенных на реализацию данного вида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отдельных положений Порядка в соответствие  с  постановлением Правительства Самарской области  от 21.12.2017 № 867 «О внесении изменений в отдельные постановления Правительства Самарской области» в части внесения изменений в Порядок предоставления в 2017 – 2019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каз в оказании данного вида государственной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3 календарных дня, с 10 по 12 январ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В.АЯтманк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8-01-12T14:35:00Z</cp:lastPrinted>
  <dcterms:modified xsi:type="dcterms:W3CDTF">2018-01-23T09:27:00Z</dcterms:modified>
  <cp:revision>18</cp:revision>
  <dc:subject/>
  <dc:title>Отчет о проведении оценки регулирующего воздействия проекта нормативного правового акта</dc:title>
</cp:coreProperties>
</file>