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1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 № 155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на 2016-2020 годы», утвержденную Постановлением Администрации муниципального района Похвистневский от 11.04.2016 № 271 (с изменениями от 28.06.2016 № 530, от 28.09.2016 № 787, от 29.12.2016 № 1007, от 20.09.2017 № 778-а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на 2016-2020 годы»  раздел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42871,83206 тыс.рублей, в том числе: за счет средств областного бюджета – 41373,014 тыс. рублей; за счет средств бюджета муниципального района Похвистневский Самарской области – 1498,81806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32,254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,84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0,8457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6010,626 тыс. рублей, в том числе: бюджет района – 357,823 тыс. рублей, областной бюджет – 25652,80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5950,266 тыс. рублей, в том числе: бюджет района – 230,055 тыс. рублей, областной бюджет – 15720,211 тыс. рублей.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1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на 2016-2020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муниципальной Программы «Развитие водохозяйственного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color w:val="332E2D"/>
          <w:spacing w:val="2"/>
          <w:sz w:val="28"/>
          <w:szCs w:val="28"/>
        </w:rPr>
        <w:t>комплекса 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/>
      </w:pPr>
      <w:r>
        <w:rPr/>
        <w:t>Самарской области в 2016 – 2020 годах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992"/>
        <w:gridCol w:w="1134"/>
        <w:gridCol w:w="1134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  (тыс. руб.)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6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 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«Расчет 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76,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,84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Выполнение работ по технической инвентаризации, кадастровых работ по ГТС пруда на  р. Дерягаль в с.Рысайкино, Похвистневского района, Самарской области;    Регистрация права собственности на ГТС                  р. Дерягаль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18"/>
                <w:szCs w:val="18"/>
              </w:rPr>
              <w:t>69,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в пос.Земледелец сельского поселения Старопохвистнево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157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52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4104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еке Большой Толкай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922,42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2,21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учье Токал у с. Первомайск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1825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7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548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опасности гидротехнических сооружений: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пление выходного участка водосброса на ГТС пруда на р. Тергала в с. Исаково;  укрепление выходного участка водосброса на ГТС у села Красные Ключи ;  очищение отводного канала от кустарников и деревьев на ГТС у села Красные Ключи; 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щение откосов со стороны верхнего и нижнего бьефов, а также отводящий канал от деревьев и кустарников на ГТС пруда в с. Большой Толка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/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23,00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50,8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6010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950,26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 том числе 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7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50,8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57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30,05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5652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«Показатели (индикаторы) Программы» муниципальной     Программы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   водохозяйственного   комплекса    в муниципальном  районе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6-2020 годы» изложить в новой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Normal"/>
        <w:shd w:fill="FFFFFF" w:val="clear"/>
        <w:spacing w:before="30" w:after="3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оказатели (индикаторы) Программы</w:t>
      </w:r>
    </w:p>
    <w:p>
      <w:pPr>
        <w:pStyle w:val="Normal"/>
        <w:shd w:fill="FFFFFF" w:val="clear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"/>
        <w:gridCol w:w="3782"/>
        <w:gridCol w:w="674"/>
        <w:gridCol w:w="944"/>
        <w:gridCol w:w="944"/>
        <w:gridCol w:w="944"/>
        <w:gridCol w:w="1014"/>
        <w:gridCol w:w="1010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.п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Ед.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6 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 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 год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 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 год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объектов недвижимого имущества, в отношении которых осуществляется мероприятие по «расчету 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Преддекларационное обследование гидротехнических сооружен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Выполнение работ по технической инвентаризации, кадастровых работ по ГТС пруда на   р. Дерягаль  в  с.Рысайкино, Похвистневского района, Самарской области; регистрация права собствен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Разработка проекта Плана ликвидации аварий на ГТС 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Количество гидротехнических сооружений по которым будет осуществлено проектирование и реконструкция: пос.Земледелец сельского поселения Старопохвистнево;  пруда на реке Большой Толкай;  на ручье Токал у       с. Первомайск  муниципального района Похвистневский Самарской област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25:00Z</dcterms:created>
  <dc:creator>Орготдел</dc:creator>
  <dc:description/>
  <cp:keywords/>
  <dc:language>en-US</dc:language>
  <cp:lastModifiedBy>Иванова Е В</cp:lastModifiedBy>
  <cp:lastPrinted>2018-01-05T09:31:00Z</cp:lastPrinted>
  <dcterms:modified xsi:type="dcterms:W3CDTF">2018-01-16T08:29:00Z</dcterms:modified>
  <cp:revision>19</cp:revision>
  <dc:subject/>
  <dc:title>                          </dc:title>
</cp:coreProperties>
</file>