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9.12.2017 </w:t>
            </w:r>
            <w:r>
              <w:rPr>
                <w:rFonts w:cs="Times New Roman"/>
              </w:rPr>
              <w:t>№</w:t>
            </w:r>
            <w:r>
              <w:rPr/>
              <w:t xml:space="preserve"> 110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5pt;margin-top:20.85pt;width:0pt;height:8.75pt" coordorigin="5499,417" coordsize="0,175">
                      <v:shape id="shape_0" stroked="t" o:allowincell="t" style="position:absolute;left:5499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9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государственных и муниципальн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 «Многофункциональ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 предоставления государственных и муниципальных услуг» 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8-2022 годы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Предоставление государственных и    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, утвержденную Постановлением Администрации муниципального района Похвистневский от 12.07.2017 № 591  следующие изменения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8-2022</w:t>
      </w:r>
      <w:r>
        <w:rPr/>
        <w:t xml:space="preserve"> годы» раздел «Объемы и источники финансирования Программы» изложить в новой редакции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970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29 331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 205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805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5 605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205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 659,0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259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 931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531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 931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531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.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1 «Объем финансовых ресурсов, необходимы для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 изложить в новой редакции: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99"/>
        <w:gridCol w:w="1134"/>
        <w:gridCol w:w="1134"/>
        <w:gridCol w:w="1134"/>
        <w:gridCol w:w="1134"/>
        <w:gridCol w:w="1134"/>
      </w:tblGrid>
      <w:tr>
        <w:trPr/>
        <w:tc>
          <w:tcPr>
            <w:tcW w:w="101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, необходимый для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, в том числе по годам: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1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осящий доход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к муниципальной программе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8-2022 годы» п.п. 2 «Объемы бюджетных ассигнований подпрограммы» п. 3.1. «Паспорт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емы бюджетных ассигнований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дпрограммы осуществляется за счет средств бюджета муниципального района Похвистневский Самарской области. Общий объем финансирования подпрограммы составляет 29 281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 195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795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 595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195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 649,0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249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 921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521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 921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521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3. «Мероприятия Подпрограммы» приложение 3 к муниципальной программе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8-2022 годы» изложить в ново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ероприятия Подпрограммы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3483"/>
        <w:gridCol w:w="1134"/>
        <w:gridCol w:w="993"/>
        <w:gridCol w:w="1134"/>
        <w:gridCol w:w="1134"/>
        <w:gridCol w:w="1037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5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 тыс. руб. и сроки реализации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функционирования МАУ МФЦ оказания государственных и муниципальных услу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985" w:leader="none"/>
              </w:tabs>
              <w:autoSpaceDE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труда работников МАУ МФЦ предоставления государственных и муниципальных услуг, организация начислений и выплат по оплате труда;- обеспечение деятельности МАУ МФЦ услугами связи;</w:t>
            </w:r>
          </w:p>
          <w:p>
            <w:pPr>
              <w:pStyle w:val="Style16"/>
              <w:tabs>
                <w:tab w:val="clear" w:pos="708"/>
                <w:tab w:val="left" w:pos="-1985" w:leader="none"/>
              </w:tabs>
              <w:autoSpaceDE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коммунальных услуг, оказываемых в здании МАУ МФ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работ, услуг по содержанию имуще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прочих услуг, обеспечивающих работу консультантов – специалистов МАУ МФ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расходов, направленных на увеличение стоимости материальных запа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расх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1,0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онтроль за исполнением настоящего Постановления возложить на заместителя     </w:t>
      </w:r>
    </w:p>
    <w:p>
      <w:pPr>
        <w:pStyle w:val="Normal"/>
        <w:tabs>
          <w:tab w:val="clear" w:pos="708"/>
          <w:tab w:val="left" w:pos="709" w:leader="none"/>
        </w:tabs>
        <w:ind w:left="567" w:hanging="425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Главы района, руководителя аппарата Администрации района О.А. Дудилякову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39:00Z</dcterms:created>
  <dc:creator>Орготдел</dc:creator>
  <dc:description/>
  <cp:keywords/>
  <dc:language>en-US</dc:language>
  <cp:lastModifiedBy>Иванова Е В</cp:lastModifiedBy>
  <cp:lastPrinted>2018-01-10T12:39:00Z</cp:lastPrinted>
  <dcterms:modified xsi:type="dcterms:W3CDTF">2018-01-11T05:22:00Z</dcterms:modified>
  <cp:revision>14</cp:revision>
  <dc:subject/>
  <dc:title>                          </dc:title>
</cp:coreProperties>
</file>