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29.12.2017 № 109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0.15pt;width:0pt;height:8.75pt" coordorigin="250,3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0;top: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250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247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pt;margin-top:0.15pt;width:0pt;height:8.75pt" coordorigin="7122,3" coordsize="0,175">
                <v:shape id="shape_0" stroked="t" o:allowincell="f" style="position:absolute;left:7122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7122;top: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Развитие детских и молодежных организаций в муниципаль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йоне Похвистневский на 2015-2019 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. № 155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детских и молодежных организаций в муниципальном районе Похвистневский на 2015-2019гг.»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15-2019гг.» раздел «ОБЪЕМЫ И ИСТОЧНИКИ ФИНАНСИРОВАНИЯ ПРОГРАММНЫХ МЕРОПРИЯТИЙ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НЫХ МЕРОПРИЯТИЙ – объем финансирования Программы составит 6669,6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 253,5 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027 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7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1188,7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62,4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8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383,5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 1244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1418,5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280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425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287,6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ложение 1 «Важнейшие целевые индикаторы и показатели муниципальной программы «Развитие детских и молодежных организаций в муниципальном районе Похвистневский на 2015-2019гг.» изложить в нов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приложение 2 «Мероприятия и финансовое обеспечение муниципальной программы «Развитие детских и молодежных организаций в муниципальном районе Похвистневский на 2015-2019 гг.» изложить в нов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10260" w:hanging="105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хвистневский на 2015-2019 гг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ЖНЕЙШИЕ ЦЕЛЕВЫЕ ИНДИКАТОРЫ И ПОКАЗАТЕЛИ МУНИЦИПАЛЬНОЙ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ХВИСТНЕВСКИЙ НА 2015-2019 гг.»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ых    </w:t>
              <w:br/>
              <w:t xml:space="preserve">индикаторов       </w:t>
              <w:br/>
              <w:t>(показателей) по годам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1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9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 граждан на временные дополнительно создаваемые  рабочие места, количество молодежи, трудоустроенной 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ммии по делам несовершеннолетних, дети из неполных, многотетных и неблагополучных сем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 зая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spacing w:before="0" w:after="200"/>
        <w:jc w:val="righ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widowControl/>
        <w:autoSpaceDE w:val="true"/>
        <w:spacing w:before="0" w:after="200"/>
        <w:ind w:left="10260" w:hanging="105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15-2019 гг.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200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ЕРОПРИЯТИЯ И ФИНАНСОВОЕ ОБЕСПЕЧЕНИЕ МУНИЦИПАЛЬНОЙ ПРОГРАММЫ «РАЗВИТИЕ ДЕТСКИХ И МОЛОДЕЖНЫХ ОРГАНИЗАЦИЙ В МУНИЦИПАЛЬНОМ РАЙОНЕ 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ХВИСТНЕВСКИЙ НА 2015-2019 гг.»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"/>
        <w:gridCol w:w="3394"/>
        <w:gridCol w:w="1419"/>
        <w:gridCol w:w="1419"/>
        <w:gridCol w:w="1414"/>
        <w:gridCol w:w="1419"/>
        <w:gridCol w:w="1418"/>
        <w:gridCol w:w="1986"/>
        <w:gridCol w:w="2269"/>
      </w:tblGrid>
      <w:tr>
        <w:trPr/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ый объем финансирования, тыс.руб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ители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«Развитие детских и молодежных организаций»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держание ДМ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3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86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7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9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 по организации активного здорового досуга молодеж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формационное сопровождение мероприятий, разработка, издание и распространение методических, тематических материалов (буклетов, брошюр, листовок и т.п.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специалистов по работе с молодежью, членов ДиМО, молодых специалистов в межрайонных областных, межрегиональных фестивалях, форумах, турнирах, конференциях, слетах, обучающих семинарах, курсовой подготовк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я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ональный экологический карнавал «Страна СветоФория» за счет ГБУ СО «Природоохранный центр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27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2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08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«Трудовое воспитание молодеж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мероприятий</w:t>
              <w:br/>
              <w:t>с несовершеннолетними в период каникул и свободное от учебы врем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1,1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00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а – 34,859, безвозмездные поступления -207,3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1,08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4,752; безвозмездные поступления – 88,5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5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0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0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1,1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1,0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  <w:bookmarkStart w:id="0" w:name="_GoBack"/>
            <w:bookmarkEnd w:id="0"/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 ПО ПРОГРАМ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3,4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8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8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25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1:00Z</dcterms:created>
  <dc:creator>Орготдел</dc:creator>
  <dc:description/>
  <cp:keywords/>
  <dc:language>en-US</dc:language>
  <cp:lastModifiedBy>Иванова Е В</cp:lastModifiedBy>
  <cp:lastPrinted>2017-12-28T17:31:00Z</cp:lastPrinted>
  <dcterms:modified xsi:type="dcterms:W3CDTF">2018-01-10T04:35:00Z</dcterms:modified>
  <cp:revision>4</cp:revision>
  <dc:subject/>
  <dc:title>                          </dc:title>
</cp:coreProperties>
</file>