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Развитие сети образовательных  учреждени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ализующих программы обще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муниципальном районе Похвистневский                                                                                                 Самарской области  на 2015 - 2019 годах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(показатели), характеризующие ежегодный ход и итоги реализации Программ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7"/>
        <w:gridCol w:w="1245"/>
        <w:gridCol w:w="1302"/>
      </w:tblGrid>
      <w:tr>
        <w:trPr>
          <w:trHeight w:val="4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ого индикатора (показателя) по годам</w:t>
            </w:r>
          </w:p>
        </w:tc>
      </w:tr>
      <w:tr>
        <w:trPr>
          <w:trHeight w:val="6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жегодно вводимых в эксплуатацию зданий образовательных учреждений после капиталь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528"/>
        <w:gridCol w:w="1744"/>
        <w:gridCol w:w="1044"/>
        <w:gridCol w:w="1176"/>
        <w:gridCol w:w="1234"/>
        <w:gridCol w:w="1185"/>
        <w:gridCol w:w="1240"/>
        <w:gridCol w:w="1223"/>
      </w:tblGrid>
      <w:tr>
        <w:trPr>
          <w:trHeight w:val="1618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  <w:br/>
              <w:t>к муниципальной  программе "Развитие сети образовательных  учреждений, реализующих программы общего образования  в муниципальном районе Похвистневский Самарской области  на 2015 - 2019 годах"</w:t>
            </w:r>
          </w:p>
        </w:tc>
      </w:tr>
      <w:tr>
        <w:trPr>
          <w:trHeight w:val="990" w:hRule="atLeast"/>
        </w:trPr>
        <w:tc>
          <w:tcPr>
            <w:tcW w:w="1510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еречень программных мероприятий муниципальной программы «</w:t>
            </w:r>
            <w:r>
              <w:rPr>
                <w:b/>
                <w:color w:val="000000"/>
              </w:rPr>
              <w:t>Развитие сети образовательных  учреждений, реализующих программы общего образования в муниципальном районе Похвистневский Самарской области на 2015 - 2019 годах"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55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78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стоимость (тыс.рублей)</w:t>
            </w:r>
          </w:p>
        </w:tc>
        <w:tc>
          <w:tcPr>
            <w:tcW w:w="60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(тыс. рублей)</w:t>
            </w:r>
          </w:p>
        </w:tc>
      </w:tr>
      <w:tr>
        <w:trPr/>
        <w:tc>
          <w:tcPr>
            <w:tcW w:w="7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г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г.</w:t>
            </w:r>
          </w:p>
        </w:tc>
        <w:tc>
          <w:tcPr>
            <w:tcW w:w="118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г.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.</w:t>
            </w:r>
          </w:p>
        </w:tc>
        <w:tc>
          <w:tcPr>
            <w:tcW w:w="122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г.</w:t>
            </w:r>
          </w:p>
        </w:tc>
      </w:tr>
      <w:tr>
        <w:trPr/>
        <w:tc>
          <w:tcPr>
            <w:tcW w:w="151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кты на проведение капитального ремонта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с. Большой Толкай</w:t>
            </w:r>
          </w:p>
        </w:tc>
        <w:tc>
          <w:tcPr>
            <w:tcW w:w="2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255,1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358,8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96,3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13,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3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9,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041,9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05,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36,9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счет безвозмездных перечислений АО «Самаранефтегаз»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кровли здания ГБОУ ООШ с.Малое Ибряйкино 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30,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30,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</w:t>
            </w:r>
            <w:r>
              <w:rPr>
                <w:color w:val="000000"/>
              </w:rPr>
              <w:t xml:space="preserve">- бюджет района 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30,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30,0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спортивного зала ГБОУ ООШ с.Малый Толкай 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7,2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7,2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</w:t>
            </w:r>
            <w:r>
              <w:rPr>
                <w:color w:val="000000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7,2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7,2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спортивного зала ГБОУ СОШ с.Большой Толкай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29,1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29,1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</w:t>
            </w:r>
            <w:r>
              <w:rPr>
                <w:color w:val="000000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29,1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29,1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с. Кротково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9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935,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5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 064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64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счет безвозмездных перечислений АО «Самаранефтегаз»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с. Подбельск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6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9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9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ООШ с.Красные Ключи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</w:t>
            </w:r>
          </w:p>
        </w:tc>
      </w:tr>
      <w:tr>
        <w:trPr/>
        <w:tc>
          <w:tcPr>
            <w:tcW w:w="7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4,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4,6</w:t>
            </w:r>
          </w:p>
        </w:tc>
      </w:tr>
      <w:tr>
        <w:trPr/>
        <w:tc>
          <w:tcPr>
            <w:tcW w:w="7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85,4</w:t>
            </w:r>
          </w:p>
        </w:tc>
        <w:tc>
          <w:tcPr>
            <w:tcW w:w="11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85,4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ключевский филиал ГБОУ СОШ с.Савруха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76,5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3,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223,5</w:t>
            </w:r>
          </w:p>
        </w:tc>
      </w:tr>
      <w:tr>
        <w:trPr>
          <w:trHeight w:val="525" w:hRule="atLeast"/>
        </w:trPr>
        <w:tc>
          <w:tcPr>
            <w:tcW w:w="72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5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ОУ СОШ с. Староганькин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</w:t>
            </w:r>
            <w:r>
              <w:rPr>
                <w:color w:val="000000"/>
              </w:rPr>
              <w:t>- бюджет райо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2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55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ОУ СОШ с. Нижнеаверкин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- бюджет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2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портивного зала в здании Мочалеевского филиала ГБОУ СОШ им. Доровского с.Подбельск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портивного зала здания ГБОУ СОШ с.Кротково по адресу: Самарская область, Похвистневский район, с.Кротково, ул. Ленина, 2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 бюджет район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областной бюджет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федеральный бюджет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снащение спортивным инвентарем (оборудованием) спортивного зала здания ГБОУ СОШ с.Кротков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редства бюджета райо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Итого  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75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75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спортивного зала здания ГБОУ СОШ им.Доровского с. Подбельск по адресу: Самарская область, Похвистневский район, с.Подбельс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Октябрьская, д.2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 бюджет район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областной бюджет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федеральный бюджет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снащение спортивным инвентарем (оборудованием) спортивного зала зда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БОУ СОШ с.Подбельск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редства бюджета райо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75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75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спортивного зала в здании ГБОУ ООШ с.Малое Ибряйкино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 бюджет района 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 863,9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966,3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92,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 508,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 396,3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00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 209,9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966,3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7,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753,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 301,2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91,1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 848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 444,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 095,1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08,9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ащение район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федеральный бюджет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1,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1,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счет безвозмездных перечислений АО «Самаранефтегаз»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9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5:41:00Z</dcterms:created>
  <dc:creator>Секретарь</dc:creator>
  <dc:description/>
  <cp:keywords/>
  <dc:language>en-US</dc:language>
  <cp:lastModifiedBy>Admin</cp:lastModifiedBy>
  <cp:lastPrinted>2018-01-25T14:44:00Z</cp:lastPrinted>
  <dcterms:modified xsi:type="dcterms:W3CDTF">2018-01-25T10:45:00Z</dcterms:modified>
  <cp:revision>93</cp:revision>
  <dc:subject/>
  <dc:title>Утверждена</dc:title>
</cp:coreProperties>
</file>