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9.12.2017 </w:t>
            </w:r>
            <w:r>
              <w:rPr>
                <w:rFonts w:cs="Times New Roman"/>
              </w:rPr>
              <w:t>№</w:t>
            </w:r>
            <w:r>
              <w:rPr/>
              <w:t xml:space="preserve"> 113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образовательных учрежден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х программы общего образ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униципальном районе Похвистн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5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6.11.2014 №941 (с изменениями от 10.12.2015 №1123, от 30.12.2016 №1041)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раздел «Финансирование Програм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199 863,9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5 966,3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966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5 492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97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ства за счет безвозмездных перечислений АО «Самаранефтегаз»  – 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9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9 508,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903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5 444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федерального бюджета – 1161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38 396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6 301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02 095,1 тыс. рублей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 30500,0 тыс. рублей: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191,1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5308,9 тыс. рубле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«Целевые индикаторы (показатели), характеризующие ежегодный ход и итоги реализации Программ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5-2019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Глава района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1-25T14:56:00Z</cp:lastPrinted>
  <dcterms:modified xsi:type="dcterms:W3CDTF">2018-01-30T10:32:00Z</dcterms:modified>
  <cp:revision>102</cp:revision>
  <dc:subject/>
  <dc:title>                          </dc:title>
</cp:coreProperties>
</file>