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0970</wp:posOffset>
                </wp:positionV>
                <wp:extent cx="2868930" cy="279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lineRule="auto" w:line="240" w:before="281" w:after="0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12.2017   №  113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52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4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20.1pt;mso-wrap-distance-left:0pt;mso-wrap-distance-right:9pt;mso-wrap-distance-top:0pt;mso-wrap-distance-bottom:0pt;margin-top:-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lineRule="auto" w:line="240" w:before="281" w:after="0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12.2017   №  11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52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</w:tc>
                      </w:tr>
                      <w:tr>
                        <w:trPr>
                          <w:trHeight w:val="3674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76835</wp:posOffset>
                </wp:positionV>
                <wp:extent cx="0" cy="111125"/>
                <wp:effectExtent l="0" t="0" r="0" b="0"/>
                <wp:wrapNone/>
                <wp:docPr id="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-9.85pt;margin-top:6.05pt;width:0pt;height:8.75pt" coordorigin="-197,121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9" stroked="t" o:allowincell="f" style="position:absolute;left:-197;top:12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-197;top:29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115</wp:posOffset>
                </wp:positionH>
                <wp:positionV relativeFrom="paragraph">
                  <wp:posOffset>41275</wp:posOffset>
                </wp:positionV>
                <wp:extent cx="0" cy="111125"/>
                <wp:effectExtent l="0" t="0" r="0" b="0"/>
                <wp:wrapNone/>
                <wp:docPr id="5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32.45pt;margin-top:3.25pt;width:0pt;height:8.75pt" coordorigin="4649,65" coordsize="0,175">
                <v:shape id="shape_0" ID="AutoShape 132" stroked="t" o:allowincell="f" style="position:absolute;left:4649;top:240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4649;top:65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от 04.05.2017 г. № 37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нормативного правового акта в соответствие с действующим законодательством и 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 в Приложение 2 Перечень мероприятий 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ми»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2.9. графа 5 год «2017» заменить на «2020»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2.14. следующего содержания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55"/>
        <w:gridCol w:w="3119"/>
        <w:gridCol w:w="1701"/>
        <w:gridCol w:w="1134"/>
        <w:gridCol w:w="194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ый правовой акт (программа), и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, которы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усмотрено проведе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 исполнител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результ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здания МАУ МФЦ, находящегося по адресу: с.Старопохвистнево,ул.Советская,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Самарской области № 1119 от 29.12.2017 г. «О внесении изменений в Постановление Администрации муниципального района Похвистневский Самарской области от 09.12.2015 г. № 1122 «Об утверждении муниципальной программы «Доступная среда в муниципальном районе Похвистневский Самарской области» на 2016-2020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униципального района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к месту предоставления услуг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у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слова «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» заменить словами «Постановление Администрации муниципального района Похвистневский Самарской области № 1119 от 29.12.2017 г. «О внесении изменений в Постановление Администрации муниципального района Похвистневский Самарской области от 09.12.2015 г. № 1122 «Об утверждении муниципальной программы «Доступная среда в муниципальном районе Похвистневский Самарской области» на 2016-2020 годы»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00:00Z</dcterms:created>
  <dc:creator>expert</dc:creator>
  <dc:description/>
  <cp:keywords/>
  <dc:language>en-US</dc:language>
  <cp:lastModifiedBy>Иванова Е В</cp:lastModifiedBy>
  <cp:lastPrinted>2018-01-25T15:33:00Z</cp:lastPrinted>
  <dcterms:modified xsi:type="dcterms:W3CDTF">2018-01-29T07:39:00Z</dcterms:modified>
  <cp:revision>10</cp:revision>
  <dc:subject/>
  <dc:title/>
</cp:coreProperties>
</file>