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29.12.2017  </w:t>
            </w:r>
            <w:r>
              <w:rPr>
                <w:rFonts w:cs="Times New Roman"/>
              </w:rPr>
              <w:t>№</w:t>
            </w:r>
            <w:r>
              <w:rPr/>
              <w:t xml:space="preserve"> 1132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в  муниципальную программу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«Развитие муниципального бюджетного  учрежден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ополнительного образования  «Детская школа искусст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. Подбельск муниципального района Похвистневски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амарской области на 2015-2019гг.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709 «Об утверждении Порядка формирования и реализации муниципальных программ», решением Собрания представителей муниципального района Похвистневский от 27.12.2017 № 155 «О внесении изменений в решение Собрания представителей муниципального района Похвистневский «О бюджете муниципального района Похвистневский на 2017 год и на плановый период 2018 и 2019 годов»,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муниципальную  программу «Развитие муниципального бюджетного учреждения дополнительного образования  «Детская школа искусств» с.Подбельск муниципального района Похвистневский Самарской области на 2015-2019 годы», утвержденную Постановлением Администрации муниципального района Похвистневский Самарской области от 05.12.2014 №1113 (с изменениями от 30.12.2015 №1227, от 28.12.2016 №990, от 27.10.2017 №881) следующие изменения: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 «Развитие муниципального бюджетного учреждения дополнительного образования «Детская школа искусств» с. Подбельск муниципального района Похвистневский Самарской области на 2015-2019 годы» раздел «Финансирование Программы» изложить в новой редакции: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 средств на реализацию программы составит  22 261,5 тыс. рублей, в том числе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5 году – 4 087,3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2 739,0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1 277,0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т иной приносящей доход деятельности – 71,3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6 году – 4 228,9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2 477,1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1 685,0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т иной приносящей доход деятельности – 66,8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7 году – 4 782,1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3 423,4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1 276,0  тыс. рублей;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ства от иной приносящей доход деятельности – 82,7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8 году – 4 565,0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2 986,8 тыс. рублей;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1 504,0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т иной приносящей доход деятельности – 74,2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9 году – 4 598,2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3 023,5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средства областного бюджета – 1 504,0 тыс. рублей;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от иной приносящей доход деятельности – 70,7 тыс. рублей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таблицу 1 «Организация и проведение социально-значимых мероприятий в сфере культуры» муниципальной программы «Развитие муниципального бюджетного учреждения дополнительного образования «Детская школа искусств» с.Подбельск муниципального района Похвистневский Самарской области на 2015-2019 годы» изложить в новой редак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таблицу 2 «Источники финансирования» муниципальной программы «Развитие муниципального бюджетного учреждения дополнительного образования «Детская школа искусств» с.Подбельск муниципального района Похвистневский Самарской области на 2015-2019 годы» изложить в новой редакции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подписания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первого заместителя Главы района по социальным вопросам В.А. Ятманкина.</w:t>
        <w:tab/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Постановление на официальном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Глава района                                               Ю. Ф. Ряб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161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andard"/>
        <w:jc w:val="right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Таблица 1</w:t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    </w:t>
      </w:r>
      <w:r>
        <w:rPr>
          <w:rFonts w:cs="Times New Roman"/>
          <w:b/>
          <w:bCs/>
          <w:sz w:val="28"/>
          <w:szCs w:val="28"/>
          <w:lang w:val="ru-RU"/>
        </w:rPr>
        <w:t>ОРГАНИЗАЦИЯ И ПРОВЕДЕНИЕ СОЦИАЛЬНО-ЗНАЧИМЫХ МЕРОПРИЯТИЙ В СФЕРЕ КУЛЬТУРЫ</w:t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tbl>
      <w:tblPr>
        <w:tblW w:w="15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2409"/>
        <w:gridCol w:w="1134"/>
        <w:gridCol w:w="1276"/>
        <w:gridCol w:w="1276"/>
        <w:gridCol w:w="1417"/>
        <w:gridCol w:w="1276"/>
        <w:gridCol w:w="1150"/>
        <w:gridCol w:w="17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№</w:t>
            </w:r>
          </w:p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 xml:space="preserve">Наименование мероприят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Источники Финансирования</w:t>
            </w:r>
          </w:p>
        </w:tc>
        <w:tc>
          <w:tcPr>
            <w:tcW w:w="7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Финансовые затраты по годам,                                           тыс.рубле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Исполн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01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1.</w:t>
        <w:tab/>
        <w:t>Создание условий для повышения доступности, качества и разнообразия услуг, предоставляемых в сфере культуры</w:t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/>
      </w:pPr>
      <w:r>
        <w:rPr/>
        <w:t>1.1.</w:t>
        <w:tab/>
        <w:t>Организация и проведение мероприятий, направленных на сохранение и развитие национальной культуры.</w:t>
      </w:r>
    </w:p>
    <w:tbl>
      <w:tblPr>
        <w:tblW w:w="14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126"/>
        <w:gridCol w:w="2440"/>
        <w:gridCol w:w="961"/>
        <w:gridCol w:w="1075"/>
        <w:gridCol w:w="1076"/>
        <w:gridCol w:w="1076"/>
        <w:gridCol w:w="1039"/>
        <w:gridCol w:w="998"/>
        <w:gridCol w:w="2215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.1.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Межзональный конкурс юных исполнителей</w:t>
            </w:r>
          </w:p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«Музыкальная мозаика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Муниципальный бюджет.</w:t>
            </w:r>
          </w:p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0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9,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МБУДО «ДШИ» с. Подбельск муниципального района Похвистневский Самарской област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.1.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 xml:space="preserve">Зональный конкурс сольного и ансамблевого музицирования «Весенняя капель -2017»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Муниципальный бюджет.</w:t>
            </w:r>
          </w:p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2,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МБУДО «ДШИ» с. Подбельск муниципального района Похвистневский Самарской област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.1.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</w:rPr>
              <w:t>IV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 xml:space="preserve"> Межрегиональный фестиваль-конкурс юных баянистов и аккордеонистов ансамблевого и оркестрового исполнительства на русских народных инструментах «Народа русская душа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>Муниципальный бюджет.</w:t>
            </w:r>
          </w:p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3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8,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МБУДО «ДШИ» с. Подбельск муниципального района Похвистневский Самарской област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.1.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Открытый зональный конкурс юных художников на лучшую академическую работу по станковой композиции «Люблю тебя, моя Россия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Муниципальный бюджет.</w:t>
            </w:r>
          </w:p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1,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МБУДО «ДШИ» с. Подбельск муниципального района Похвистневский Самарской област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.1.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</w:rPr>
              <w:t>VII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 xml:space="preserve"> международный конкурс детского, юношеского и молодежного творчества «Разноцветные ноты мира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Муниципальный бюджет.</w:t>
            </w:r>
          </w:p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5,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МБУДО «ДШИ» с. Подбельск м.р. Похвистневский Самарской област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.1.6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</w:rPr>
              <w:t>III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 xml:space="preserve"> Всероссийская заочная олимпиада «Загадки госпожи мелодии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Муниципальный бюджет.</w:t>
            </w:r>
          </w:p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,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МБУДО «ДШИ» с. Подбельск м.р. Похвистневский Самарской област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.1.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</w:rPr>
              <w:t>II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 xml:space="preserve"> Всероссийская заочная теоретическая олимпиада «Музыкальная регата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Муниципальный бюджет.</w:t>
            </w:r>
          </w:p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,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МБУДО «ДШИ» с. Подбельск м.р. Похвистневский Самарской области</w:t>
            </w:r>
          </w:p>
        </w:tc>
      </w:tr>
    </w:tbl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tbl>
      <w:tblPr>
        <w:tblW w:w="14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238"/>
        <w:gridCol w:w="2421"/>
        <w:gridCol w:w="979"/>
        <w:gridCol w:w="1117"/>
        <w:gridCol w:w="978"/>
        <w:gridCol w:w="1117"/>
        <w:gridCol w:w="978"/>
        <w:gridCol w:w="978"/>
        <w:gridCol w:w="2185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№</w:t>
            </w:r>
          </w:p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>п/п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Наименование мероприяти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Источники Финансирования</w:t>
            </w:r>
          </w:p>
        </w:tc>
        <w:tc>
          <w:tcPr>
            <w:tcW w:w="6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Финансовые затраты по годам,                                           тыс.рубле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Исполнитель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01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0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01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01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Итого по разделу: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9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7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3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9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9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47,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МБУДО «ДШИ» с. Подбельск м.р. Похвистневский Самарской области</w:t>
            </w:r>
          </w:p>
        </w:tc>
      </w:tr>
    </w:tbl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III . Ресурсное обеспечение муниципальной Программы.</w:t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Муниципальная Программа реализуется за счет средств областного, муниципального бюджетов,  внебюджетных источников и спонсорских средств.</w:t>
      </w:r>
    </w:p>
    <w:p>
      <w:pPr>
        <w:pStyle w:val="Standard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щий объем финансирования муниципальной Программы составляет 22 261,5 тыс.рублей. Источники финансирования приведены в таблице 2.</w:t>
      </w:r>
    </w:p>
    <w:p>
      <w:pPr>
        <w:pStyle w:val="Standard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Standard"/>
        <w:jc w:val="right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                      </w:t>
      </w:r>
    </w:p>
    <w:p>
      <w:pPr>
        <w:pStyle w:val="Standard"/>
        <w:jc w:val="right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                 </w:t>
      </w:r>
      <w:r>
        <w:rPr>
          <w:rFonts w:cs="Times New Roman"/>
          <w:b/>
          <w:bCs/>
          <w:sz w:val="28"/>
          <w:szCs w:val="28"/>
          <w:lang w:val="ru-RU"/>
        </w:rPr>
        <w:tab/>
        <w:t>Таблица 2</w:t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tbl>
      <w:tblPr>
        <w:tblW w:w="14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66"/>
        <w:gridCol w:w="1692"/>
        <w:gridCol w:w="2112"/>
        <w:gridCol w:w="2112"/>
        <w:gridCol w:w="2113"/>
        <w:gridCol w:w="2113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Источники финансировани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10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ланируемый объем финансирования по годам, тыс. рублей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01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01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01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01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01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областной бюджет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7 246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 277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 685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 276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 504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 504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муниципальный бюджет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4 649,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 739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 477,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3 423,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 986,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3 023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внебюджетный источник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365,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71,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66,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val="ru-RU"/>
              </w:rPr>
              <w:t xml:space="preserve">     </w:t>
            </w: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82,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74,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70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2 261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4 087,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4 228,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4 782,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4 565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4 598,2</w:t>
            </w:r>
          </w:p>
        </w:tc>
      </w:tr>
    </w:tbl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sectPr>
      <w:type w:val="nextPage"/>
      <w:pgSz w:orient="landscape" w:w="16838" w:h="11906"/>
      <w:pgMar w:left="800" w:right="295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0:03:00Z</dcterms:created>
  <dc:creator>Орготдел</dc:creator>
  <dc:description/>
  <cp:keywords/>
  <dc:language>en-US</dc:language>
  <cp:lastModifiedBy>Иванова Е В</cp:lastModifiedBy>
  <cp:lastPrinted>2018-01-19T13:56:00Z</cp:lastPrinted>
  <dcterms:modified xsi:type="dcterms:W3CDTF">2018-01-26T11:22:00Z</dcterms:modified>
  <cp:revision>4</cp:revision>
  <dc:subject/>
  <dc:title>                          </dc:title>
</cp:coreProperties>
</file>